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2886710</wp:posOffset>
                </wp:positionV>
                <wp:extent cx="1009015" cy="536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27.3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2932430</wp:posOffset>
                </wp:positionV>
                <wp:extent cx="1009015" cy="536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230.9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2020</wp:posOffset>
                </wp:positionH>
                <wp:positionV relativeFrom="paragraph">
                  <wp:posOffset>2932430</wp:posOffset>
                </wp:positionV>
                <wp:extent cx="1009015" cy="5365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pt;margin-top:230.9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3110</wp:posOffset>
                </wp:positionH>
                <wp:positionV relativeFrom="paragraph">
                  <wp:posOffset>2894330</wp:posOffset>
                </wp:positionV>
                <wp:extent cx="1009015" cy="536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pt;margin-top:227.9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6940</wp:posOffset>
                </wp:positionH>
                <wp:positionV relativeFrom="paragraph">
                  <wp:posOffset>2761615</wp:posOffset>
                </wp:positionV>
                <wp:extent cx="1167130" cy="110490"/>
                <wp:effectExtent l="0" t="5080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748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2pt;margin-top:217.45pt;width:91.8pt;height: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3435</wp:posOffset>
                </wp:positionH>
                <wp:positionV relativeFrom="paragraph">
                  <wp:posOffset>2761615</wp:posOffset>
                </wp:positionV>
                <wp:extent cx="1261110" cy="110490"/>
                <wp:effectExtent l="635" t="508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05pt;margin-top:217.45pt;width:99.3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6095</wp:posOffset>
                </wp:positionH>
                <wp:positionV relativeFrom="paragraph">
                  <wp:posOffset>2761615</wp:posOffset>
                </wp:positionV>
                <wp:extent cx="307975" cy="17145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16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217.45pt;width:24.15pt;height:1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2761615</wp:posOffset>
                </wp:positionV>
                <wp:extent cx="292735" cy="17145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04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05pt;margin-top:217.45pt;width:23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7430</wp:posOffset>
                </wp:positionH>
                <wp:positionV relativeFrom="paragraph">
                  <wp:posOffset>37465</wp:posOffset>
                </wp:positionV>
                <wp:extent cx="5198110" cy="504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504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ЕКОНОМІЧНИЙ ПОТЕНЦІАЛ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9.3pt;height:39.7pt;mso-wrap-distance-left:9.05pt;mso-wrap-distance-right:9.05pt;mso-wrap-distance-top:0pt;mso-wrap-distance-bottom:0pt;margin-top:2.95pt;mso-position-vertical-relative:text;margin-left:380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ЕКОНОМІЧНИЙ ПОТЕНЦІАЛ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335280</wp:posOffset>
                </wp:positionV>
                <wp:extent cx="4512310" cy="20104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КЛАДОВІ  ЕКОНОМІЧНОГО ПОТЕНЦІ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3pt;height:158.3pt;mso-wrap-distance-left:9.05pt;mso-wrap-distance-right:9.05pt;mso-wrap-distance-top:0pt;mso-wrap-distance-bottom:0pt;margin-top:26.4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КЛАДОВІ  ЕКОНОМІЧНОГО ПОТЕНЦІАЛ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2468245</wp:posOffset>
                </wp:positionV>
                <wp:extent cx="4519930" cy="11068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НИКИ ЕКОНОМІЧНОГО РОЗВИТ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87.15pt;mso-wrap-distance-left:9.05pt;mso-wrap-distance-right:9.05pt;mso-wrap-distance-top:0pt;mso-wrap-distance-bottom:0pt;margin-top:194.3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КАЗНИКИ ЕКОНОМІЧНОГО РОЗВИТК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890</wp:posOffset>
                </wp:positionH>
                <wp:positionV relativeFrom="paragraph">
                  <wp:posOffset>671195</wp:posOffset>
                </wp:positionV>
                <wp:extent cx="5552440" cy="29038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290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КОНОМІЧНИЙ  ПОТЕНЦІА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pt;height:228.65pt;mso-wrap-distance-left:9.05pt;mso-wrap-distance-right:9.05pt;mso-wrap-distance-top:0pt;mso-wrap-distance-bottom:0pt;margin-top:52.85pt;mso-position-vertical-relative:text;margin-left:36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КОНОМІЧНИЙ  ПОТЕНЦІА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05</wp:posOffset>
                </wp:positionH>
                <wp:positionV relativeFrom="paragraph">
                  <wp:posOffset>3625215</wp:posOffset>
                </wp:positionV>
                <wp:extent cx="10307955" cy="32391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7955" cy="32391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ЛЯХИ ПІДВИЩЕННЯ ЕФЕКТИВНОСТІ ЕКОНОМІЧНОГО ПОТЕНЦІАЛУ УКРАЇН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11.65pt;height:255.05pt;mso-wrap-distance-left:9.05pt;mso-wrap-distance-right:9.05pt;mso-wrap-distance-top:0pt;mso-wrap-distance-bottom:0pt;margin-top:285.4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ШЛЯХИ ПІДВИЩЕННЯ ЕФЕКТИВНОСТІ ЕКОНОМІЧНОГО ПОТЕНЦІАЛУ УКРАЇНИ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-149225</wp:posOffset>
                </wp:positionV>
                <wp:extent cx="4970145" cy="478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ізвище, ім’я учня 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37.7pt;mso-wrap-distance-left:9.05pt;mso-wrap-distance-right:9.05pt;mso-wrap-distance-top:0pt;mso-wrap-distance-bottom:0pt;margin-top:-11.7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ізвище, ім’я учня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1:00Z</dcterms:created>
  <dc:creator>22</dc:creator>
  <dc:description/>
  <cp:keywords/>
  <dc:language>en-US</dc:language>
  <cp:lastModifiedBy>Admin</cp:lastModifiedBy>
  <cp:lastPrinted>2013-10-18T09:17:00Z</cp:lastPrinted>
  <dcterms:modified xsi:type="dcterms:W3CDTF">2013-11-21T07:11:00Z</dcterms:modified>
  <cp:revision>2</cp:revision>
  <dc:subject/>
  <dc:title/>
</cp:coreProperties>
</file>