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ем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: Антарктида і Антарктика. Загальні відомості. Відкриття та сучасні наукові   дослідження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: сформувати поняття «Антарктика»; сприяти формуванню в учнів  знань про географічне положення; поглибити і систематизувати знання про відкриття  та сучасні дослідження Антарктиди в рамках міжнародного співробітництва; продовжити формування навичок встановлювати закономірності поширення природних умов, пов’язаних з географічним положенням; розвивати інтерес до вивчення теми на прикладах героїчних подвигів полярників; сприяти вихованню почуття гордості і патріотизму, вміти досягати поставленої мети і вміти долати любі труднощі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ип уроку</w:t>
      </w:r>
      <w:r>
        <w:rPr>
          <w:rFonts w:cs="Times New Roman" w:ascii="Times New Roman" w:hAnsi="Times New Roman"/>
          <w:sz w:val="24"/>
          <w:szCs w:val="24"/>
          <w:lang w:val="uk-UA"/>
        </w:rPr>
        <w:t>: вивчення нового матеріалу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оди навчання</w:t>
      </w:r>
      <w:r>
        <w:rPr>
          <w:rFonts w:cs="Times New Roman" w:ascii="Times New Roman" w:hAnsi="Times New Roman"/>
          <w:sz w:val="24"/>
          <w:szCs w:val="24"/>
          <w:lang w:val="uk-UA"/>
        </w:rPr>
        <w:t>: пояснювально-ілюстративний, репродуктивний, частково-пошуковий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ийоми навчання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ликаю асоціацію, географічна мозаїка, географічна розминка, дивуй, дерево рішень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орма 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: урок-подорож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чікувані результати</w:t>
      </w:r>
      <w:r>
        <w:rPr>
          <w:rFonts w:cs="Times New Roman" w:ascii="Times New Roman" w:hAnsi="Times New Roman"/>
          <w:sz w:val="24"/>
          <w:szCs w:val="24"/>
          <w:lang w:val="uk-UA"/>
        </w:rPr>
        <w:t>: розкривати поняття «Антарктика», розкривати особливості ГП Антарктиди, розповідати про історію відкриття та сучасні дослідження, показувати на карті основні географічні об’єкти.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ладн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зична карта світу, карта Антарктиди, підручники, зашити, атласи, практикуми, мультимедійна презентація.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уроку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Організаційний момент.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вітання.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ознайомитися,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Холодно мені, але з Вами…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Актуалізація опорних знань.</w:t>
      </w:r>
    </w:p>
    <w:p>
      <w:pPr>
        <w:pStyle w:val="Normal"/>
        <w:ind w:left="-851" w:firstLine="36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ийом «Географічна мозаїка»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 почали вивчати материки?Покажіть на карті.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материки вже вивчили? Покажіть на карті.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Я знаю, що кожен материк неповторний, має свої особливості. Дайте характеристику вивчених материків одним словом 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 що вивчені материки об’єднує? 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 якого материка в складі Гондвани не вистачає?</w:t>
      </w:r>
    </w:p>
    <w:p>
      <w:pPr>
        <w:pStyle w:val="2"/>
        <w:ind w:left="-491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ийом «Географічна розминка»</w:t>
      </w:r>
    </w:p>
    <w:p>
      <w:pPr>
        <w:pStyle w:val="2"/>
        <w:ind w:left="-49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розташована Антарктида? Покажіть на карті.</w:t>
      </w:r>
    </w:p>
    <w:p>
      <w:pPr>
        <w:pStyle w:val="2"/>
        <w:ind w:left="-491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ийом «Викликаю асоціацію»</w:t>
      </w:r>
    </w:p>
    <w:p>
      <w:pPr>
        <w:pStyle w:val="2"/>
        <w:ind w:left="-491" w:hanging="0"/>
        <w:rPr/>
      </w:pPr>
      <w:r>
        <w:rPr>
          <w:rFonts w:cs="Times New Roman" w:ascii="Times New Roman" w:hAnsi="Times New Roman"/>
          <w:lang w:val="uk-UA"/>
        </w:rPr>
        <w:t>А що ви чули про материк Антарктида? Які асоціації він у вас викликає?</w:t>
      </w:r>
    </w:p>
    <w:p>
      <w:pPr>
        <w:pStyle w:val="2"/>
        <w:ind w:left="-1134" w:firstLine="64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І. Мотивація навчальної діяльності</w:t>
      </w:r>
    </w:p>
    <w:p>
      <w:pPr>
        <w:pStyle w:val="2"/>
        <w:ind w:left="-1134" w:firstLine="643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ийом  «Дивуй»</w:t>
      </w:r>
    </w:p>
    <w:p>
      <w:pPr>
        <w:pStyle w:val="2"/>
        <w:ind w:left="-1134" w:firstLine="64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Африка – найжарчій , Австралія – найсухіший, Південна Америка – найвологіший.</w:t>
      </w:r>
    </w:p>
    <w:p>
      <w:pPr>
        <w:pStyle w:val="2"/>
        <w:ind w:left="-1134" w:firstLine="64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 вона лежить на краю нашої планети, немов спляча красуня, ..земля, закована в біле. Зловіща і прекрасна вона лежить в своїй морозній дрімоті, в складках мантії снігу, висвічує аметистами і смарагдами криги. Вона спить, і її горизонти розмальовані рожевими , блакитними, золотистими та зеленими тонами. Її називають «Королевою холоду», «Холодильником Землі», мовчазною, крижаною, пустельною, загадковою. Саме вона є найвищим материком і найхолоднішим, саме тут зосереджено 80% всієї прісної води світу і не має жодного корінного жителя. Це саме її називають материком миру і співпраці. І саме цей материк ми починаємо вивчати сьогодні.</w:t>
      </w:r>
    </w:p>
    <w:p>
      <w:pPr>
        <w:pStyle w:val="2"/>
        <w:ind w:left="-1134" w:firstLine="64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>. Вивчення нового матеріалу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ишіть будь-ласка тему нашого уроку. «Антарктида і Антарктика. Загальні відомості. Відкриття та сучасні дослідження.» (слайд 1  )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етою нашого уроку сьогодні буде. (слайд 2  )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 пропоную відправитися до Антарктиди на кораблях. І з собою беремо  (?): підручники, зошити, атласи, практикуми.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uk-UA"/>
        </w:rPr>
        <w:t xml:space="preserve">Перше, що ми з’ясуємо – це географічне положення Антарктиди . (слайд 3 ). Запишіть </w:t>
      </w:r>
      <w:r>
        <w:rPr>
          <w:rFonts w:cs="Times New Roman" w:ascii="Times New Roman" w:hAnsi="Times New Roman"/>
          <w:b/>
          <w:lang w:val="uk-UA"/>
        </w:rPr>
        <w:t>площу материка – 14,1 млн.км?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1 корабель – Як розташована Антарктида відносно південного полярного кола?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) 2 корабель – Як розташована Антарктида відносно південного полюсу?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3 корабель – Якими океанами і морями омивається Антарктида?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ім) А що таке Антарктика? (стор.174)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несення цих об’єктів на карту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вага! Нам на шляху зустрілися айсберги (слайд 4  ). Що це таке? Як утворюються ? Велетенські за розмірам . Саме айсберги колись налякали одного відомого англійського мореплавця, який не раз перетинав південне полярне коло, але «південну землю» він так і не знайшов. Він писав : «я сміливо можу сказати, що жодна людина не наважить проникнути на південь далі, аніж це вдалося мені. Землі , що розташовані південніше, ніколи не будуть досліджені…»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ий з кораблів мені швидше назве ім’я цього мореплавця? (слайд   )</w:t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днак материк був відкритий, але лише через 50 років. І ця честь випала російським мореплавцям : 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) 1 корабель – назвіть їх прізвища.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) 2 корабель  - дату відкриття Антарктиди.</w:t>
      </w:r>
    </w:p>
    <w:p>
      <w:pPr>
        <w:pStyle w:val="2"/>
        <w:ind w:left="-1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) назву суден, на яких була здійснена подорож. (слайди   )</w:t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>8. Після відкриття материка Антарктиди починається його дослідження і вивчення. Перед дослідниками постала нова задача – підкорити Південний полюс. І в жовтні 1911 року морозною антарктичною зимою до південного полюсу майже одночасно направляється 2 експедиції – норвезька та англійська. Однією командував Р. Амудсен , іншою – Р.Скотт. В  експедиції Р.Скотта був наш земляк А.Омельченко. Амудсен і Скотт були приятелями, Амудсен кидає виклик Скотту – Хто перший?</w:t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ороз, холод, загибель непристосованих коней до холоду, поломка саней, але дійшли ..до Полюсу. Яким же було розчарування Скотта. Коли вони у південній точці побачили норвезький прапор з надписом «Ласкаво просимо.» (слайд)Того ж дня експедиція вирушила назад, але так і не повернулася. Сталася трагедія – всі учасники загинули від холоду і голоду, не дійшовши до свого табору – 18 км. Тіла першовідкривачів Південного полюсу покояться в льодах Антарктиди.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.Сьогодні на Південному полюсі працює станція, яка називається ? (стор 150, мал. 130), яка навіки поєднала першовідкривачів, а нам показала приклад величезного героїзму . </w:t>
      </w:r>
      <w:r>
        <w:rPr>
          <w:rFonts w:cs="Times New Roman" w:ascii="Times New Roman" w:hAnsi="Times New Roman"/>
          <w:b/>
          <w:lang w:val="uk-UA"/>
        </w:rPr>
        <w:t>ДЕВІЗ</w:t>
      </w:r>
      <w:r>
        <w:rPr>
          <w:lang w:val="en-US" w:eastAsia="en-US"/>
        </w:rPr>
        <w:drawing>
          <wp:inline distT="0" distB="0" distL="0" distR="0">
            <wp:extent cx="2833370" cy="18846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10.Сьогодні в Антарктиді працює 39 станцій із 18 країн світу. (робота з підручником стор.176).З 1996 року почала роботу і українська станція «Академік Вернадський». (слайд  )Дослідження Антарктиди проводять тільки в мирних цілях. Заборонено випробування зброї, захоронення сміття. Цю білосніжні красуню звуть – (?) – материк миру і співпраці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>. Закріплення вивченого матеріалу.</w:t>
      </w:r>
    </w:p>
    <w:p>
      <w:pPr>
        <w:pStyle w:val="Normal"/>
        <w:ind w:left="-851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ийом «Дерево рішень»</w:t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и відпливаємо від берегів красун і- Антарктиди і давай ви зараз заповните листок ваших спостережень, які розложені у вас на столах. (слайд  )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>І. Підсумок уроку. Оцінювання.</w:t>
      </w:r>
    </w:p>
    <w:p>
      <w:pPr>
        <w:pStyle w:val="Normal"/>
        <w:ind w:left="-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 скажіть , чи існує зв'язок між вами і Антарктидою. Дати відповідь на це запитання нам допоможе географічно-математична задача. (слайд  )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uk-UA"/>
        </w:rPr>
        <w:t>ІІ. Домашнє завдання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§32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вчити географічні об’єкти на карті.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юнок-асоціація. Знайти 5 полюсів Антарктиди.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итання в кінці параграфа  кораблям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(ДО ЗАКРІПЛЕННЯ)</w:t>
      </w:r>
    </w:p>
    <w:p>
      <w:pPr>
        <w:pStyle w:val="Normal"/>
        <w:spacing w:lineRule="auto" w:line="360" w:before="0" w:after="20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090" cy="2193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03:00Z</dcterms:created>
  <dc:creator>Etalon</dc:creator>
  <dc:description/>
  <cp:keywords/>
  <dc:language>en-US</dc:language>
  <cp:lastModifiedBy>Admin</cp:lastModifiedBy>
  <dcterms:modified xsi:type="dcterms:W3CDTF">2013-07-20T07:03:00Z</dcterms:modified>
  <cp:revision>2</cp:revision>
  <dc:subject/>
  <dc:title>Тема : Антарктида і Антарктика</dc:title>
</cp:coreProperties>
</file>