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 УРОКУ: АТМОСФЕРНИЙ ТИСК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Мета уроку</w:t>
      </w:r>
      <w:r>
        <w:rPr>
          <w:sz w:val="28"/>
          <w:szCs w:val="28"/>
          <w:lang w:val="uk-UA"/>
        </w:rPr>
        <w:t>. Сформувати знання учнів про атмосферний тиск, причини його зміни та прилади, яким вимірюється атмосферний тиск; формувати вміння визначати зміну тиску з висотою, простежувати зв’язок між тиском та станом погоди, географічною широтою та поясами атмосферного тиску; виховувати зацікавленість у вивчені географії через дослідницький експеримен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. Вивчення нового матері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аднання. </w:t>
      </w:r>
      <w:r>
        <w:rPr>
          <w:sz w:val="28"/>
          <w:szCs w:val="28"/>
          <w:lang w:val="uk-UA"/>
        </w:rPr>
        <w:t>Склянка з водою, аркуш паперу, магдебурзькі півкулі, вакуумний насос, барометр-анероїд, підручник, атлас, календар погоди, мультимедійний проектор, презентація тем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д урок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Організаційний момент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Актуалізація опорних знань та умінь учн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есі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у оболонку Землі ми вивчаємо?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таке атмосфера?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Мотивація навчальної діяльності уч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розглянемо ще одне явище яке пов’язане з атмосфе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слі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янку з водою накрити аркушем паперу, перевернут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вристична бесі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не виливається вода зі склянк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яку властивість повітря будемо говорити?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голошення теми урок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б ви хотіли дізнатися про це?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 Разом з учнями визначити мету та завдання уроку</w:t>
      </w:r>
      <w:r>
        <w:rPr>
          <w:b/>
          <w:bCs/>
          <w:sz w:val="28"/>
          <w:szCs w:val="28"/>
          <w:lang w:val="uk-UA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Завдання уроку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Сформувати поняття “атмосферний тиск”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значити, як вимірюється атмосферний тиск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'ясувати, як і чому змінюється атмосферний тиск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явити зв’язок між атмосферним тиском та станом погод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значити, як розподіляється атмосферний тиск на Землі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Отримати від уроку користь і задоволення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V. Вивчення нового матеріал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Мозковий штур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одну хвилину назвіть слова , які у вас асоціюються з поняттям атмосферний тис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визначення  поняття „атмосферний тиск”, співставити з визначенням у підручник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. Дослід Е. Торрічеллі. Одиниці вимірювання. Нормальний атмосферний тиск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відомлення учня про дослід Торрічелл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ічеллі народився в місті Фаєнці в 1608 році. Математичну освіту здобув у Римі під керівництвом Кастеллі, який у свій час був учнем Галілео Галілея.</w:t>
      </w:r>
      <w:r>
        <w:rPr>
          <w:sz w:val="28"/>
          <w:szCs w:val="28"/>
          <w:lang w:val="uk-UA"/>
        </w:rPr>
        <w:t xml:space="preserve"> Торічеллі вдало розвинув ідеї Галілея у своєму трактаті з динаміки " Про рух і вагу ". В останні роки життя Галілея, Торічеллі допомагав своєму вчителеві опрацьовувати відкриття, дослідження, а після його смерті в 1642 році, зайняв посаду професора математики й фізики у Флорентійському університеті.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й час його зацікавила проблема спорудження фонтані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розповідями, у 1640 році при спорудженні фонтанів на терасах палацу герцога Тосканського Фердинанда майстри ніяк не могли примусити воду піднятися вище ніж на 32 фути (близько 10,33 м ). Пояснити цей випадок взявся в 1643 році Торічелл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давніх часів вважали, що природа "не терпить пустоти". Філософ Авіце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ворив 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коли утвориться в природі пустота, само небо розколеться і спуститься на земл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б заповнити цю пустоту. Але флорентійські водопровідники виявили, що воду не можна підняти насосом вище ніж на 10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яснюючи це явище 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лілео Галілей висловив міркування , що сила " боязні пустоти" обмежена і не може перевищувати ваги вказаного стовпа води.</w:t>
      </w:r>
      <w:r>
        <w:rPr>
          <w:sz w:val="28"/>
          <w:szCs w:val="28"/>
          <w:lang w:val="uk-UA"/>
        </w:rPr>
        <w:t xml:space="preserve"> Торічеллі довів , що саме цей стовп води зрівноважує тиск атмосфери на площу, що дорівнює площі основи стовпа. Замість води Торічеллі взяв найважчу рідину - ртуть. Його припущення, що ртутний стовп повинен бути в стільки разів коротший за водяний , у скільки разів ртуть важча за воду, підтвердилося в досліді, який Торічеллі проробив разом з іншим вченим, учнем Галілея - Вівані. Ртуть у скляній запаяній трубці, висотою 1 м (1000 мм)  опущеній у чашку з ртуттю, піднялася лише на висоту 760мм. Так Торічеллі зробив зразу два дуже важливих відкриття: довів , що повітря має вагу ; і винайшов прилад для вимірювання тиску повітря-барометр (від грецького- "вимірювання ваги"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65445" cy="297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же тиск вважається нормальним? Чому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их одиницях вимірюється атмосферний тиск?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Дослід з магденбургськими півку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Наскільки великий атмосферний тиск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еличини атмосферного тиску досить значна. Переконатися в цьому можна на багатьох дослідах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 з магдебурзькими півкул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ьмемо дві порожнисті півкулі, які мають добре відшліфовані поверхні перерізів. Одна з півкуль має спеціальний штуцер із краном, через який можна відкачувати повітр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ісимо на штативі одну з півкуль, приєднаємо до неї знизу другу півкулю і почнемо відкачувати насосом через кран повітря з порожнини. Нижня півкуля, міцно притиснеться до верхньої. Це можливо лише тоді, коли тиск у порожнині кулі буде меншим, ніж зов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дії повітряного насоса, який відкачує повітря, тиск у порожнині півкуль зменшиться, а зовні залишиться без зміни. Тому нижня півкуля міцно притиснеться до верхньо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начення сили при деякому зменшенні тиску в кулі можна судити за масою вантажу, який може утримуватися, якщо його підвісити до нижньої півкулі. Якщо ж відкрити кран і в порожнину кулі впустити повітря, то нижня півкуля разом із вантажем відпад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овітря тисне на площу 1 см</w:t>
      </w:r>
      <w:r>
        <w:rPr>
          <w:b/>
          <w:bCs/>
          <w:sz w:val="28"/>
          <w:szCs w:val="28"/>
          <w:vertAlign w:val="superscript"/>
          <w:lang w:val="uk-UA"/>
        </w:rPr>
        <w:t xml:space="preserve">2 </w:t>
      </w:r>
      <w:r>
        <w:rPr>
          <w:b/>
          <w:bCs/>
          <w:sz w:val="28"/>
          <w:szCs w:val="28"/>
          <w:lang w:val="uk-UA"/>
        </w:rPr>
        <w:t xml:space="preserve"> з силою 1кг 33г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рахуйте: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на 1 м</w:t>
      </w:r>
      <w:r>
        <w:rPr>
          <w:b/>
          <w:bCs/>
          <w:sz w:val="28"/>
          <w:szCs w:val="28"/>
          <w:vertAlign w:val="superscript"/>
          <w:lang w:val="uk-UA"/>
        </w:rPr>
        <w:t xml:space="preserve">2 </w:t>
      </w:r>
      <w:r>
        <w:rPr>
          <w:b/>
          <w:bCs/>
          <w:sz w:val="28"/>
          <w:szCs w:val="28"/>
          <w:lang w:val="uk-UA"/>
        </w:rPr>
        <w:t xml:space="preserve"> - 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  <w:lang w:val="uk-UA"/>
        </w:rPr>
        <w:t>на поверхню людини площа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uk-UA"/>
        </w:rPr>
        <w:t xml:space="preserve"> ≈ 1,5 м</w:t>
      </w:r>
      <w:r>
        <w:rPr>
          <w:b/>
          <w:bCs/>
          <w:sz w:val="28"/>
          <w:szCs w:val="28"/>
          <w:vertAlign w:val="superscript"/>
          <w:lang w:val="uk-UA"/>
        </w:rPr>
        <w:t>2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perscript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- 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Чому ж нас не роздавлює повітря, якщо тисне з силою </w:t>
      </w:r>
      <w:r>
        <w:rPr>
          <w:b/>
          <w:bCs/>
          <w:sz w:val="28"/>
          <w:szCs w:val="28"/>
          <w:lang w:val="uk-UA"/>
        </w:rPr>
        <w:t>≈15 тон ?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рилади для вимірювання атмосферного тис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Як назвали прилад для визначення тиску, що створив Е. Торрічеллі 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Чи буде зручним цей прилад у користуванн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і створили інший барометр – безрідинний .(Робота з підручником та демонстрація принципу роботи барометра-анероїда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Зміна атмосферного тис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завжди тиск дорівнює 760 мм рт. ст..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ому він може змінюватись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к змінюється з висотою та при зміні температури повітр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81655" cy="2956560"/>
            <wp:effectExtent l="0" t="0" r="0" b="0"/>
            <wp:docPr id="2" name="As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s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Визначте: </w:t>
      </w:r>
      <w:r>
        <w:rPr>
          <w:sz w:val="28"/>
          <w:szCs w:val="28"/>
          <w:lang w:val="uk-UA"/>
        </w:rPr>
        <w:t>за малюнком яка закономірність зміни тиску з висотою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висотою </w:t>
      </w:r>
      <w:r>
        <w:rPr>
          <w:sz w:val="28"/>
          <w:szCs w:val="28"/>
          <w:lang w:val="uk-UA"/>
        </w:rPr>
        <w:t xml:space="preserve">– на кожні 1000м тиск знижується на 100 мм рт. ст. (барична ступінь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 закономірність виявив Руані Блез Паскаль, що дало можливість визначати висоту місцево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ування задач на визначення атмосферного тиску та висоти місцевості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 xml:space="preserve">Який атмосферний тиск вважається нормальним для Києва, що він має абсолютну висоту 180 м?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en-US"/>
        </w:rPr>
        <w:t>h</w:t>
      </w:r>
      <w:r>
        <w:rPr>
          <w:bCs/>
          <w:i/>
          <w:iCs/>
          <w:sz w:val="28"/>
          <w:szCs w:val="28"/>
          <w:lang w:val="uk-UA"/>
        </w:rPr>
        <w:t>абс=180 м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uk-UA"/>
        </w:rPr>
        <w:t>Р норм -?</w:t>
      </w:r>
    </w:p>
    <w:p>
      <w:pPr>
        <w:pStyle w:val="Normal"/>
        <w:ind w:left="39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РОЗВ</w:t>
      </w:r>
      <w:r>
        <w:rPr>
          <w:bCs/>
          <w:i/>
          <w:iCs/>
          <w:sz w:val="28"/>
          <w:szCs w:val="28"/>
        </w:rPr>
        <w:t>’</w:t>
      </w:r>
      <w:r>
        <w:rPr>
          <w:bCs/>
          <w:i/>
          <w:iCs/>
          <w:sz w:val="28"/>
          <w:szCs w:val="28"/>
          <w:lang w:val="uk-UA"/>
        </w:rPr>
        <w:t xml:space="preserve">ЯЗОК:              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1000м – 100 мм рт ст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rFonts w:eastAsia="Times New Roman"/>
          <w:bCs/>
          <w:i/>
          <w:iCs/>
          <w:sz w:val="28"/>
          <w:szCs w:val="28"/>
          <w:lang w:val="uk-UA"/>
        </w:rPr>
        <w:t xml:space="preserve">         </w:t>
      </w:r>
      <w:r>
        <w:rPr>
          <w:bCs/>
          <w:i/>
          <w:iCs/>
          <w:sz w:val="28"/>
          <w:szCs w:val="28"/>
          <w:lang w:val="uk-UA"/>
        </w:rPr>
        <w:t xml:space="preserve">180м  -   Х 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rFonts w:eastAsia="Times New Roman"/>
          <w:bCs/>
          <w:i/>
          <w:iCs/>
          <w:sz w:val="28"/>
          <w:szCs w:val="28"/>
          <w:lang w:val="uk-UA"/>
        </w:rPr>
        <w:t xml:space="preserve">       </w:t>
      </w:r>
      <w:r>
        <w:rPr>
          <w:bCs/>
          <w:i/>
          <w:iCs/>
          <w:sz w:val="28"/>
          <w:szCs w:val="28"/>
          <w:lang w:val="uk-UA"/>
        </w:rPr>
        <w:t>Х=(180 х 100) / 1000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rFonts w:eastAsia="Times New Roman"/>
          <w:bCs/>
          <w:i/>
          <w:iCs/>
          <w:sz w:val="28"/>
          <w:szCs w:val="28"/>
          <w:lang w:val="uk-UA"/>
        </w:rPr>
        <w:t xml:space="preserve">       </w:t>
      </w:r>
      <w:r>
        <w:rPr>
          <w:bCs/>
          <w:i/>
          <w:iCs/>
          <w:sz w:val="28"/>
          <w:szCs w:val="28"/>
          <w:lang w:val="uk-UA"/>
        </w:rPr>
        <w:t>Х= 18 мм рт ст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2) 760 мм рт ст – 18 мм рт ст =     742 мм рт ст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Відповідь: 742 (мм рт ст)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 тепер самі!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uk-UA"/>
        </w:rPr>
        <w:t>Який тиск на вершині гори, висотою 2000 м, якщо у підніжжя він становить 750 мм рт ст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uk-UA"/>
        </w:rPr>
        <w:t>Який тиск у підніжжя гори, висотою 3700м, якщо на вершині він становить 400 мм рт с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ли повідомляють прогноз погоди говорять про показники атмосферного тиску. Але не всі розуміють значення цих показників. Адже між тиском і погодою існує залеж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авайте проаналізуємо календарі погоди, подивимося, що відбувалось з її показни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висновки можна зроби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що тиск змінюється зі зміною температури повітря, а температура повітря залежить від географічної широти то і атмосферний тиск змінюється залежно від географічної шир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Аналіз зміни атмосферного тиску зі зміною географічної широти за малюнком підручника.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28895" cy="2450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56255" cy="2209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6. Вплив атмосферного тиску на організм люд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о, чи впливає зміна атмосферного тиску на людину.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Повідомлення учня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Закріплення знань і умінь учн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 „Світлофор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ням пропонуються твердження, серед яких є вірні і невірні. Зачитуючи їх, учні повинні підняти картку відповідного кольору зеленого(вірно) чи червоного(невірно). Під час гри обов’язково учні повинні прокоментувати відповідь 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вітря має вагу, тому тисне на земну   поверхн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  <w:lang w:val="uk-UA"/>
        </w:rPr>
        <w:t xml:space="preserve">Одиниці вимірювання атмосферного тиску - </w:t>
      </w:r>
      <w:r>
        <w:rPr>
          <w:b/>
          <w:bCs/>
          <w:sz w:val="28"/>
          <w:szCs w:val="28"/>
        </w:rPr>
        <w:t>°</w:t>
      </w:r>
      <w:r>
        <w:rPr>
          <w:b/>
          <w:bCs/>
          <w:sz w:val="28"/>
          <w:szCs w:val="28"/>
          <w:lang w:val="uk-UA"/>
        </w:rPr>
        <w:t>С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висотою атмосферний тиск знижуєтьс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окий атмосферний тиск сприяє утворенню  опаді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лад для вимірювання атмосферного тиску –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флюгер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рмальний атмосферний тиск – 760 мм рт.ст.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им вища температура повітря, тим нижче атмосферний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тиск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. Підсумок у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роботи учнів на уроці, аналіз досягнення мети та завдань уро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городження учнів сертифікатами 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. Рефлек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уроці я…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знався…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зумів…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ився…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більші труднощі відчув…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 вмів, а тепер умію…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. Домашнє завданн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Опрацювати </w:t>
      </w:r>
      <w:r>
        <w:rPr>
          <w:sz w:val="28"/>
          <w:szCs w:val="28"/>
          <w:lang w:val="en-US"/>
        </w:rPr>
        <w:t>§</w:t>
      </w:r>
      <w:r>
        <w:rPr>
          <w:sz w:val="28"/>
          <w:szCs w:val="28"/>
          <w:lang w:val="uk-UA"/>
        </w:rPr>
        <w:t xml:space="preserve">22 с.107-108, </w:t>
      </w:r>
      <w:r>
        <w:rPr>
          <w:sz w:val="28"/>
          <w:szCs w:val="28"/>
          <w:lang w:val="en-US"/>
        </w:rPr>
        <w:t>§</w:t>
      </w:r>
      <w:r>
        <w:rPr>
          <w:sz w:val="28"/>
          <w:szCs w:val="28"/>
          <w:lang w:val="uk-UA"/>
        </w:rPr>
        <w:t>23 с.111-112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сти на питання 1-2 на с.111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а 1-2 на с.11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Скласти і розв'язати задачу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uk-UA"/>
        </w:rPr>
        <w:t xml:space="preserve"> 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imes New Roman" w:hAnsi="Times New Roman" w:eastAsia="SimSun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19:00Z</dcterms:created>
  <dc:creator>Admin</dc:creator>
  <dc:description/>
  <cp:keywords/>
  <dc:language>en-US</dc:language>
  <cp:lastModifiedBy>User</cp:lastModifiedBy>
  <cp:lastPrinted>2011-06-14T22:02:00Z</cp:lastPrinted>
  <dcterms:modified xsi:type="dcterms:W3CDTF">2013-04-26T18:51:00Z</dcterms:modified>
  <cp:revision>7</cp:revision>
  <dc:subject/>
  <dc:title>ТЕМА УРОКУ: АТМОСФЕРНИЙ Т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a01000000000001024140</vt:lpwstr>
  </property>
</Properties>
</file>