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 Води суходолу Північної Америки. Основні річкові системи. Великі озера, їх походження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: сформувати в учнів систему </w:t>
        <w:tab/>
        <w:t xml:space="preserve">знань про внутрішні води Північної       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мерики, розкрити загальні особливості вод суходолу, показати їх  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залежність від рельєфу та клімату, нерівномірність розподілу на 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території материка; охарактеризувати найголовніші системи річок і 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зер та показати екологічні проблеми вод материка; формувати 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міння роботи з картами атласу; виховувати турботливе ставлення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о природи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нання: фізична карта Північної Америки, атласи, підручники, мультимедійне обладнання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у: комбінований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проведення: урок- подорож 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ід уроку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І. Організаційний момент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ий день. Поверніться до гостей і привітайте їх. Візьміться за руки. Усміхніться всім і подумки побажайте успіху один одному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ізом нашого уроку сьогодні будуть такі слова: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ібратися разом- це початок,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риматися разом- це прогрес,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ацювати разом- це успіх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Генрі Форд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. Оголошення теми та мети уроку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 про Америку ви чули?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 в Америці бували?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Та невже ви так ніколи і не їздили туди?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 ось трапилась нагода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обувати там всім нам,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Групам внутрішні води дослідити,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овідомлення зробити,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Щоб про те, де побували,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Всі присутні також знали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у тема нашого уроку: …………(записуємо в зошит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продовжуємо  нашу подорож материком Північна Америка. У таку далеку мандрівку ми будемо вирушати, звичайно водним видом транспорту, ось цим кораблем. Помандруємо ми до Північної Америки з метою вивчення найбільших річок і озер материка, спробуємо пояснити особливості водного режиму річок, походження озер, помилуємося величною красою відомого у світі Ніагарського водоспаду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ви очікуєте від сьогоднішньої подорожі?(учні записують на стікерах і прикріплюють до корабля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І.Актуалізація опорних знань і вмінь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читель: Але наш корабель зможе відчалити лише за однієї умови. Я повинна переконатися, що у вас є певні знання з цієї теми.  Тож давайте перевіримо знання наших мандрівників. Це і буде зупинкою № 1 «Багаж знань»    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ом «Так – ні»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Північну Америку від Євразії відділяє Берінгова протока.( Так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райньою північною точкою материка є мис Сент – Чарльз. (Ні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 З півночі глибоко вдається в сушу материка Мексиканська затока.(Ні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Історія відкриття Америки почалася з плавань норманнів.(Так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льєф внутрішніх районів материка переважно рівнинний.(Так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ори Аппалачі багаті родовищами нафти та газу.(Ні)кам.вуг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основі материка лежить молода Північноамериканська платформа.(Ні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она вулканізму та землетрусів у Північній Америці знаходиться в горах Аппалачі.(Ні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мексиканська низовина утворилася в межах молодої платформи.(Так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йменша відстань між двома океанами через Панамський канал становить 48 км.(Так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ідуючою нашою зупинкою буде зупинка № 2 «Кліматична»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інчіть речення: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івнічна Америка розташована в кліматичних поясах: субекваторіальному…(тропічному, субтроп., помірному, субарктичному, арктичному) 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 Північній Америці переважає перенесення повітряних мас не пасатне, а…(західне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шкодою для західного потоку повітря є гірська система…(Кордільєр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йбільший вплив Атлантики в Північній Америці відчувається на …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івденному сході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уже мало опадів на материку випадає на…(Південному заході та у між гірських улоговинах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 помірному кліматичному поясі материка виділяють такі типи клімату…(Морський, континентальний, помірно конт., мусонний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Типи клімату: середземноморський, континентальний та мусонний виділяють в кліматичному поясі…(Субтропічному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Мексиканське нагір’я та півострів Каліфорнія мають тип клімату…(Тропічний пустельний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Узбережжя Мексиканської затоки та острови Центральної Америки характеризуються типом клімату…(Вологим тропічним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Крайня південна вужча частина континенту розміщена в кліматичному поясі…(Субекваторіальному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Мотивація навчальної та пізнавальної діяльності учнів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читель: Тож ми переконалися, що у вас є певні знання і ми рушаємо далі. Давайте згадаємо який маршрут ми з вами вже проклали, під час вивчення даного материка.(Разом з дітьми слід згадати план вивчення материка і що вже вивчили.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ьогодні ми з вами зійдемо на високі гори, скелясті шпилі, увінчані білими шапками. Тут часто-густо творяться таємниці народження найбільших річок. Глибокими ущелинами річки поведуть нас у царство гір, і ми побачимо, як струмочки води, ледь зародившись, поступово ростимуть, мужнітимуть. Далі залишивши гори, попливемо на хвилях, але вже дуже постарілих потоків до далеких морів і океанів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рок за кроком ми простежимо життя річки від витоків до місця, де вона закінчує свій біг, розчинившись у лоні морських чи океанічних хвиль. Я хочу, щоб ви твердо запам’ятали, усі річки Землі- чудовий дар природи. Їх треба берегти, про них треба турбуватися, бо без цих живих джерел дорогоцінної вологи неможливе життя на нашій планеті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. Перевірка</w:t>
      </w:r>
      <w:r>
        <w:rPr>
          <w:rFonts w:cs="Times New Roman" w:ascii="Times New Roman" w:hAnsi="Times New Roman"/>
          <w:sz w:val="28"/>
          <w:szCs w:val="28"/>
        </w:rPr>
        <w:t xml:space="preserve"> раніше засвоєних знань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ивченням нової теми пригадаймо матеріал, який ви вивчали ще в 6 класі з теми «Води суходолу». Для цього проведемо географічну розминку. Я зачитую запитання, а ви даєте відповідь на них.(письмово у зошитах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4"/>
        </w:rPr>
        <w:t xml:space="preserve"> Природний водний потік, що протікає в зниженнях рельєфу, створений  її рухом (річк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>2. Місце, де річка бере свій початок (витік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>3. Місце, де річка впадає в океан, море, чи іншу річку (гирло).</w:t>
      </w:r>
    </w:p>
    <w:p>
      <w:pPr>
        <w:pStyle w:val="Normal"/>
        <w:tabs>
          <w:tab w:val="clear" w:pos="708"/>
          <w:tab w:val="left" w:pos="5349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>4. Падіння ріки з високого уступу (водоспад).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>5.Виділяють такі види живлення ріки (дощове, льодовикове, підземними водам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6. Зміна рівня води у річці протягом року (режим живлення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І. </w:t>
      </w:r>
      <w:r>
        <w:rPr>
          <w:rFonts w:cs="Times New Roman" w:ascii="Times New Roman" w:hAnsi="Times New Roman"/>
          <w:sz w:val="28"/>
          <w:szCs w:val="24"/>
        </w:rPr>
        <w:t>Вивчення нового матеріал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4"/>
        </w:rPr>
        <w:t>Вчитель: Північна Америка багата на внутрішні води, але розподілені вони по території материка дуже нерівномірно. У пд.-зх. частині континенту мережа річок або дуже слабо розвинена, або зовсім відсутня. І, навпаки, на пд.сх. можна побачити густу річкову мереж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ільша частина річок належить до басейнів Атлантичного і Північного Льодовитого океанів. Річки Кордільєр несуть свої води до Тихого океану. Невелика територія на пд.зх. материка належить до басейну внутрішнього стоку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ша з вами подорож обмежена у часі тривалістю один урок і тому, щоб краще вивчити внутрішні води ви заздалегідь були поділені на 4 групи і кожна з груп мала завдання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 гр.-Подорож  річками басейну Атлантичного океану- Зупинка № 3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 гр.- Північного Льодовитого- Зупинка № 4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 гр. –Тихого-Зупинка № 5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 гр. –озерами материка- Зупинка № 6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 зараз спробуйте поділитися своїми враженнями від подорожі з іншими групами.  (Уся група чи представники груп представляють свої роботи)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 зараз давайте кожна група здійснить подорож однією з річок, яка належить до вашого басейну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вдання групам на картках (5хв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  <w:lang w:val="ru-RU"/>
        </w:rPr>
        <w:t>ІІ.</w:t>
      </w:r>
      <w:r>
        <w:rPr>
          <w:rFonts w:cs="Times New Roman" w:ascii="Times New Roman" w:hAnsi="Times New Roman"/>
          <w:sz w:val="28"/>
          <w:szCs w:val="24"/>
        </w:rPr>
        <w:t xml:space="preserve"> Хвилина відпочинку. Аутотренінг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4"/>
        </w:rPr>
        <w:t>Подорож нас трохи втомила,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4"/>
        </w:rPr>
        <w:t>Ну а зараз відпочинемо разом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ядьмо зручно, поглянемо на картину і проникнемо в чарівний світ природи, заплющивши очі простежимо: як ми вдихаємо чисте повітря, вітерець гладить наші голівки, нам вслід усміхається сонечко і дзюркоче струмок, ніби розмовляє з нами. Наші руки торкаються рослин, і ми чуємо мелодійні голоси птахів. Це неповторний світ, в якому живемо ми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 зараз прокидаймось, любі друзі, від цих прекрасних емоцій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читель: Крім річок і озер до вод суходолу належать льодовики, болота, підземні води, штучні водойми. Все це є в Північній Америці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Льодовиків найбільше у Гренландії та на Канадському Арктичному архіпелазі. За своєю площею північноамериканські льодовики поступаються лише льодовикам Антарктиди, загальна площа їх 2 млн.км.²  А  гірський льодовик Упернавік, що в Гренландії, рекордсмен з-поміж льодовиків світу за швидкістю руху- 38 м на добу, або 14 км. на рік. Щороку від льодовиків Гренландії відколюється 10-15 тис. айсбергів.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Є в Північній Америці і перезволожені території- болота. Найбільше їх у верхів’ях річки Міссісіпі, біля Великих озер та озера Вінніпег, та на півостровах Флоріда та Юкатан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гатий материк і на запаси підземних вод. Але зростання господарського використання вод суходолу спричинило їхнє забруднення. Ще зовсім недавно Великі озера відрізнялися дивною чистотою. Але зараз забруднені і вони, особливо постраждало озеро Ері. Унаслідок забруднення  його вод тут розмножилися бактерії, а цінні породи риб зникли. Тому США прийняли спеціальну програму з очищення внутрішніх вод, але навіть за рахунок значних коштів, що їх виділила держава, не можна повністю очистити водойми суходолу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VІІ. Закріплення нових знань і умінь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а «Упізнай річку»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ель зачитує опис озера, річки, а учні повинні упізнати їх і показати на карті.</w:t>
      </w:r>
    </w:p>
    <w:p>
      <w:pPr>
        <w:pStyle w:val="Normal"/>
        <w:tabs>
          <w:tab w:val="clear" w:pos="708"/>
          <w:tab w:val="left" w:pos="2073" w:leader="none"/>
        </w:tabs>
        <w:rPr/>
      </w:pPr>
      <w:r>
        <w:rPr>
          <w:rFonts w:cs="Times New Roman" w:ascii="Times New Roman" w:hAnsi="Times New Roman"/>
          <w:sz w:val="28"/>
          <w:szCs w:val="24"/>
        </w:rPr>
        <w:t>1) Найбільше із солоних озер Північної Америки, розміщене на висоті 1282м. над рівнем моря. (Велике Солоне)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Найбільше озеро в системі Великих озер.(Верхнє)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Найменше озеро в системі Великих озер.(Онтаріо)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Озера, що сполучені між собою річкою Ніагарою.(Онтаріо і Ері)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Озера на півночі материка, що з’єднані між собою річками.(Атабаска, Велике Невільниче, Велике Ведмеже)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)Найбільша річка Північної Америки.(Міссісіпі)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)Притока річки Міссісіпі, вода в якій набагато брудніша, ніж у головній річці. Її часто називають «товста бруднуля».(Міссурі)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)Найповноводніша притока річки Міссісіпі.(Огайо)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)Найбільша річка басейну Північного Льодовитого океану.(Маккензі)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)Річка, яка створила один з найбільших у світі- Великий Каньйон.(Колорадо)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)Найповноводніша річка басейну Тихого океану.(Колумбія)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VІІІ. Підсумок уроку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читель: Ось і добігла до кінця наша невеличка подорож нашим кораблем, упродовж якої ми дізналися, що Північна Америка багата на внутрішні води. Її річки належать до басейнів 3 океанів і басейну внутрішнього стоку. Найбільше річок мають басейни Атлантичного та Північного Льодовитого океанів. Найгустіша сітка  річок і озер у північній частині материка.На материку розташована система Великих озер- найбільше на Землі сховище прісних вод.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утрішні води Північної Америки значно забруднені внаслідок господарської діяльності людини. Країни материка працюють над вирішенням цієї проблеми.</w:t>
      </w:r>
    </w:p>
    <w:p>
      <w:pPr>
        <w:pStyle w:val="Normal"/>
        <w:tabs>
          <w:tab w:val="clear" w:pos="708"/>
          <w:tab w:val="left" w:pos="2073" w:leader="none"/>
          <w:tab w:val="left" w:pos="3244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есіда за запитаннями:   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Яка річка материка є однією з найбільших на земній кулі? (Міссісіпі)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Яке озеро є найбільшим прісноводним озером Землі?(Верхнє)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Яка висота Ніагарського водоспаду?(Канадський-48 м. США-51 м.)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думаю, що попрацювавши на уроці ми досягли своєї мети. А чи справдилися очікування від уроку?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флексія 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Чого ви навчилися під час подорожі?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Які труднощі виникли?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Що сподобалося на уроці?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Які запитання залишилися після уроку?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Яке з місць хотіли б відвідати?</w:t>
      </w:r>
    </w:p>
    <w:p>
      <w:pPr>
        <w:pStyle w:val="Normal"/>
        <w:tabs>
          <w:tab w:val="clear" w:pos="708"/>
          <w:tab w:val="left" w:pos="2073" w:leader="none"/>
        </w:tabs>
        <w:rPr/>
      </w:pPr>
      <w:r>
        <w:rPr>
          <w:rFonts w:cs="Times New Roman" w:ascii="Times New Roman" w:hAnsi="Times New Roman"/>
          <w:sz w:val="28"/>
          <w:szCs w:val="24"/>
        </w:rPr>
        <w:t>Хочу сподіватися, що мандрівка Північною Америкою і сторінками підручника настільки вас захопить, що ви неодмінно захочете у майбутньому подорожувати просторами цього материка. І вірю, що кожен з вас відкриє для себе щось нове і корисне.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ІХ. Оцінювання навчальних досягнень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. Домашнє завдання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працювати § 43</w:t>
      </w:r>
    </w:p>
    <w:p>
      <w:pPr>
        <w:pStyle w:val="Normal"/>
        <w:tabs>
          <w:tab w:val="clear" w:pos="708"/>
          <w:tab w:val="left" w:pos="2073" w:leader="none"/>
        </w:tabs>
        <w:rPr/>
      </w:pPr>
      <w:r>
        <w:rPr>
          <w:rFonts w:cs="Times New Roman" w:ascii="Times New Roman" w:hAnsi="Times New Roman"/>
          <w:sz w:val="28"/>
          <w:szCs w:val="24"/>
        </w:rPr>
        <w:t>- Скласти кросворд «Внутрішні води Північної Америки»</w:t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ідготувати повідомлення про рослинний та тваринний світ материка</w:t>
      </w:r>
      <w:r>
        <w:br w:type="page"/>
      </w:r>
    </w:p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4"/>
      </w:tblGrid>
      <w:tr>
        <w:trPr>
          <w:trHeight w:val="12896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рупа 1. Подорож річками басейну Атлантичного океан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иконайте нижче наведені завдання, складіть невеличку розповідь про річки басейну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Які загальні особливості річок басей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Визначте, подорож якою річкою ви маєте здійснити, якщо географічні координати її витоку 48ºпн.ш., 95ºзх.д.</w:t>
            </w:r>
          </w:p>
          <w:p>
            <w:pPr>
              <w:pStyle w:val="Normal"/>
              <w:tabs>
                <w:tab w:val="clear" w:pos="708"/>
                <w:tab w:val="right" w:pos="8218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До басейну якого океану належить ця річка?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Укажіть напрямок течії рі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.Через які кліматичні пояси протікає річк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.Поясніть особливості водного режиму рі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.Чи має річка притоки? Назвіть ї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рупа 2. Подорож річками басейну Північного Льодовитого океан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иконайте нижче наведені завдання, складіть невеличку розповідь про річки басейну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Які загальні особливості річок басей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Визначте, подорож якою річкою ви маєте здійснити, якщо географічні координати її гирла 68ºпн.ш., 134ºзх.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До басейну якого океану належить ця річк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Укажіть напрямок течії рі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.Через які кліматичні пояси протікає річк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.Поясніть особливості водного режиму річ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.Чи має річка притоки? Назвіть їх.</w:t>
            </w:r>
          </w:p>
        </w:tc>
      </w:tr>
    </w:tbl>
    <w:p>
      <w:pPr>
        <w:pStyle w:val="Normal"/>
        <w:tabs>
          <w:tab w:val="clear" w:pos="708"/>
          <w:tab w:val="left" w:pos="2073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4"/>
      </w:tblGrid>
      <w:tr>
        <w:trPr>
          <w:trHeight w:val="6362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рупа 3. Подорож річками басейну Тихого океан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иконайте нижче наведені завдання, складіть невеличку розповідь про річки басейну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Які загальні особливості річок басей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Визначте, подорож якою річкою ви маєте здійснити, якщо географічні координати її витоку 41ºпн.ш., 106ºзх.д.</w:t>
            </w:r>
          </w:p>
          <w:p>
            <w:pPr>
              <w:pStyle w:val="Normal"/>
              <w:tabs>
                <w:tab w:val="clear" w:pos="708"/>
                <w:tab w:val="right" w:pos="8218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До басейну якого океану належить ця річка?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Укажіть напрямок течії рі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. Через які кліматичні пояси протікає річк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. Поясніть особливості водного режиму рі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. Чи має річка притоки? Назвіть ї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рупа 4. Подорож озерами матер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иконайте нижче наведені завдання, складіть невеличку розповідь про озе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Визначте, подорож якими озерами ви маєте здійснити, якщо вони розміщені між паралелями 42º і 50º пн.ш. та меридіанами 76º і 92º зх.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Назвіть озера, які тут розміщені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 Які особливості цих озер? Як вони виникл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 Які озера розташовані на півночі материка? Якого вони походження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. Де на материку є безстічні озера? Назвіть найбільше з них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6:30:00Z</dcterms:created>
  <dc:creator>User</dc:creator>
  <dc:description/>
  <cp:keywords/>
  <dc:language>en-US</dc:language>
  <cp:lastModifiedBy>Admin</cp:lastModifiedBy>
  <cp:lastPrinted>2013-02-23T17:23:00Z</cp:lastPrinted>
  <dcterms:modified xsi:type="dcterms:W3CDTF">2013-03-05T11:15:00Z</dcterms:modified>
  <cp:revision>21</cp:revision>
  <dc:subject/>
  <dc:title/>
</cp:coreProperties>
</file>