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аданська гімназія Прилуцької районн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-конспект уроку з географії у 10 класі</w:t>
      </w:r>
    </w:p>
    <w:p>
      <w:pPr>
        <w:pStyle w:val="Normal"/>
        <w:ind w:left="-540" w:firstLine="540"/>
        <w:jc w:val="center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 тему: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Географічне середовище як сфера взаємодії суспільства і природи. Природокористування. Ресурсозабезпеченість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готувала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читель географії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ндратенко О.І.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2013 р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розглянути географічне середовище як сферу взаємодії суспільства і природи, сформувати поняття «ресурсозабезпеченість», «природокористування»; розвивати економічне мислення, уміння аналізувати ступені впливу людини на природу; виховувати бережне ставлення до природи.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олітична карта світу, учнівська презентація «Забруднення навколишнього середовища», анімація «Техногенні катастрофи», комп’ютер, мультимедійний проектор, атласи, підручн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вивчення нового матеріал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Мотивація навчальної діяльності і чуттєвого досвіду учнів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ведення підсумків контрольної робот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голошення теми та завдань нової тем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Мета вивчення тем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актичні роботи нової тем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сновна література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6. Оголошення теми та мети уроку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і умінь учнів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: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ви розумієте поняття «природні умови» та «природні ресурси»?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Який вплив людини на природу? Наведіть приклади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 прикладі України покажіть вплив природних умов на життя і господарську діяльність лю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-лекція вчителя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Географічне середовище</w:t>
      </w:r>
      <w:r>
        <w:rPr>
          <w:sz w:val="28"/>
          <w:szCs w:val="28"/>
          <w:lang w:val="uk-UA"/>
        </w:rPr>
        <w:t xml:space="preserve"> – це частина земної природи, з якою людське суспільство взаємодіє в своєму житті і виробничій діяльно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43510</wp:posOffset>
                </wp:positionV>
                <wp:extent cx="2876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еографічне (навколишнє) серед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1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Географічне (навколишнє) серед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05765</wp:posOffset>
                </wp:positionV>
                <wp:extent cx="342900" cy="2286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95pt" to="287.95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05765</wp:posOffset>
                </wp:positionV>
                <wp:extent cx="342900" cy="228600"/>
                <wp:effectExtent l="635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95pt" to="197.95pt,4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624840</wp:posOffset>
                </wp:positionV>
                <wp:extent cx="26479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родне серед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9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родне серед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624840</wp:posOffset>
                </wp:positionV>
                <wp:extent cx="2647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ехногенне середов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9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Техногенне серед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: залежність людини від географічного середовища, вплив людини на географічне середовище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ідручником (с. 65, аналіз схеми 26)</w:t>
      </w:r>
    </w:p>
    <w:p>
      <w:pPr>
        <w:pStyle w:val="ListParagraph"/>
        <w:numPr>
          <w:ilvl w:val="0"/>
          <w:numId w:val="3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и природних ресурсів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розповідь з елементами бесіди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Мінеральні (паливні, рудні, неруд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Енергетичні (припливи-відпливи, хвилі, сонце, вітер, внутрішнє тепло Земл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од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емель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іологі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Клімати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Рекреаційні (природні. культурно-історич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Ресурси світового океану (біологічні, мінеральні, енергетичні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Бесіда: які природні ресурси можна віднести до вичерпних, а які до невичерпних?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Класифікація природних ресурсів за вичерпніст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аналіз схеми 27 підручник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ичерп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Відновні  (біологічні, рекреацій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Відносно відновні (земель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Невідновні (мінеральні, біологічні – знищені вид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. Невичерп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Відносно невичерпні (водні, атмосферне повітря)</w:t>
      </w:r>
    </w:p>
    <w:p>
      <w:pPr>
        <w:pStyle w:val="Normal"/>
        <w:jc w:val="both"/>
        <w:rPr>
          <w:sz w:val="36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Дійсно невичерпні (енергетичні, агрокліматич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ояснення: </w:t>
      </w:r>
      <w:r>
        <w:rPr>
          <w:b/>
          <w:sz w:val="28"/>
          <w:szCs w:val="28"/>
          <w:u w:val="single"/>
          <w:lang w:val="uk-UA"/>
        </w:rPr>
        <w:t>природокористування</w:t>
      </w:r>
      <w:r>
        <w:rPr>
          <w:sz w:val="28"/>
          <w:szCs w:val="28"/>
          <w:lang w:val="uk-UA"/>
        </w:rPr>
        <w:t xml:space="preserve"> – це сукупність заходів, які використовує суспільство з метою вивчення, охорони, використання і перетворення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571500" cy="204470"/>
                <wp:effectExtent l="1905" t="50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278.9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164465</wp:posOffset>
                </wp:positionV>
                <wp:extent cx="571500" cy="22860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2.95pt" to="165.5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Природокористування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аціональне                                      Нераціональне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терактивна вправа «Гаряче крісло» (учні по черзі сідають на стілець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одять приклади раціонального та нераціонального природокористування: глобальне потепління. озонові діри, екологічна проблема Аральського моря, забруднення океану нафтою, вирубування екваторіальних лісів…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переджаюче завдання: повідомлення та реферати  учнів про раціональне та нераціональне природо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ипереджаюче завдання: перегляд учнівської презентації «Забруднення навколишнього середовищ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Пояснення: </w:t>
      </w:r>
      <w:r>
        <w:rPr>
          <w:b/>
          <w:sz w:val="28"/>
          <w:szCs w:val="28"/>
          <w:u w:val="single"/>
          <w:lang w:val="uk-UA"/>
        </w:rPr>
        <w:t>ресурсозабезпеченість</w:t>
      </w:r>
      <w:r>
        <w:rPr>
          <w:sz w:val="28"/>
          <w:szCs w:val="28"/>
          <w:lang w:val="uk-UA"/>
        </w:rPr>
        <w:t xml:space="preserve"> – це співвідношення між величиною природних ресурсів і темпами їх використання. Ресурсозабезпеченість може виражатися двома способами% кількістю років, на які вистачить певного ресурсу при збереженні темпів його використання, або запасами цього ресурсу на душу населення даної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кріплення вивченого матеріалу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а вправа «Займи позицію»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вжди великі за площею країни, які забезпечені  великим природно-ресурсним потенціалом, мають високий економічний розвиток? Наведіть прикл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анімації «Техногенні катастроф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Домашнє завдання: </w:t>
      </w:r>
      <w:r>
        <w:rPr>
          <w:sz w:val="28"/>
          <w:szCs w:val="28"/>
          <w:lang w:val="uk-UA"/>
        </w:rPr>
        <w:t xml:space="preserve"> прочитати параграф 10 підручника, підготувати повідомлення, реферати, презентації на тему «Географія світових  природних ресурсі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1:00Z</dcterms:created>
  <dc:creator>Admin</dc:creator>
  <dc:description/>
  <cp:keywords/>
  <dc:language>en-US</dc:language>
  <cp:lastModifiedBy>Admin</cp:lastModifiedBy>
  <dcterms:modified xsi:type="dcterms:W3CDTF">2013-02-12T16:41:00Z</dcterms:modified>
  <cp:revision>3</cp:revision>
  <dc:subject/>
  <dc:title>Ладанська гімназія Прилуцької районної ради</dc:title>
</cp:coreProperties>
</file>