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уроку: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Китай. Економіко – географічна характеристик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 уроку: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рмувати в учнів систему знань про особливості населення, економічної політики, галузей міжнародної спеціалізації Китаю;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вати та вдосконалювати навички учнів оцінювати географічне положення і природно – ресурсний потенціал країни;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довжити формування умінь учнів працювати з картами атласу і матеріалом підручника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днання: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фізична карта Азії, економічна карта Азії, підручники, атласи, глобус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32"/>
          <w:szCs w:val="32"/>
          <w:lang w:val="uk-UA"/>
        </w:rPr>
        <w:t xml:space="preserve"> урок вивчення нового матеріалу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Хід уроку</w:t>
      </w:r>
    </w:p>
    <w:p>
      <w:pPr>
        <w:pStyle w:val="Normal"/>
        <w:ind w:left="2721" w:hanging="0"/>
        <w:rPr>
          <w:sz w:val="32"/>
          <w:szCs w:val="32"/>
          <w:lang w:val="uk-UA"/>
        </w:rPr>
      </w:pPr>
      <w:bookmarkStart w:id="0" w:name="_GoBack"/>
      <w:bookmarkEnd w:id="0"/>
      <w:r>
        <w:rPr>
          <w:sz w:val="32"/>
          <w:szCs w:val="32"/>
          <w:lang w:val="uk-UA"/>
        </w:rPr>
        <w:t>…</w:t>
      </w:r>
      <w:r>
        <w:rPr>
          <w:sz w:val="32"/>
          <w:szCs w:val="32"/>
          <w:lang w:val="uk-UA"/>
        </w:rPr>
        <w:t xml:space="preserve">на відміну інших соціалістичних країн,. </w:t>
      </w:r>
    </w:p>
    <w:p>
      <w:pPr>
        <w:pStyle w:val="Normal"/>
        <w:ind w:left="2721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розвиток приватного підприємництва</w:t>
      </w:r>
    </w:p>
    <w:p>
      <w:pPr>
        <w:pStyle w:val="Normal"/>
        <w:ind w:left="2721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проводжувався демократизацією</w:t>
      </w:r>
    </w:p>
    <w:p>
      <w:pPr>
        <w:pStyle w:val="Normal"/>
        <w:ind w:left="2721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ітичного життя, в колишній</w:t>
      </w:r>
    </w:p>
    <w:p>
      <w:pPr>
        <w:pStyle w:val="Normal"/>
        <w:ind w:left="2721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іднесеній імперії» еволюція пішла іншим шляхом.</w:t>
      </w:r>
    </w:p>
    <w:p>
      <w:pPr>
        <w:pStyle w:val="Normal"/>
        <w:rPr>
          <w:color w:val="FF0000"/>
          <w:sz w:val="32"/>
          <w:szCs w:val="32"/>
          <w:lang w:val="uk-UA"/>
        </w:rPr>
      </w:pPr>
      <w:bookmarkStart w:id="1" w:name="_GoBack"/>
      <w:bookmarkEnd w:id="1"/>
      <w:r>
        <w:rPr>
          <w:color w:val="FF0000"/>
          <w:sz w:val="32"/>
          <w:szCs w:val="32"/>
          <w:lang w:val="uk-UA"/>
        </w:rPr>
        <w:t>І. організаційний момент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ІІ. Актуалізація опорних знань і умінь учнів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есіда з питань і завдань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пишіть природні умови і ресурси Японії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понія – острівна країна. 75% території – гори. Країна лежить у помірних та субтропічних широтах. На півночі клімат помірний, на решті й території субтропічний,. На південному сході завдяки вітрам з Тихого океану – мусонний. На корисні копалини бідна,є невеликі запаси паливних і рудних корисних копалин, що не мають промислового значення. Японія багата на гідроресурси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Які особливості адміністративно – територіального устрою і нас зелення Японії.</w:t>
      </w:r>
    </w:p>
    <w:p>
      <w:pPr>
        <w:pStyle w:val="ListParagraph"/>
        <w:rPr/>
      </w:pPr>
      <w:r>
        <w:rPr>
          <w:sz w:val="32"/>
          <w:szCs w:val="32"/>
          <w:lang w:val="uk-UA"/>
        </w:rPr>
        <w:t xml:space="preserve">За формою правління Японія конституційна монархія. За адміністративно – територіальним поділом в Японії виділяють 47 префектур. Площа – 378 тис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62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val="uk-UA"/>
        </w:rPr>
        <w:t xml:space="preserve"> (у 1,6 раза менше за площу України) населення 127,6 млн осіб. Японці – 995, корейці, китайці, айни. Міське населення 78%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Які галузі міжнародної спеціалізації Японії?</w:t>
      </w:r>
    </w:p>
    <w:p>
      <w:pPr>
        <w:pStyle w:val="ListParagraph"/>
        <w:ind w:left="502" w:hanging="0"/>
        <w:rPr/>
      </w:pPr>
      <w:r>
        <w:rPr>
          <w:sz w:val="32"/>
          <w:szCs w:val="32"/>
          <w:lang w:val="uk-UA"/>
        </w:rPr>
        <w:t xml:space="preserve">Ставши економічною наддержавою, Японія все більше впливає на світове господарство. Експортуються: автомобілі, напівфабрикати, офісне устаткування, хімічні товари, метали. Найважливішим напрямом зовнішньоекономічної діяльності є експорт капіталів – близько 50 млрд </w:t>
      </w:r>
      <w:r>
        <w:rPr>
          <w:rFonts w:cs="Calibri"/>
          <w:sz w:val="32"/>
          <w:szCs w:val="32"/>
          <w:lang w:val="uk-UA"/>
        </w:rPr>
        <w:t>$</w:t>
      </w:r>
      <w:r>
        <w:rPr>
          <w:sz w:val="32"/>
          <w:szCs w:val="32"/>
          <w:lang w:val="uk-UA"/>
        </w:rPr>
        <w:t xml:space="preserve"> на рік є одним з світових лідерів на рівні США та Великою Британією. Японія підтримує торгово – економічні зв’язки з країнами усіх континентів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ІІІ. Мотивація навчальної і пізнавальної діяльності учнів.</w:t>
      </w:r>
    </w:p>
    <w:p>
      <w:pPr>
        <w:pStyle w:val="Normal"/>
        <w:ind w:left="510" w:hanging="0"/>
        <w:rPr/>
      </w:pPr>
      <w:r>
        <w:rPr>
          <w:sz w:val="32"/>
          <w:szCs w:val="32"/>
          <w:lang w:val="uk-UA"/>
        </w:rPr>
        <w:t>Китай завжди вражав мандрівників іноземців своєю самобутністю. Про Китай можна знати багато чи мало, але не можна знати все чи не знати нічого. Ви вже знате, що Китай посіда 1 місце в світі за кількістю населення 1млрд 304 млн, з курсу історії про велику китайську сціну, папір та порох – винайдені китайцями. Карта розповість вам про різноманітність природних умов і величезну площу – 9,6 млн к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 xml:space="preserve"> у 16 разів більша за площу України). Для багатьох Китай великий товаровиробник чия продукція заповнила наші ринки. За останніми даними Китай займає 2 – 3 місця за розміром ВВП. Ми вже знаємо про чинники «японського економічного дива»,. На сьогоднішньому уроці ми звернемося до причин, які сприяють народженню ще одного економічного гіганта у СХ. Азії, в цьому нам допоможуть учні, які отримали випереджувальні завдання.</w:t>
      </w:r>
    </w:p>
    <w:p>
      <w:pPr>
        <w:pStyle w:val="Normal"/>
        <w:rPr/>
      </w:pPr>
      <w:r>
        <w:rPr>
          <w:color w:val="FF0000"/>
          <w:sz w:val="32"/>
          <w:szCs w:val="32"/>
          <w:lang w:val="uk-UA"/>
        </w:rPr>
        <w:t>І</w:t>
      </w:r>
      <w:r>
        <w:rPr>
          <w:color w:val="FF0000"/>
          <w:sz w:val="32"/>
          <w:szCs w:val="32"/>
          <w:lang w:val="en-US"/>
        </w:rPr>
        <w:t>V</w:t>
      </w:r>
      <w:r>
        <w:rPr>
          <w:color w:val="FF0000"/>
          <w:sz w:val="32"/>
          <w:szCs w:val="32"/>
          <w:lang w:val="uk-UA"/>
        </w:rPr>
        <w:t>. Вивчення нового матеріалу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риторія, кордони, адміністративно – територіальний поділ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тай – народна республіка, унітарна держава, що складається з 23 провінцій, 5 національних автономних районів, 4 міст центрального підпорядкування, а також особливих адміністративних районів Сянган (Гонконг) і Аоминь (Макао). Межує з 4 державами, омивається тихим океаном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першого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тяжність країни з півночі на південь – 5,5 тис км, а з заходу на схід – 5,2 тис км. Довжина сухопутних кордонів – 21,5 тис км, морських – 15 тис км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итаї є спеціальний адміністративний район Тайвань із особливим статусом. У 1997 році до складу КНР увійшов ще один спеціальний район – Сянган (Гонконг), який тривалий час перебував у складі Великобританії, а у 1999 році – Аоминь (Монао) – колишня колонія Португалії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ономіко – географічне і геополітичне положення.</w:t>
      </w:r>
    </w:p>
    <w:p>
      <w:pPr>
        <w:pStyle w:val="ListParagraph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Економіко – географічне і геополітичне положення Китаю є надзвичайно вигідним. Він є морською державою, що підсилює вигідність її ЕКП і геополітичного положення. Глобальне положення Китаю по відношенню до США – головного ядра світової сили, а також по відношенню до Японії – однієї з наймогутніших держав. Теж дуже вигідне. Китай належить до країн «третього світу», які тривалий час характеризувалися країни що розвиваються. Цю країну часто називали «світовим селом»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иродно – ресурсний потенціал та економічна ситуація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итай має надзвичайно багатий і різноманітний природно – ресурсний потенціал. На розміщення виробництв і на розселення в першу чергу впливає рельєф: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ідна частина є найвищою тут розташоване Цінхай – Тібетське нагір’я («Дах світу») оточене гірськими системами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а сходинка широченна смуга високогірних рівнин у Внутрішній Монголії, Джунгарській і Таримській котловинах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етя, найвища сходинка – рівнини Сунляо, Велика китайська низовина та низовина в річці Янцзи, прибережні території Тихого океану – є найважливішими землероб ними районами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другого 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імат Китаю в цілому має континентально – мусонний характер. Майже три четвертих території знаходиться у відносно сприятливих умовах, що дає змогу вирощувати майже всі с\г культури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Ґрунтовий покрив країни надзвичайно різноманітний. Практично тут є всі види ґрунтів Євразії. Лише одна десята території орні землі, одна восьма – ліси, одна третя – пасовища, решта – піскові і камянисті пустелі. За орними угіддями на душу населення Китай утричі поступається світовому рівню, а за лісовими у вісім разів. Китай займає шосте місце в світі за запасом поверхневих вод. Протяжність усіх рік – близько 227 тис км. Через Китай протікає понад 50 тис рік. Важливе значення мають підземні води ресурси яких становлять до 70 млрд м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звичайно різноманітний є рослинний світ Китаю, який нараховує близько 35 тис видів в тому числі 2,8 тис видів дерев зустрічаються майже всі види ландшафтів пн. Півкулі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третього 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варинний світ представлений 3,5 тис видів хребетних(10% світової фауни), 2 тис видів риб, 1,1 тис видів птахів, 450 тис диких тварин 210 видів землеводних. В країні є 50 зоопарків, 85 заповідників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тай має значні запаси корисних копалин (140)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четвертого 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 запасами вольфраму, олова, цинку. Титану, рідкоземельних металів країна займає 1 місце в світі, за запасами бокситів фосфору, нікелю, ртутних і марганцевих руд – 2 місце, залізної руди – 3 місце. Є також значні родовища нафтогазових сланців, сірки, солі, гіпсу, мідної руди, за запасами золота країна займає – 4 місце в світі. Розвідані запаси майже 80 видів неметалевих корисних копалин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раїні надзвичайно складна екологічна ситуація.  Забруднення повітря в містах перевищує допустимі норми, що призводить до випадання «кислотних» дощів. Дуже забруднені ріки, в які щорічно скидається 80 – 90 млн тон неочищених промислових і побутових сопів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сторія, культура, релігія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тайська цивілізація одна з найдревніших у світі. Найдавніші сліди людини, яка жила понад 1,7 млн років знайдені в південно - західній частині Китаю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п’ятого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тис років тому в Китаї вміли відливати бронзу, виготовляли шовк. У 1911 – 1913 рр відбулася Сінхайська революція, яку вважають початком нової історії Китаю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серпня 1949 р проголошено КНР. На той час Китай був слаборозвиненою аграрною країною з дезінтеграцією господарського життя, товарним дефіцитом і величезною армією безробітних. Промисловість була розвинена слабо, підприємства мали застаріле обладнан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1966 р –ь « культурна революція» - період репресій, переслідувань публічних страт. Після смерті Мао Цзедуна почалися шляхи модернізації Китаю, реформування соціалізму на чолі з Ден Сяопін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результаті політичної реформи Китай перетворився на соціалістичну державу, у розвитку якої останнім часом з’явились елементи ринкових відносин. Китай член ради безпеки ООН, ОПЕК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гато  національність країни зумовлена поширенням найрізноманітніших вірувань, хоча після 1949р багато осіб почали відносити себе до осіб «поза релігією», основними віро сповідуваннями є конфуціанство, буддизм, християнство, іслам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селення 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тай – найбільш заселена країна світу. В ній проживає 1 млрд 304 млн осіб (22% населення світу)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жен п’ятий житель Землі китаєць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шостого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На початку нашої ери населення Китаю становило 60 млн осіб Різкий ріст населення почався у 17 – 19 столітті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1949 р в державі налічувалось вже 542 млн осіб. У загальній статевій структурі населення переважають чоловіки. Для обмеження росту чисельності населення у середині 60 років у країні почали планувати дітонародження. Причому спочатку допускалась сімя з 3 дітьми, через кілька років з двома, а з початку 80 років зразковою вважалася  з однією дитиною. За останні 40 років щільність населення подвоїлась до </w:t>
      </w:r>
    </w:p>
    <w:p>
      <w:pPr>
        <w:pStyle w:val="Normal"/>
        <w:rPr/>
      </w:pPr>
      <w:r>
        <w:rPr>
          <w:sz w:val="32"/>
          <w:szCs w:val="32"/>
          <w:lang w:val="uk-UA"/>
        </w:rPr>
        <w:t>136 осіб \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62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val="uk-UA"/>
        </w:rPr>
        <w:t>.</w:t>
      </w:r>
    </w:p>
    <w:p>
      <w:pPr>
        <w:pStyle w:val="Normal"/>
        <w:rPr/>
      </w:pPr>
      <w:r>
        <w:rPr>
          <w:rFonts w:eastAsia="Calibri" w:cs="Calibri"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нак жорстка політика планування сімї породила  нові проблеми, найважливішою є старіння нації. Частка міського населення різко зросла – з 21% у 1982 р до 33% на кінець 90 років. Населення розселене дуже не рівномірно. Понад 80% проживає на 0,1% території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сьомого учн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34 містах мільйонерах зосереджено 40% міського населення. Особливо гострою є житлова проблема. На початку 21 століття в країні налічувалась близько 3% безробітних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НР – багатонаціональна країна, в якій нараховується 56 народностей. Понад 93 % населення китайці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повідь восьмого учня.</w:t>
      </w:r>
    </w:p>
    <w:p>
      <w:pPr>
        <w:pStyle w:val="Normal"/>
        <w:ind w:left="510" w:hanging="0"/>
        <w:rPr/>
      </w:pPr>
      <w:r>
        <w:rPr>
          <w:sz w:val="32"/>
          <w:szCs w:val="32"/>
          <w:lang w:val="uk-UA"/>
        </w:rPr>
        <w:t>Чисельність національних меншин – близько 95 млн осіб, 16 національних меншин налічують понад 1 млн монголи, хуей, тибетці, ій, чжуани, буї, корейці. Дун, яо, бай. Головна одиниця адміністративно – територіального устрою – провінція (є 23). Державна мова Китайська. Вона є однією з найбільш поширених мов у світі і однією з основних мов ООН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а характеристика господарства.</w:t>
      </w:r>
    </w:p>
    <w:p>
      <w:pPr>
        <w:pStyle w:val="Normal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Розповідь вчителя.</w:t>
      </w:r>
    </w:p>
    <w:p>
      <w:pPr>
        <w:pStyle w:val="Normal"/>
        <w:ind w:left="510" w:hanging="0"/>
        <w:rPr/>
      </w:pPr>
      <w:r>
        <w:rPr>
          <w:sz w:val="32"/>
          <w:szCs w:val="32"/>
          <w:lang w:val="uk-UA"/>
        </w:rPr>
        <w:t>Економіка КНР багатоукладна. В країні співіснують 5 форм власності: державна, колективна, індивідуальна, приватна, державно – капіталістична. Домінує соціалістично – господарський устрій. Але частка державних підприємств постійно з меншується, зростає питома вага підприємств колективного сектору, набула поширення практика здачі невеликих підприємств в оренду приватним особам, а також створення державно – капіталістичних підприємств з участю іноземного капіталу у спеціальних економічних районах. Сьогодні Китай має величезний економічний потенціал, темпи щорічного приросту ВНП на рівні 10 – 15%%, а окремі роки – понад 20%. Це породжує певні проблеми, так зване «перегрівання економіки». ВНП на одного жителя приблизно 920</w:t>
      </w:r>
      <w:r>
        <w:rPr>
          <w:rFonts w:cs="Calibri"/>
          <w:sz w:val="32"/>
          <w:szCs w:val="32"/>
          <w:lang w:val="uk-UA"/>
        </w:rPr>
        <w:t>$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51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ними галузями промисловості є: легка, металургійна, харчова, машинобудівна, ПЕК, хімічна, промисловість будівельних матеріалів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Завдання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овуючи атлас та текст підручника визначіть основні промислові центри КНР, позначте їх спеціалізацію та нанесіть на контурній карті.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V</w:t>
      </w:r>
      <w:r>
        <w:rPr>
          <w:color w:val="FF0000"/>
          <w:sz w:val="32"/>
          <w:szCs w:val="32"/>
          <w:lang w:val="uk-UA"/>
        </w:rPr>
        <w:t>. Закріпленя нових знань і вмінь учнів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есіда з питаннями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йте коротку характеристику ЕГП та ПГП Китаю. Визначіть найбільш сприятливі ознаки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фізичною картою визначіть, які корисні копалини залягають в надрах Китаю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ристуючись картою, відшукайте найбільші річки та озера Китаю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чому полягають особливості народонаселення Китаю?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ви вважаєте, чому Китай називають «світовим селом»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V</w:t>
      </w:r>
      <w:r>
        <w:rPr>
          <w:color w:val="FF0000"/>
          <w:sz w:val="32"/>
          <w:szCs w:val="32"/>
          <w:lang w:val="uk-UA"/>
        </w:rPr>
        <w:t>І. Підсумок уроку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тай найбільша за кількість населення країна світу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родні умови КНР надзвичайно різноманітні, де присутні практично всі види ландшафтів та ґрунтів Євразії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рисні копалини Китаю вражають своїм Багатством, запасами та різноманітністю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слинний покрив і тваринний світ Китаю Багатий і різноманітний (35 тис видів рослин, і 6 тис видів тварин)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пи економічного росту Китаю вже тривалий час залишаються одними з найвищих у світі (не менше 15% щорічно).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V</w:t>
      </w:r>
      <w:r>
        <w:rPr>
          <w:color w:val="FF0000"/>
          <w:sz w:val="32"/>
          <w:szCs w:val="32"/>
          <w:lang w:val="uk-UA"/>
        </w:rPr>
        <w:t>ІІ. Домашнє завдання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працювати параграф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онтурній карті позначити основні помислові центри Китаю, сільськогосподарські райони.</w:t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4:00Z</dcterms:created>
  <dc:creator>в</dc:creator>
  <dc:description/>
  <cp:keywords/>
  <dc:language>en-US</dc:language>
  <cp:lastModifiedBy>Admin</cp:lastModifiedBy>
  <dcterms:modified xsi:type="dcterms:W3CDTF">2012-06-08T08:31:00Z</dcterms:modified>
  <cp:revision>3</cp:revision>
  <dc:subject/>
  <dc:title>Тема уроку: Китай</dc:title>
</cp:coreProperties>
</file>