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вченко Світлана  Вікторівна,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 географії і економіки,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мвросіївська  загальноосвітня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а І-ІІІ ступенів № 2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. Амвросіївка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а область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озробка уроку в 7 клас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  в  формат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 ме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апрезентац</w:t>
      </w:r>
      <w:r>
        <w:rPr>
          <w:b/>
          <w:sz w:val="28"/>
          <w:szCs w:val="28"/>
          <w:lang w:val="uk-UA"/>
        </w:rPr>
        <w:t>ії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</w:rPr>
        <w:t xml:space="preserve">на  тему  </w:t>
      </w:r>
      <w:r>
        <w:rPr>
          <w:b/>
          <w:sz w:val="32"/>
          <w:szCs w:val="32"/>
        </w:rPr>
        <w:t>«Антарктида. Сво</w:t>
      </w:r>
      <w:r>
        <w:rPr>
          <w:b/>
          <w:sz w:val="32"/>
          <w:szCs w:val="32"/>
          <w:lang w:val="uk-UA"/>
        </w:rPr>
        <w:t>єрідність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г</w:t>
      </w:r>
      <w:r>
        <w:rPr>
          <w:b/>
          <w:sz w:val="32"/>
          <w:szCs w:val="32"/>
        </w:rPr>
        <w:t>еограф</w:t>
      </w:r>
      <w:r>
        <w:rPr>
          <w:b/>
          <w:sz w:val="32"/>
          <w:szCs w:val="32"/>
          <w:lang w:val="uk-UA"/>
        </w:rPr>
        <w:t>ічного</w:t>
      </w:r>
      <w:r>
        <w:rPr>
          <w:b/>
          <w:sz w:val="32"/>
          <w:szCs w:val="32"/>
        </w:rPr>
        <w:t xml:space="preserve"> положен</w:t>
      </w:r>
      <w:r>
        <w:rPr>
          <w:b/>
          <w:sz w:val="32"/>
          <w:szCs w:val="32"/>
          <w:lang w:val="uk-UA"/>
        </w:rPr>
        <w:t>ня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uk-UA"/>
        </w:rPr>
        <w:t xml:space="preserve">Відкриття </w:t>
      </w:r>
      <w:r>
        <w:rPr>
          <w:b/>
          <w:sz w:val="32"/>
          <w:szCs w:val="32"/>
        </w:rPr>
        <w:t xml:space="preserve"> материка</w:t>
      </w:r>
      <w:r>
        <w:rPr>
          <w:b/>
          <w:sz w:val="32"/>
          <w:szCs w:val="32"/>
          <w:lang w:val="uk-UA"/>
        </w:rPr>
        <w:t>. Льодовиковий покрив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 ІКТ при вивченні  географії підвищує  пізнавальну активність учнів,  робить навчання  цікавіше та більш  результативним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уроку</w:t>
      </w:r>
      <w:r>
        <w:rPr>
          <w:sz w:val="28"/>
          <w:szCs w:val="28"/>
          <w:lang w:val="uk-UA"/>
        </w:rPr>
        <w:t>: - дати поняття Антарктика и Антарктида - льодовий материк планети; вивчити загальні відомості про материк: своєрідність ГП материка,  його розміри; розглянути  відкриття  Антарктиди та сучасні  наукові  дослідження материка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- продовжити розвиток пізнавального інтересу учнів, логічного мислення, уваги, спостережливості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довжити формування  навичок  роботи з географічними картами, з підручником, додатковими джерела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вивчення нового матеріал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- настінна фізична карта Антарктиди;</w:t>
      </w:r>
    </w:p>
    <w:p>
      <w:pPr>
        <w:pStyle w:val="Normal"/>
        <w:spacing w:lineRule="auto" w:line="360"/>
        <w:ind w:left="1416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інтерактивна дошка; </w:t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супроводжувальна презентація Роwer Point;</w:t>
      </w:r>
    </w:p>
    <w:p>
      <w:pPr>
        <w:pStyle w:val="Normal"/>
        <w:spacing w:lineRule="auto" w:line="36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географічні атласи 7 класу;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од   уро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. Організація  класу</w:t>
      </w:r>
    </w:p>
    <w:p>
      <w:pPr>
        <w:pStyle w:val="Normal"/>
        <w:spacing w:lineRule="auto" w:line="360"/>
        <w:ind w:firstLine="708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І. Мотивація учбової діяльності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Ми починаємо вивчення нового материка, який до сих пір залишається для вчених загадкою. (1 слайд презентації РоwerPoint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Згадайте, що вам вже відомо про цей материк (відповіді учнів)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же достатньо багато знаєте, але думаю, що при вивченні нової теми ви поповните свій багаж знань новою цікавою інформацією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ІІІ. Вивчення нового матеріалу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План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>Розгляд нового матеріалу супроводжується показом слайд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міна слайдів - Е</w:t>
      </w:r>
      <w:r>
        <w:rPr>
          <w:sz w:val="28"/>
          <w:szCs w:val="28"/>
          <w:lang w:val="en-US"/>
        </w:rPr>
        <w:t>nter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Розповідь про відкриття материка (4-6 слайди презентації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Візитна картка материка  (7-й  слайд презентації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uk-UA"/>
        </w:rPr>
        <w:t>Південний полюс, його відкриття (8-14 слайди презентації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довий покрив материка (15-й слайд презентації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рідність ГП материка (робота з картою Антарктиди в атласах за планом «Визначення географічного положення материків)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IV. Узагальнення, систематизація, повторення вивченого матеріал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ЕБУСИ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пропоную вам розгадати  загадки-ребуси и коротко розказати про відгадані об’єкт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16- 20 слайди презентації; зміна слайдів и поява відгадок - за щелчком)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) ВСТАВИТИ ПРОПУЩЄНІ СЛОВА   (21-й слайд презентації)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V.  Підсумок  уроку</w:t>
      </w:r>
    </w:p>
    <w:p>
      <w:pPr>
        <w:pStyle w:val="Normal"/>
        <w:spacing w:lineRule="auto" w:line="36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>VI. Домашнє завданн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Света"/>
    <w:basedOn w:val="TextBody"/>
    <w:qFormat/>
    <w:pPr>
      <w:spacing w:lineRule="auto" w:line="360"/>
      <w:ind w:left="708" w:firstLine="660"/>
      <w:jc w:val="both"/>
    </w:pPr>
    <w:rPr>
      <w:sz w:val="28"/>
      <w:szCs w:val="28"/>
    </w:rPr>
  </w:style>
  <w:style w:type="paragraph" w:styleId="1111">
    <w:name w:val="1111"/>
    <w:basedOn w:val="Normal"/>
    <w:qFormat/>
    <w:pPr>
      <w:spacing w:lineRule="auto" w:line="360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33:00Z</dcterms:created>
  <dc:creator>Света</dc:creator>
  <dc:description/>
  <cp:keywords/>
  <dc:language>en-US</dc:language>
  <cp:lastModifiedBy>Admin</cp:lastModifiedBy>
  <dcterms:modified xsi:type="dcterms:W3CDTF">2012-06-06T12:59:00Z</dcterms:modified>
  <cp:revision>18</cp:revision>
  <dc:subject/>
  <dc:title>Урок Антарктида и Антарктика</dc:title>
</cp:coreProperties>
</file>