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uk-UA"/>
        </w:rPr>
        <w:t xml:space="preserve"> уроку. Вулканізм і вулкани. Гарячі джерела, гейзери ( 6 кл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підручником В.М.Бойко, С.В.Міхелі. Загальна географія: Підр.для 6 кл.загальноосвіт. навч. закладів.- К.: Пед. преса, 2006.- 272 с. 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нати</w:t>
      </w:r>
      <w:r>
        <w:rPr>
          <w:sz w:val="28"/>
          <w:szCs w:val="28"/>
          <w:lang w:val="uk-UA"/>
        </w:rPr>
        <w:t>: причини утворення та будову вулканів, після вулканічні явища, сейсмічні пояси Земл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міти</w:t>
      </w:r>
      <w:r>
        <w:rPr>
          <w:sz w:val="28"/>
          <w:szCs w:val="28"/>
          <w:lang w:val="uk-UA"/>
        </w:rPr>
        <w:t>: показувати на карті згаслі та діючі вулкани, порівнювати гарячі джерела та гейзер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вивати</w:t>
      </w:r>
      <w:r>
        <w:rPr>
          <w:sz w:val="28"/>
          <w:szCs w:val="28"/>
          <w:lang w:val="uk-UA"/>
        </w:rPr>
        <w:t>: пам’ять, вміння аналізувати, робити висновки, виділяти головн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прияти вихованню</w:t>
      </w:r>
      <w:r>
        <w:rPr>
          <w:sz w:val="28"/>
          <w:szCs w:val="28"/>
          <w:lang w:val="uk-UA"/>
        </w:rPr>
        <w:t xml:space="preserve"> почуття відповідальності, чесності, почуття господаря на Земл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братися разом – це початок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матися разом – це прогрес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вати разом – це успі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я бажаю нам успіху у вивченні географії та на сьогоднішньому у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. Актуалізація опорних знан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Завдання в тестовій формі відкритого типу</w:t>
      </w:r>
      <w:r>
        <w:rPr>
          <w:sz w:val="28"/>
          <w:szCs w:val="28"/>
          <w:lang w:val="uk-UA"/>
        </w:rPr>
        <w:t xml:space="preserve"> (  виконувати на аркушах, по 0,5 б.за кожну правильну відповідь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ис числ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пригадаємо основні поняття минулих уроків, без яких ми не можемо рухатись далі. Виконаємо завдання на картках, які є на вашому стол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хвилин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нутрішня оболонка Землі, що покриває ядро, називається 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лавлений шар мантії на глибині 50-250 км- це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енно-рідкий розплав, що формується в мантії ( у перекладі з грецької «густа мазь») – це 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утворення і руху магми до поверхні землі називається ____________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той фундамент, на якому ми побудуємо будинок нових знань – цеглинку за цеглинкою, факт за фактом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</w:t>
      </w:r>
      <w:r>
        <w:rPr>
          <w:b/>
          <w:i/>
          <w:sz w:val="28"/>
          <w:szCs w:val="28"/>
          <w:lang w:val="uk-UA"/>
        </w:rPr>
        <w:t>Самоперевірк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нті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теносфер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м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матизм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lang w:val="uk-UA"/>
        </w:rPr>
        <w:t>2. Схема «Магматизм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Вивчаючи питання мінералів і гірських порід, ми говорили про магматиз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гадайте, які є види магматизму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Слайд 4</w:t>
      </w:r>
      <w:r>
        <w:rPr>
          <w:sz w:val="28"/>
          <w:szCs w:val="28"/>
          <w:lang w:val="uk-UA"/>
        </w:rPr>
        <w:t xml:space="preserve"> Пригадайте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Слайд 5</w:t>
      </w:r>
      <w:r>
        <w:rPr>
          <w:sz w:val="28"/>
          <w:szCs w:val="28"/>
          <w:lang w:val="uk-UA"/>
        </w:rPr>
        <w:t xml:space="preserve"> Правильна відповідь – 1 ба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фундамент буде міцни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Мотивація діяльності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рубежі І і ІІ ст. до н.е. поет, ім’я якого залишилося невідомим, написав поему «Етна». Послухайте уривок з неї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Одного разу розверзлися етнейські печери; запалилася велика гора, виплескувались її палаючі безодні, і потоки вогненної лави понеслися широкими схилами, заливаючи все. Блискавки розгніваного Юпітера борознили ефір, вихорі темних хмар закрили світле небо. Усе горіло – і луки, і ліс, і пагорби, і гладкі ниви, і навіть, люди. Вогонь поглинав усе на своєму шляху. Селища загорялися одне за другим.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описано виверження вулкана Етн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ви довідаєтесь багато нового і цікавого про ці вогнедишні гори, «казани, з вогненним, розпеченим варивом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6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Ілюстрація вулкан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У. Оголошення теми уроку. Орієнтування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Слайд 7.</w:t>
      </w:r>
      <w:r>
        <w:rPr>
          <w:sz w:val="28"/>
          <w:szCs w:val="28"/>
          <w:lang w:val="uk-UA"/>
        </w:rPr>
        <w:t xml:space="preserve"> Тема у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ділі «Літосфера» це 5 урок  із 11. Продовжуємо виконувати практичну роботу на контурній карті № 7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 xml:space="preserve">Слайд 8. </w:t>
      </w:r>
      <w:r>
        <w:rPr>
          <w:sz w:val="28"/>
          <w:szCs w:val="28"/>
          <w:lang w:val="uk-UA"/>
        </w:rPr>
        <w:t xml:space="preserve">Очікувані результат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такі результати нашої роботи  повинні бути в кінці урок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очікую плідної роботи, правильних відповідей, активності т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заємопорозумі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и побажали собі і своїм товаришам на сьогоднішньому уроці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пропоную працювати за таким планом. Чи будуть доповнення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9.</w:t>
      </w:r>
      <w:r>
        <w:rPr>
          <w:sz w:val="28"/>
          <w:szCs w:val="28"/>
          <w:lang w:val="uk-UA"/>
        </w:rPr>
        <w:t xml:space="preserve"> Пла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. Вивчення нового матеріал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10.</w:t>
      </w:r>
      <w:r>
        <w:rPr>
          <w:sz w:val="28"/>
          <w:szCs w:val="28"/>
          <w:lang w:val="uk-UA"/>
        </w:rPr>
        <w:t xml:space="preserve">  1. Утворення і будова вулкан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Пояснення  із програмного засобу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утворюються вулкани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таке вулканізм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 вже знаєте про існування астеносфери. Саме тут відбувається утворення магми. Високий тиск приводить до того, що магма тріщинами піднімається у напрямку до земної поверхні й може тверднути в товщі земної кори або виливатися на поверхн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тже, вулканізм – це ….  ( поверхневий магматизм 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вою назву вулкани дістали за іменем бога вогню Вулкана у древніх римлян. Це не дивно – вогнедишна лава, що надходить із надр землі під час вивержень, заворушує спостерігачів своєю міццю і неприборканіст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 - виверження вулкан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бота з підручником с. 94 мал. 80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ед вами внутрішня будова вулкана. Давайте спробуємо, не читаючи текст, встановити відповідність між  моїм визначенням і назвами на малюнк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Місце, де знаходиться  і  формується магма -…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, по якому магма піднімається на поверхню -…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ма, що виливається на поверхню - …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вір, через який виливається  лава - …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а, що утворюється з вивержених речовин - …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кладання схем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ід час виверження вулканів на поверхню надходять речовини в різних агрегатних станах. Яких саме? ( с. 94 останній абзац 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ереглянувши с 95, заповніть схем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11.</w:t>
      </w:r>
      <w:r>
        <w:rPr>
          <w:sz w:val="28"/>
          <w:szCs w:val="28"/>
          <w:lang w:val="uk-UA"/>
        </w:rPr>
        <w:t xml:space="preserve"> Завданн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12.</w:t>
      </w:r>
      <w:r>
        <w:rPr>
          <w:sz w:val="28"/>
          <w:szCs w:val="28"/>
          <w:lang w:val="uk-UA"/>
        </w:rPr>
        <w:t xml:space="preserve"> Відповідь. Оцінка – 2 бал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Слайд 13. </w:t>
      </w:r>
      <w:r>
        <w:rPr>
          <w:sz w:val="28"/>
          <w:szCs w:val="28"/>
          <w:lang w:val="uk-UA"/>
        </w:rPr>
        <w:t>Лав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ечовини ми  бачимо на ілюстрації під час виверження вулкана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атласом с.17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ньте в умовні познач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означені вулкани на карті? Чому різними кольорами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Слайд 14. </w:t>
      </w:r>
      <w:r>
        <w:rPr>
          <w:sz w:val="28"/>
          <w:szCs w:val="28"/>
          <w:lang w:val="uk-UA"/>
        </w:rPr>
        <w:t>2</w:t>
      </w:r>
      <w:r>
        <w:rPr>
          <w:b/>
          <w:i/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lang w:val="uk-UA"/>
        </w:rPr>
        <w:t xml:space="preserve"> Класифікація вулкані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15.</w:t>
      </w:r>
      <w:r>
        <w:rPr>
          <w:sz w:val="28"/>
          <w:szCs w:val="28"/>
          <w:lang w:val="uk-UA"/>
        </w:rPr>
        <w:t xml:space="preserve"> Діючі і згасл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аслими вважають вулкани, про виверження яких нічого не згадується в історії людств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іть приклад. Назва, на якому материку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Які ще бувають вулкани? (с. 96  останній абзац )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Слайд 16.</w:t>
      </w:r>
      <w:r>
        <w:rPr>
          <w:sz w:val="28"/>
          <w:szCs w:val="28"/>
          <w:lang w:val="uk-UA"/>
        </w:rPr>
        <w:t xml:space="preserve"> Виверження вулкан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охарактеризуєте цей вулкан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17.</w:t>
      </w:r>
      <w:r>
        <w:rPr>
          <w:sz w:val="28"/>
          <w:szCs w:val="28"/>
          <w:lang w:val="uk-UA"/>
        </w:rPr>
        <w:t xml:space="preserve">  3. Географічне положення вулкані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кани розміщені в 3 сейсмічних поясах, про які ми говорили вивчаючи землетруси. Пригадайте їх. Вони розміщені на межі літосферних плит, уздовж розломів земної кори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 xml:space="preserve">Слайд 18. </w:t>
      </w:r>
      <w:r>
        <w:rPr>
          <w:sz w:val="28"/>
          <w:szCs w:val="28"/>
          <w:lang w:val="uk-UA"/>
        </w:rPr>
        <w:t>Сейсмічні пояси.( запишіть назви у стовпчик 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фровий диктан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( знайдіть на карті і запишіть цифру вулкана відповідно до його розміщення в сейсмічному поясі 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евська Сопк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н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кл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ката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зуві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саб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19.</w:t>
      </w:r>
      <w:r>
        <w:rPr>
          <w:sz w:val="28"/>
          <w:szCs w:val="28"/>
          <w:lang w:val="uk-UA"/>
        </w:rPr>
        <w:t>Перевір себе   ( 1 або 0 балів 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пояс найбільший?         ФІЗКУЛЬТХВИЛИНК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гадай вулкан за координатами ( робота в парах )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ї помічники зашифрували назви вулканів. Якщо ви їх відгадаєте, то дізнаєтесь про них цікаві факти. Атлас с. 18-19 ( 1 ряд -№ 1-3, 2 ряд – № 4-6 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20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25º пд.ш., 68º зх.д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55º пн.ш., 160º сх.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3. 38º пн.ш., 13º сх.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4.  3º пд.ш., 38º сх.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5. 36º пн.ш., 140º сх.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6. 41º пн.ш., 15 º сх.д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Слайд 21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к. Льюльяйльяко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к. Ключевська Сопк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к. Етн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к. Кіліманжаро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к. Фудзіям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к. Везувій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Оцінка – 3 бал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«Це цікаво»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b/>
          <w:lang w:val="uk-UA"/>
        </w:rPr>
        <w:t xml:space="preserve">Льюльяйльяко </w:t>
      </w:r>
      <w:r>
        <w:rPr>
          <w:lang w:val="uk-UA"/>
        </w:rPr>
        <w:t>– це найвищий діючий вулкан.Розміщений в Південній Америці на кордоні Чилі і Аргентини. Його висота – 6723 м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b/>
          <w:lang w:val="uk-UA"/>
        </w:rPr>
        <w:t>Ключевська Сопка</w:t>
      </w:r>
      <w:r>
        <w:rPr>
          <w:lang w:val="uk-UA"/>
        </w:rPr>
        <w:t xml:space="preserve"> – найвищий вулкани Євразії.( 4750 м). Розміщений на півострові Камчатка. Він дуже активний - вивергається кожні 6-7 років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b/>
          <w:lang w:val="uk-UA"/>
        </w:rPr>
        <w:t>Етна</w:t>
      </w:r>
      <w:r>
        <w:rPr>
          <w:lang w:val="uk-UA"/>
        </w:rPr>
        <w:t xml:space="preserve"> – найвищий діючий вулкан Європи. Розміщений на о. Сицилія в Італії. Це справжня природна копальня: під час виверження 1983 року щодня з надр землі надходило 2,5 кг золота і 9 кг срібла, а також багато золота і ртуті. Останнє виверження спостерігали 1 травня 2007 року.( </w:t>
      </w:r>
      <w:r>
        <w:rPr>
          <w:b/>
          <w:u w:val="single"/>
          <w:lang w:val="uk-UA"/>
        </w:rPr>
        <w:t>слайд 22)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b/>
          <w:lang w:val="uk-UA"/>
        </w:rPr>
        <w:t>Кіліманджаро</w:t>
      </w:r>
      <w:r>
        <w:rPr>
          <w:lang w:val="uk-UA"/>
        </w:rPr>
        <w:t xml:space="preserve"> – найвища точка Африки ( 5895 м ).Назва означає: гора Бога Холоду. На вершинах знаходяться льодовики. Кожного року Кіліманджаро відвідують тисячі туристів</w:t>
      </w:r>
    </w:p>
    <w:p>
      <w:pPr>
        <w:pStyle w:val="Normal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u w:val="single"/>
          <w:lang w:val="uk-UA"/>
        </w:rPr>
        <w:t>.( слайд 23 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  <w:lang w:val="uk-UA"/>
        </w:rPr>
      </w:pPr>
      <w:r>
        <w:rPr>
          <w:b/>
          <w:lang w:val="uk-UA"/>
        </w:rPr>
        <w:t>Фудзіяма ( Фуджі )</w:t>
      </w:r>
      <w:r>
        <w:rPr>
          <w:lang w:val="uk-UA"/>
        </w:rPr>
        <w:t xml:space="preserve"> –діючий вулкан, найвища точка Японії ( 3776 м).Конус протягом 10 місяців покритий  снігом. Кратер нагадує квітку лотоса. Це головна святиня Японії. Японці назвали гору ім’ям богині вогню Фудзі.( </w:t>
      </w:r>
      <w:r>
        <w:rPr>
          <w:b/>
          <w:u w:val="single"/>
          <w:lang w:val="uk-UA"/>
        </w:rPr>
        <w:t>слайд 24 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Інформація в підручнику с. 96 зліва вниз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Слайд 25.</w:t>
      </w:r>
      <w:r>
        <w:rPr>
          <w:sz w:val="28"/>
          <w:szCs w:val="28"/>
          <w:lang w:val="uk-UA"/>
        </w:rPr>
        <w:t xml:space="preserve"> Вулкани – це вороги чи друзі людини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Це питання досліджували учні 10-х класів під час підготовки до турніру юних географів. Я запросила на урок Карімову Заріну, яка  поділиться з вами інформацією та своїми думкам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Таблиця порівнянь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и приблизились до останнього пункту плану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 xml:space="preserve">Слайд 26. </w:t>
      </w:r>
      <w:r>
        <w:rPr>
          <w:sz w:val="28"/>
          <w:szCs w:val="28"/>
          <w:lang w:val="uk-UA"/>
        </w:rPr>
        <w:t>Після вулканічні  явищ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грязьовими вулканами познайомитись вдома. Хто захоче – підготує інформацію з цього питання. Бо в Україні з діючих вулканів є саме грязьові на Керченському півостров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що таке гейзери та гарячі джерела вияснимо зараз, користуючись підручником  с. 97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Слайд 27.</w:t>
      </w:r>
      <w:r>
        <w:rPr>
          <w:sz w:val="28"/>
          <w:szCs w:val="28"/>
          <w:lang w:val="uk-UA"/>
        </w:rPr>
        <w:t xml:space="preserve"> Ілюстрація гейзера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Слайд 28.</w:t>
      </w:r>
      <w:r>
        <w:rPr>
          <w:sz w:val="28"/>
          <w:szCs w:val="28"/>
          <w:lang w:val="uk-UA"/>
        </w:rPr>
        <w:t xml:space="preserve"> Пригадаємо, як складати  таблицю порівнянь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іть спільні та відмінні риси цих явищ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Слайд 29. </w:t>
      </w:r>
      <w:r>
        <w:rPr>
          <w:sz w:val="28"/>
          <w:szCs w:val="28"/>
          <w:lang w:val="uk-UA"/>
        </w:rPr>
        <w:t>Перевір себе. ( 3 бали 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УІ. Закріплення вивченог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хневий магматизм – це …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, по якому рухається магма до поверхні - …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кани поділяються на  …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ищий вулкан Євразії - …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ищий вулкан в Україні - …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Загадк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пить каміння, як у пеклі,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нтує бог вогню в земл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ж то гори – Етна? Гекла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скаже відповідь мені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’є джерела живий фонтан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хмар сяга казкови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усідстві з ним живе вулка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нтан вам той відомий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ІІ. Підсумок у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ахуйте кількість балів, які ви зібрали протягом роботи на уроці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Слайд 30.</w:t>
      </w:r>
      <w:r>
        <w:rPr>
          <w:sz w:val="28"/>
          <w:szCs w:val="28"/>
          <w:lang w:val="uk-UA"/>
        </w:rPr>
        <w:t xml:space="preserve"> Очікувані результат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досягли ми цих результатів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ільшого усвідомлення матеріалу  попрацюєте і вдом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ІІІ. Домашнє завданн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3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Прочитати </w:t>
      </w:r>
      <w:r>
        <w:rPr>
          <w:sz w:val="28"/>
          <w:szCs w:val="28"/>
          <w:lang w:val="en-US"/>
        </w:rPr>
        <w:t>§</w:t>
      </w:r>
      <w:r>
        <w:rPr>
          <w:sz w:val="28"/>
          <w:szCs w:val="28"/>
          <w:lang w:val="uk-UA"/>
        </w:rPr>
        <w:t xml:space="preserve"> 22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ти на питання с. 98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ти практичні  завдання на контурній карті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☺ </w:t>
      </w:r>
      <w:r>
        <w:rPr>
          <w:sz w:val="28"/>
          <w:szCs w:val="28"/>
          <w:lang w:val="uk-UA"/>
        </w:rPr>
        <w:t xml:space="preserve">Підготувати інформацію “Грязьові вулкани Україн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дивідуальне завдання 2 учням –   цікаві факти  про гейзери 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еографія/Авт.-упоряд.:Л.Панасенко, М.Сорока, С.Капіруліна, Н.Бєскова, Л.Паламарчук. – 2-ге вид. – К.:ТОВ «Казка», 2010. – 992 с.:іл.,табл. – (Серія «Новий довідник»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ев В.К. Географія світу:Довідник школяра і студента. – Донецьк: ТОВ ВКФ «БАО», 2006. – 576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нц Н. 1000 вопросов обо всем на свете/ Пер.с нем. Д. Нойманн. – М.: «Издательство «Олимп», «Издательство АСТ», 2001. – 256 с.: ил.</w:t>
      </w:r>
    </w:p>
    <w:sectPr>
      <w:type w:val="nextPage"/>
      <w:pgSz w:w="11906" w:h="16838"/>
      <w:pgMar w:left="907" w:right="680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8:46:00Z</dcterms:created>
  <dc:creator>jeka</dc:creator>
  <dc:description/>
  <cp:keywords/>
  <dc:language>en-US</dc:language>
  <cp:lastModifiedBy>Admin</cp:lastModifiedBy>
  <dcterms:modified xsi:type="dcterms:W3CDTF">2012-04-14T08:10:00Z</dcterms:modified>
  <cp:revision>67</cp:revision>
  <dc:subject/>
  <dc:title>Тема  уроку</dc:title>
</cp:coreProperties>
</file>