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-38100</wp:posOffset>
                </wp:positionH>
                <wp:positionV relativeFrom="margin">
                  <wp:posOffset>-1339215</wp:posOffset>
                </wp:positionV>
                <wp:extent cx="7771130" cy="8227695"/>
                <wp:effectExtent l="635" t="0" r="635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227800"/>
                          <a:chOff x="0" y="0"/>
                          <a:chExt cx="7770960" cy="8227800"/>
                        </a:xfrm>
                      </wpg:grpSpPr>
                      <wpg:grpSp>
                        <wpg:cNvGrpSpPr/>
                        <wpg:grpSpPr>
                          <a:xfrm>
                            <a:off x="0" y="4975200"/>
                            <a:ext cx="7770960" cy="32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9440"/>
                              <a:ext cx="7765560" cy="251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0280"/>
                                <a:ext cx="4543560" cy="20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5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5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718200"/>
                              <a:ext cx="2625120" cy="205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244440"/>
                              <a:ext cx="2538720" cy="29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4440"/>
                              <a:ext cx="2603520" cy="300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98880"/>
                              <a:ext cx="1322640" cy="27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0"/>
                              <a:ext cx="3829680" cy="27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552960"/>
                              <a:ext cx="2613600" cy="242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560" y="0"/>
                            <a:ext cx="548460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000000"/>
                                  <w:lang w:val="uk-UA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6172200"/>
                            <a:ext cx="317304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-3pt;margin-top:-105.45pt;width:611.9pt;height:647.85pt" coordorigin="-60,-2109" coordsize="12238,12957">
                <v:group id="shape_0" alt="Group 4" style="position:absolute;left:-60;top:5726;width:12238;height:5122">
                  <v:group id="shape_0" alt="Group 5" style="position:absolute;left:-60;top:6465;width:12228;height:3953">
                    <v:shape id="shape_0" ID="Freeform 6" coordsize="7132,2863" path="m0,0l17,2863l7132,2578l7132,200l0,0xe" fillcolor="#a7bfde" stroked="f" o:allowincell="f" style="position:absolute;left:-60;top:6875;width:7154;height:318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7095;top:6465;width:3476;height:3952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573;top:6465;width:1595;height:3952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8044;top:6857;width:4133;height:3243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064;top:6111;width:3997;height:4717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-35;top:6111;width:4099;height:473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-36;top:6354;width:2082;height:4288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45;top:5726;width:6030;height:4270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8061;top:6597;width:4115;height:3821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38;top:-2109;width:8636;height:1042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000000"/>
                            <w:lang w:val="uk-UA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7611;width:4996;height:1691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200</wp:posOffset>
                </wp:positionH>
                <wp:positionV relativeFrom="paragraph">
                  <wp:posOffset>1409700</wp:posOffset>
                </wp:positionV>
                <wp:extent cx="6339840" cy="2178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Кримські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гори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Загальна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характеристика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гірської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Rockwell Extra Bold" w:ascii="Rockwell Extra Bold" w:hAnsi="Rockwell Extra Bold"/>
                                <w:b/>
                                <w:sz w:val="72"/>
                                <w:szCs w:val="72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71.5pt;mso-wrap-distance-left:9.05pt;mso-wrap-distance-right:9.05pt;mso-wrap-distance-top:0pt;mso-wrap-distance-bottom:0pt;margin-top:11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Кримські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гори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Загальна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характеристика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гірської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  <w:lang w:val="uk-UA"/>
                        </w:rPr>
                        <w:t>країни</w:t>
                      </w:r>
                      <w:r>
                        <w:rPr>
                          <w:rFonts w:cs="Rockwell Extra Bold" w:ascii="Rockwell Extra Bold" w:hAnsi="Rockwell Extra Bold"/>
                          <w:b/>
                          <w:sz w:val="72"/>
                          <w:szCs w:val="72"/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30</wp:posOffset>
                </wp:positionH>
                <wp:positionV relativeFrom="paragraph">
                  <wp:posOffset>6437630</wp:posOffset>
                </wp:positionV>
                <wp:extent cx="6339840" cy="2354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783" w:hanging="0"/>
                              <w:rPr>
                                <w:rFonts w:ascii="Cambria" w:hAnsi="Cambria" w:cs="Cambria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  <w:lang w:val="uk-UA"/>
                              </w:rPr>
                              <w:t>Учитель географії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783" w:hanging="0"/>
                              <w:rPr>
                                <w:rFonts w:ascii="Cambria" w:hAnsi="Cambria" w:cs="Cambria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  <w:lang w:val="uk-UA"/>
                              </w:rPr>
                              <w:t>Перегінської ЗОШ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783" w:hanging="0"/>
                              <w:rPr>
                                <w:rFonts w:ascii="Cambria" w:hAnsi="Cambria" w:cs="Cambria"/>
                                <w:b/>
                                <w:b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  <w:lang w:val="uk-UA"/>
                              </w:rPr>
                              <w:t>І – ІІІ ступенів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4" w:leader="none"/>
                              </w:tabs>
                              <w:spacing w:before="0" w:after="0"/>
                              <w:ind w:left="4932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4"/>
                                <w:szCs w:val="44"/>
                                <w:lang w:val="uk-UA"/>
                              </w:rPr>
                              <w:t xml:space="preserve">Соломчак Володими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4" w:leader="none"/>
                              </w:tabs>
                              <w:spacing w:before="0" w:after="0"/>
                              <w:ind w:left="4932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sz w:val="44"/>
                                <w:szCs w:val="4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44"/>
                                <w:szCs w:val="44"/>
                                <w:lang w:val="uk-UA"/>
                              </w:rPr>
                              <w:t>Володимир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185.4pt;mso-wrap-distance-left:9.05pt;mso-wrap-distance-right:9.05pt;mso-wrap-distance-top:0pt;mso-wrap-distance-bottom:0pt;margin-top:506.9pt;mso-position-vertical-relative:text;margin-left: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5783" w:hanging="0"/>
                        <w:rPr>
                          <w:rFonts w:ascii="Cambria" w:hAnsi="Cambria" w:cs="Cambria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  <w:lang w:val="uk-UA"/>
                        </w:rPr>
                        <w:t>Учитель географії</w:t>
                      </w:r>
                    </w:p>
                    <w:p>
                      <w:pPr>
                        <w:pStyle w:val="Normal"/>
                        <w:spacing w:before="0" w:after="0"/>
                        <w:ind w:left="5783" w:hanging="0"/>
                        <w:rPr>
                          <w:rFonts w:ascii="Cambria" w:hAnsi="Cambria" w:cs="Cambria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  <w:lang w:val="uk-UA"/>
                        </w:rPr>
                        <w:t>Перегінської ЗОШ</w:t>
                      </w:r>
                    </w:p>
                    <w:p>
                      <w:pPr>
                        <w:pStyle w:val="Normal"/>
                        <w:spacing w:before="0" w:after="0"/>
                        <w:ind w:left="5783" w:hanging="0"/>
                        <w:rPr>
                          <w:rFonts w:ascii="Cambria" w:hAnsi="Cambria" w:cs="Cambria"/>
                          <w:b/>
                          <w:b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  <w:lang w:val="uk-UA"/>
                        </w:rPr>
                        <w:t>І – ІІІ ступенів №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4" w:leader="none"/>
                        </w:tabs>
                        <w:spacing w:before="0" w:after="0"/>
                        <w:ind w:left="4932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44"/>
                          <w:szCs w:val="44"/>
                          <w:lang w:val="uk-UA"/>
                        </w:rPr>
                        <w:t xml:space="preserve">Соломчак Володимир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4" w:leader="none"/>
                        </w:tabs>
                        <w:spacing w:before="0" w:after="0"/>
                        <w:ind w:left="4932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sz w:val="44"/>
                          <w:szCs w:val="44"/>
                          <w:lang w:val="uk-UA"/>
                        </w:rPr>
                        <w:t xml:space="preserve">  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44"/>
                          <w:szCs w:val="44"/>
                          <w:lang w:val="uk-UA"/>
                        </w:rPr>
                        <w:t>Воло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 уроку: Кримські гори. Загальна характеристика гірської країни. 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Мета уроку: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pacing w:before="0" w:after="0"/>
        <w:ind w:left="1644" w:hanging="0"/>
        <w:rPr/>
      </w:pPr>
      <w:r>
        <w:rPr>
          <w:sz w:val="28"/>
          <w:szCs w:val="28"/>
          <w:lang w:val="uk-UA"/>
        </w:rPr>
        <w:t>сформувати знання про особливості географічного положення Кримських гір та їх природних умов, надати учням систему знань про особливості розподілу висотних поясів ландшафтів гірського Криму;</w:t>
      </w:r>
    </w:p>
    <w:p>
      <w:pPr>
        <w:pStyle w:val="Normal"/>
        <w:spacing w:before="0" w:after="0"/>
        <w:ind w:left="1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формування вмінь учнів визначати відмінності природи у фізико – географічних областях Кримських гір; удосконалити навички роботи, щодо складання порівняльної характеристики фізико – географічних областей Кримських гір;</w:t>
      </w:r>
    </w:p>
    <w:p>
      <w:pPr>
        <w:pStyle w:val="Normal"/>
        <w:spacing w:before="0" w:after="0"/>
        <w:ind w:left="16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практичні навички роботи з тематичними картами атласу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Обладнання:</w:t>
      </w:r>
      <w:r>
        <w:rPr>
          <w:sz w:val="32"/>
          <w:szCs w:val="32"/>
          <w:lang w:val="uk-UA"/>
        </w:rPr>
        <w:t xml:space="preserve"> фізична карта України, атласи, робочі зошити з вкладками карт, комп’ютерна презентація.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Тип уроку:</w:t>
      </w:r>
      <w:r>
        <w:rPr>
          <w:sz w:val="32"/>
          <w:szCs w:val="32"/>
          <w:lang w:val="uk-UA"/>
        </w:rPr>
        <w:t xml:space="preserve"> комбінований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у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. Організаційний момент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Актуалізація опорних знань і умінь учнів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еревірка домашнього завдання.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межах яких фізико – географічних країн і природніх зон розташована територія України?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ясніть чинники виділення кожної з природних областей Українських Карпат.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 характерні риси клімату Українських Карпат?</w:t>
      </w:r>
    </w:p>
    <w:p>
      <w:pPr>
        <w:pStyle w:val="Style17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 природоохоронні об’єкти створено в Українських Карпатах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І. Мотивація навчальної та пізнавальної діяльності уч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ою нашого сьогоднішнього уроку є: Кримські гори. Загальна характеристика гірської країни за типовим пла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нашого уроку: сформувати знання про особливості географічного положення кримських гір та їх природних умов, надати учням систему знань про особливості розподілу висотних поясів ландшафтів гірського Криму; удосконалити навички роботи, щодо складання порівняльної характеристики фізико – географічних областей Кримських гір; закріпити практичні навички роботи з тематичними картами атласу.</w:t>
      </w:r>
    </w:p>
    <w:p>
      <w:pPr>
        <w:pStyle w:val="Normal"/>
        <w:spacing w:before="0" w:after="0"/>
        <w:ind w:left="232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іщо так не допомагає повторювати географію, як вивер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вулканів і землетруси. </w:t>
      </w:r>
    </w:p>
    <w:p>
      <w:pPr>
        <w:pStyle w:val="Normal"/>
        <w:spacing w:before="0" w:after="0"/>
        <w:ind w:left="5443" w:hanging="0"/>
        <w:rPr>
          <w:sz w:val="28"/>
          <w:szCs w:val="28"/>
          <w:lang w:val="uk-UA"/>
        </w:rPr>
      </w:pPr>
      <w:r>
        <w:rPr>
          <w:rFonts w:cs="Calibri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(Дон-Амінадо) 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рівним раєм, природним музеєм, перлиною на березі Чорного моря називають Кримські гори та південний берег Криму. Це улюблені місця відпочинку багатьох громадян нашої країни. Крим – дивовижний куточок, де поєднані курортні умови, унікальні природні комплекси та старовинна історія. Крим його гори і море – це наше багатство, яке потребує турботи, а для цього слід знати, як його охороняти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Вивчення нового матеріалу.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авши свій практичний досвід у складанні характеристики Карпат, охарактеризуємо географічне положення Кримських гір.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1455</wp:posOffset>
            </wp:positionH>
            <wp:positionV relativeFrom="paragraph">
              <wp:posOffset>1683385</wp:posOffset>
            </wp:positionV>
            <wp:extent cx="5457825" cy="288607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Географічне положення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Кримська гірська фізико-географічна країна простягається смугою завширшки 50 км на півдні Кримського півострова від м. Севастополя до м. Феодосії на 180 км. За особливостями формування і будови, різновидами ландшафтів та їх мальовничістю Гірський Крим – надзвичайно оригінальне утворення, яке виділяється на тлі більш-менш одноманітних сусідів – рівнинного сухостепового Криму на півночі та Чорного моря на пів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Геологічна будова</w:t>
      </w:r>
      <w:r>
        <w:rPr>
          <w:sz w:val="32"/>
          <w:szCs w:val="32"/>
          <w:lang w:val="uk-UA"/>
        </w:rPr>
        <w:t xml:space="preserve">.  </w:t>
      </w:r>
      <w:r>
        <w:rPr>
          <w:sz w:val="28"/>
          <w:szCs w:val="28"/>
          <w:lang w:val="uk-UA"/>
        </w:rPr>
        <w:t>Кримські гори суттєво відрізняються від Карпат. У тектонічному відношенні Кримські гори – це велика складка, південне крило якої занурюється в море. Підняття й складчасті рухи проходили там вже у мезозойську еру, але головні гороутворюючі процеси відбувалися впродовж кайнозойської. Тоді ж південна частина Гірського Криму опустилася в Чорноморську западину по лінії розлому. Так утворився крутий схил – Південний берег Кри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поздовжніх розломів, з’являлися й поперечні, проявлявся магматизм. В одних випадках діяли вулкани, свідченням чого є скам’янілий згаслий вулкан – масив Карадаг. В інших випадках магма застигала в тріщинах земної кори, не прориваючись на поверхню. З часом зовнішні сили (вивітрювання, морські хвилі) зруйнували породи, що вкривали масиви магми, тому нині вони виступають на денну поверхню у вигляді окремих гір – Аюдаг, Кастель. Тектонічні процеси в Кримських горах не припиняються й досі, про що свідчать землетрус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ські гори – це здебільшого складчасто - брилові гори. Вони складені осадовими породами (пісковиками, глинистими сланцями, вапняками), а в окремих місцях – породами вулканічного пох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рський масив Карадаг – згаслий вулкан юрського періоду, з якого лава виливалася двічі. Його називають музеєм мінералів просто неба: там знайдено більше ста мінералів та їх різновидів, зокрема й напівкоштовні сердолік, халцедон, агат, яшму.</w:t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934075" cy="47129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ада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зиткою Південного берега Криму є гора Аюдаг (Ведмідь-гора), що знаходиться на 572 м над рівнем моря. Вона утворена із застиглої магми. Магматична порода сіро-зелений габро-діабаз твердіший за граніт. Він є цінним облицювальним матеріалом.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486400" cy="3619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ора Аюдаг, смт. Гурзуф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Рельєф. </w:t>
      </w:r>
      <w:r>
        <w:rPr>
          <w:sz w:val="28"/>
          <w:szCs w:val="28"/>
          <w:lang w:val="uk-UA"/>
        </w:rPr>
        <w:t>Кримські гори утворені трьома паралельними пасмами – Зовнішнім, Внутрішнім і Головним, які змінюють одне одного з півночі на південь. Зовнішнє і Внутрішнє пасма є куестами – видовженими припіднятими формами рельєфу несиметричної будови: їхній північний схил пологий (відповідає нахилу залягання пластів порід), а південний – крутий (утворився внаслідок “підрізання” пластів водотоками вздовж ліній розломів). Зовнішнє пасмо найнижче (до 400 м). У північному напрямку воно поступово переходить у рівнину. Внутрішнє пасмо вище (до 700 м). Зовнішні процеси створили там чудернацькі форми. Головне пасмо здіймається до 1 500 м. Там розташована і найвища вершина Кримських гір – г. Роман-Кош (1 545 м). Головне пасмо розділене тектонічними розломами та ерозійними процесами на масиви з плоскими поверхнями – яйли (Бабуган - Яйла,  Нікітська, Чатир-Даг, Ай-Петринська, Ялтинська, Карабі -Яйла). У Кримських горах багато водно-ерозійних і карстових форм рельєфу. На плато Чатир-Даг, наприклад, налічується, понад 1 000 карстових вирв, 135 печер, шахт, крини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денні й південно-східні схили Головного пасма, що стрімко обриваються до Чорного моря, </w:t>
      </w:r>
      <w:r>
        <w:rPr>
          <w:b/>
          <w:sz w:val="28"/>
          <w:szCs w:val="28"/>
          <w:lang w:val="uk-UA"/>
        </w:rPr>
        <w:t>називаються Південний берег Криму</w:t>
      </w:r>
      <w:r>
        <w:rPr>
          <w:sz w:val="28"/>
          <w:szCs w:val="28"/>
          <w:lang w:val="uk-UA"/>
        </w:rPr>
        <w:t>. Це вузька (від 1 до 12 км) смуга узбережжя, на якій скелі подекуди підходять до мор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540</wp:posOffset>
            </wp:positionH>
            <wp:positionV relativeFrom="paragraph">
              <wp:posOffset>-196215</wp:posOffset>
            </wp:positionV>
            <wp:extent cx="5257800" cy="3676650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rFonts w:cs="Calibri"/>
          <w:sz w:val="32"/>
          <w:szCs w:val="32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ізико-географічне райо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Клімат. </w:t>
      </w:r>
      <w:r>
        <w:rPr>
          <w:sz w:val="28"/>
          <w:szCs w:val="28"/>
          <w:lang w:val="uk-UA"/>
        </w:rPr>
        <w:t>Клімат Гірського Криму, як і клімат рівнинної частини півострова, помірно континентальний. Однак між ними є суттєва різниця. Кількість опадів в горах зростає в два рази і становить в середньому 600 мм за рік, а на високих вершинах – до 1 000 мм за рік. Літо в горах прохолодне: середні температури липня становлять лише +15°С. Зима багатосніжна з середніми температурами січня –4°С. У Кримських горах нерідко випадає град, а навесні з найвищих гір сходять снігові лавини, які іноді завдають значної шко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омість клімат Південного берега Криму найтепліший в Україні і нагадує субтропічний середземноморський (це так звані “північні субтропіки”). На нього впливають циклони взимку й підвищений атмосферний тиск улітку. Мають значення також близькість незамерзаючого Чорного моря і гори, які захищають узбережжя від північних вітрів. На Південному березі Криму цілорічно додатні середні температури: у січні від +5°С на заході до +1°С на сході, в липні – близько +24°С. Опади, які приносять середземноморські циклони, здебільшого випадають взимку у вигляді дощу. Літо жарке й сухе, однак спека не виснажлива: освіжають морські бриз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івденний берег Криму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8740</wp:posOffset>
            </wp:positionH>
            <wp:positionV relativeFrom="paragraph">
              <wp:posOffset>-110490</wp:posOffset>
            </wp:positionV>
            <wp:extent cx="5924550" cy="4438650"/>
            <wp:effectExtent l="0" t="0" r="0" b="0"/>
            <wp:wrapSquare wrapText="bothSides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ru-RU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нутрішні води.</w:t>
      </w:r>
      <w:r>
        <w:rPr>
          <w:sz w:val="28"/>
          <w:szCs w:val="28"/>
          <w:lang w:val="uk-UA" w:eastAsia="ru-RU"/>
        </w:rPr>
        <w:t xml:space="preserve"> У Кримських горах беруть початок всі річки, які протікають на Кримському півострові. Більшість з них короткі і впадають у Чорне море (Альма, Кача, Чорна). Найдовша річка – Салгир несе води до Азовського моря. Влітку у пониззі вона пересихає. У горах річки часто мають неширокі каньйоноподібні долини. Живляться вони здебільшого дощовими водами, а ті, що починаються на північних схилах головного пасма, ще й талими сніговими. У верхів’ях деяких річок споруджено водосховища, вода з яких використовується на потреби населенням. У горах багато джерел.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 xml:space="preserve">Найглибшим каньйоном в Україні є Великий каньйон у Криму. Це гігантська розколина на північних схилах Ай - Петринської яйли, у вапнякову товщу якої упродовж тисячоліть вгризалася річка Аузун -Узень. При довжині понад 3 км і ширині, що місцями не перевищує 3 м, глибина каньйону сягає 320 м. 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9405</wp:posOffset>
            </wp:positionH>
            <wp:positionV relativeFrom="paragraph">
              <wp:posOffset>3810</wp:posOffset>
            </wp:positionV>
            <wp:extent cx="2905125" cy="2152650"/>
            <wp:effectExtent l="0" t="0" r="0" b="0"/>
            <wp:wrapSquare wrapText="bothSides"/>
            <wp:docPr id="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7500" cy="2143125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  <w:t>Найбільшим водоспадом в Україні є водоспад Учансу на однойменній річці. Вода падає майже прямовисно з уступу з висоти 98,5 м.</w:t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1" name="Рисунок 15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3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934075" cy="79343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одоспад Учансу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0165</wp:posOffset>
            </wp:positionH>
            <wp:positionV relativeFrom="paragraph">
              <wp:posOffset>3226435</wp:posOffset>
            </wp:positionV>
            <wp:extent cx="6152515" cy="3710305"/>
            <wp:effectExtent l="0" t="0" r="0" b="0"/>
            <wp:wrapSquare wrapText="bothSides"/>
            <wp:docPr id="13" name="Рисунок 15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3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 w:eastAsia="ru-RU"/>
        </w:rPr>
        <w:t xml:space="preserve">Висотна поясність. </w:t>
      </w:r>
      <w:r>
        <w:rPr>
          <w:sz w:val="28"/>
          <w:szCs w:val="28"/>
          <w:lang w:val="uk-UA" w:eastAsia="ru-RU"/>
        </w:rPr>
        <w:t xml:space="preserve">У Кримських горах спостерігається висотна поясність ґрунтово-рослинного покриву. У передгір’ях панує степова рослинність з типчаком і ковилою, а трохи вище (від 500 м) – лісостепова. Там на дерново-карбонатних ґрунтах ростуть дубові гаї з дуба скельного, пухнастого і звичайного з домішкою клена, бука і граба. Поширені зарості чагарників. На схилах гір на висоті 700 – 1 300 м лежить гірсько-лісовий пояс, де на бурих лісових ґрунтах ростуть широколисті ліси з бука, граба, клена, ясена, липи, сосни. На вершинах-яйлах поширені гірсько-лучні ґрунти. Там розкинулися гірські луки, на яких ростуть альпійська фіалка, звіробій, типчак. На південному схилі Головного пасма висотна поясність рослинності також виражена досить яскраво, хоча він і не має суцільного ґрунтового покриву, тому що переривається скелями й осипищами.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>На Південному березі Криму сформувалися коричневі ґрунти. На них поширені чагарникові зарості дуба пухнастого, граба східного і ялівцю, субтропічна вічнозелена садово-паркова рослинність (кипарис, лавр, мирт, магнолія) і плодові дерева (абрикоси, персики, мигдаль, хурма, інжир). До висоти 500 м ростуть сухолюбні дубово-ялівцеві ліси і шибляк – густі колючі зарості теплолюбних середземноморських видів (дуба пухнастого і скельного, суничне дерево, фісташка, грабинник). Вище до висоти 900 м лежить пояс кримської сосни і дуба, а ще вище (до 1 300 м) у лісах переважає кримський бук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6535</wp:posOffset>
            </wp:positionH>
            <wp:positionV relativeFrom="paragraph">
              <wp:posOffset>75565</wp:posOffset>
            </wp:positionV>
            <wp:extent cx="1704975" cy="2466975"/>
            <wp:effectExtent l="0" t="0" r="0" b="0"/>
            <wp:wrapSquare wrapText="bothSides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98340</wp:posOffset>
            </wp:positionH>
            <wp:positionV relativeFrom="paragraph">
              <wp:posOffset>75565</wp:posOffset>
            </wp:positionV>
            <wp:extent cx="1771650" cy="2466975"/>
            <wp:effectExtent l="0" t="0" r="0" b="0"/>
            <wp:wrapSquare wrapText="bothSides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6225</wp:posOffset>
            </wp:positionH>
            <wp:positionV relativeFrom="paragraph">
              <wp:posOffset>298450</wp:posOffset>
            </wp:positionV>
            <wp:extent cx="2124075" cy="1866900"/>
            <wp:effectExtent l="0" t="0" r="0" b="0"/>
            <wp:wrapSquare wrapText="bothSides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30835</wp:posOffset>
            </wp:positionH>
            <wp:positionV relativeFrom="paragraph">
              <wp:posOffset>494665</wp:posOffset>
            </wp:positionV>
            <wp:extent cx="2133600" cy="1847850"/>
            <wp:effectExtent l="0" t="0" r="0" b="0"/>
            <wp:wrapSquare wrapText="bothSides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19605</wp:posOffset>
            </wp:positionH>
            <wp:positionV relativeFrom="paragraph">
              <wp:posOffset>494665</wp:posOffset>
            </wp:positionV>
            <wp:extent cx="2209800" cy="1828800"/>
            <wp:effectExtent l="0" t="0" r="0" b="0"/>
            <wp:wrapSquare wrapText="bothSides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76725</wp:posOffset>
            </wp:positionH>
            <wp:positionV relativeFrom="paragraph">
              <wp:posOffset>513715</wp:posOffset>
            </wp:positionV>
            <wp:extent cx="2095500" cy="1828800"/>
            <wp:effectExtent l="0" t="0" r="0" b="0"/>
            <wp:wrapSquare wrapText="bothSides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  <w:lang w:val="uk-UA" w:eastAsia="ru-RU"/>
        </w:rPr>
        <w:t xml:space="preserve">     </w:t>
      </w:r>
      <w:r>
        <w:rPr>
          <w:b/>
          <w:sz w:val="28"/>
          <w:szCs w:val="28"/>
          <w:lang w:val="uk-UA" w:eastAsia="ru-RU"/>
        </w:rPr>
        <w:t>Дуб пухнастий                       Сосна Кримська                                    Кипарис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уничне дерево                                Фісташка                                   зарості шибляку</w:t>
      </w:r>
    </w:p>
    <w:p>
      <w:pPr>
        <w:pStyle w:val="Normal"/>
        <w:spacing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Тваринний світ різноманітний. У лісах живуть козуля, олень, муфлон, лисиця, борсук, заєць, куниця, білка. Гніздується багато птахів – сойка, чайка, </w:t>
      </w:r>
    </w:p>
    <w:p>
      <w:pPr>
        <w:pStyle w:val="Normal"/>
        <w:spacing w:before="0" w:after="0"/>
        <w:rPr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7140</wp:posOffset>
            </wp:positionH>
            <wp:positionV relativeFrom="paragraph">
              <wp:posOffset>252730</wp:posOffset>
            </wp:positionV>
            <wp:extent cx="2495550" cy="1752600"/>
            <wp:effectExtent l="0" t="0" r="0" b="0"/>
            <wp:wrapSquare wrapText="bothSides"/>
            <wp:docPr id="2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ru-RU"/>
        </w:rPr>
        <w:t>гриф чорний, змієїд, сапсан.</w:t>
      </w:r>
    </w:p>
    <w:p>
      <w:pPr>
        <w:pStyle w:val="Normal"/>
        <w:spacing w:before="0" w:after="0"/>
        <w:rPr>
          <w:sz w:val="28"/>
          <w:szCs w:val="28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2447925" cy="175260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  <w:lang w:val="uk-UA" w:eastAsia="ru-RU"/>
        </w:rPr>
        <w:t xml:space="preserve">         </w:t>
      </w:r>
      <w:r>
        <w:rPr>
          <w:b/>
          <w:sz w:val="28"/>
          <w:szCs w:val="28"/>
          <w:lang w:val="uk-UA" w:eastAsia="ru-RU"/>
        </w:rPr>
        <w:t>Муфлон Кримський                         Олень</w:t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26085</wp:posOffset>
            </wp:positionH>
            <wp:positionV relativeFrom="paragraph">
              <wp:posOffset>15875</wp:posOffset>
            </wp:positionV>
            <wp:extent cx="2409825" cy="1533525"/>
            <wp:effectExtent l="0" t="0" r="0" b="0"/>
            <wp:wrapSquare wrapText="bothSides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93315</wp:posOffset>
            </wp:positionH>
            <wp:positionV relativeFrom="paragraph">
              <wp:posOffset>15875</wp:posOffset>
            </wp:positionV>
            <wp:extent cx="2619375" cy="1581150"/>
            <wp:effectExtent l="0" t="0" r="0" b="0"/>
            <wp:wrapSquare wrapText="bothSides"/>
            <wp:docPr id="2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Лисиця                                                    Куниця</w:t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4660</wp:posOffset>
            </wp:positionH>
            <wp:positionV relativeFrom="paragraph">
              <wp:posOffset>19050</wp:posOffset>
            </wp:positionV>
            <wp:extent cx="2438400" cy="1714500"/>
            <wp:effectExtent l="0" t="0" r="0" b="0"/>
            <wp:wrapSquare wrapText="bothSides"/>
            <wp:docPr id="2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98040</wp:posOffset>
            </wp:positionH>
            <wp:positionV relativeFrom="paragraph">
              <wp:posOffset>19050</wp:posOffset>
            </wp:positionV>
            <wp:extent cx="2819400" cy="1714500"/>
            <wp:effectExtent l="0" t="0" r="0" b="0"/>
            <wp:wrapSquare wrapText="bothSides"/>
            <wp:docPr id="2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Гриф чорний                                 Сапсан</w:t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11810</wp:posOffset>
            </wp:positionH>
            <wp:positionV relativeFrom="paragraph">
              <wp:posOffset>46990</wp:posOffset>
            </wp:positionV>
            <wp:extent cx="2495550" cy="1733550"/>
            <wp:effectExtent l="0" t="0" r="0" b="0"/>
            <wp:wrapSquare wrapText="bothSides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98065</wp:posOffset>
            </wp:positionH>
            <wp:positionV relativeFrom="paragraph">
              <wp:posOffset>46990</wp:posOffset>
            </wp:positionV>
            <wp:extent cx="2590800" cy="1733550"/>
            <wp:effectExtent l="0" t="0" r="0" b="0"/>
            <wp:wrapSquare wrapText="bothSides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1810</wp:posOffset>
            </wp:positionH>
            <wp:positionV relativeFrom="paragraph">
              <wp:posOffset>250190</wp:posOffset>
            </wp:positionV>
            <wp:extent cx="2495550" cy="1914525"/>
            <wp:effectExtent l="0" t="0" r="0" b="0"/>
            <wp:wrapSquare wrapText="bothSides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 w:eastAsia="ru-RU"/>
        </w:rPr>
        <w:t>Змієїд                                                                      Чайка</w:t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0025</wp:posOffset>
            </wp:positionH>
            <wp:positionV relativeFrom="paragraph">
              <wp:posOffset>67310</wp:posOffset>
            </wp:positionV>
            <wp:extent cx="2466975" cy="1847850"/>
            <wp:effectExtent l="0" t="0" r="0" b="0"/>
            <wp:wrapSquare wrapText="bothSides"/>
            <wp:docPr id="2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Жовтопуз                                                        Махаон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/>
          <w:sz w:val="32"/>
          <w:szCs w:val="32"/>
          <w:lang w:val="uk-UA" w:eastAsia="ru-RU"/>
        </w:rPr>
        <w:t>Охорона природи.</w:t>
      </w:r>
      <w:r>
        <w:rPr>
          <w:sz w:val="28"/>
          <w:szCs w:val="28"/>
          <w:lang w:val="uk-UA" w:eastAsia="ru-RU"/>
        </w:rPr>
        <w:t xml:space="preserve"> Для охорони довкілля створено низку природоохоронних об’єктів. У Кримському природному заповіднику охороняються найцінніші в Криму ліси – дубові, букові, з кримської сосни, а також реліктові угруповання тиса ягідного і ялівцю високого. Унікальні природні комплекси вулканічного масиву юрського періоду та морського узбережжя оберігаються в Карадазькому заповіднику. Його вважають одним з найбільш екзотичних куточків Криму, оригінальні форми рельєфу та пейзажі якого можуть посперечатися з найвідомішим в світі Єллоустоунським парком у США. Науковці заповідника ведуть постійні спостереження за морськими, степовими і лісовими екосистемами.</w:t>
      </w:r>
    </w:p>
    <w:p>
      <w:pPr>
        <w:pStyle w:val="Normal"/>
        <w:rPr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085</wp:posOffset>
            </wp:positionH>
            <wp:positionV relativeFrom="paragraph">
              <wp:posOffset>2245360</wp:posOffset>
            </wp:positionV>
            <wp:extent cx="5924550" cy="3838575"/>
            <wp:effectExtent l="0" t="0" r="0" b="0"/>
            <wp:wrapSquare wrapText="bothSides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ru-RU"/>
        </w:rPr>
        <w:t>Багато природоохоронних територій створено біля м. Ялти. Ялтинський гірсько-лісовий заповідник – найбагатший за видовим складом рослин (1 367 видів, з яких 138 є рідкісними і зникаючими). У заповіднику „Мис Мартьян” охороняють реліктовий середземноморський ліс з ялівцю, дуба пухнастого, сосни кримської, фісташки. Нікітський ботанічний сад – один з найстаріших в світі (заснований у 1811 р.). Там зібрано  унікальну колекцію субтропічних рослин з усіх куточків нашої планети (пальми, метасеквоя, туя, кедр, бамбук та ін.). Вони розсаджені у пейзажному стилі, що робить сад мальовничим.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Ялтинський гірсько-лісовий заповідник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жаль, останніми роками у спекотні літні сезони на південному схилі Головного пасма не раз виникали тривалі пожежі, внаслідок яких згоріло багато реліктових лісів і чагарників, у тому числі й на заповідних територіях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альовничі ландшафти Гірського Криму, сухий теплий клімат та морська вода роблять цей регіон одним із найкращих курортних районів Україн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98165</wp:posOffset>
            </wp:positionH>
            <wp:positionV relativeFrom="paragraph">
              <wp:posOffset>3810</wp:posOffset>
            </wp:positionV>
            <wp:extent cx="2667000" cy="2152650"/>
            <wp:effectExtent l="0" t="0" r="0" b="0"/>
            <wp:wrapSquare wrapText="bothSides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33065" cy="2151380"/>
            <wp:effectExtent l="0" t="0" r="0" b="0"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ікітський ботанічний сад, Ялта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26690</wp:posOffset>
            </wp:positionH>
            <wp:positionV relativeFrom="paragraph">
              <wp:posOffset>103505</wp:posOffset>
            </wp:positionV>
            <wp:extent cx="2628900" cy="1838325"/>
            <wp:effectExtent l="0" t="0" r="0" b="0"/>
            <wp:wrapSquare wrapText="bothSides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6975" cy="1847850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Ластівчине гніздо розташоване на 40-метровій скелі Ай-Тодорського мису в смт Гаспра (АР Крим)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rFonts w:cs="Calibri"/>
          <w:b/>
          <w:sz w:val="28"/>
          <w:szCs w:val="28"/>
          <w:lang w:eastAsia="ru-RU"/>
        </w:rPr>
        <w:t xml:space="preserve"> </w:t>
      </w:r>
      <w:r>
        <w:rPr>
          <w:rFonts w:cs="Calibri"/>
          <w:b/>
          <w:sz w:val="28"/>
          <w:szCs w:val="28"/>
          <w:lang w:val="en-US" w:eastAsia="ru-RU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b/>
          <w:sz w:val="32"/>
          <w:szCs w:val="32"/>
          <w:lang w:val="en-US" w:eastAsia="ru-RU"/>
        </w:rPr>
        <w:t>V</w:t>
      </w:r>
      <w:r>
        <w:rPr>
          <w:b/>
          <w:sz w:val="32"/>
          <w:szCs w:val="32"/>
          <w:lang w:val="uk-UA" w:eastAsia="ru-RU"/>
        </w:rPr>
        <w:t>. Закріпленя нових знань і умінь учнів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вдання: За допомогою тексту підручника та карт заповніть схему і після цього дайте оцінку рекреаційним – туристичним ресурсам Криму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1733550" cy="1304925"/>
                <wp:effectExtent l="12700" t="13335" r="12700" b="12065"/>
                <wp:wrapNone/>
                <wp:docPr id="35" name="Прямоугольник 15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3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365" fillcolor="white" stroked="t" o:allowincell="f" style="position:absolute;margin-left:-6.55pt;margin-top:6.7pt;width:136.45pt;height:102.7pt;mso-wrap-style:none;v-text-anchor:middle">
                <v:fill o:detectmouseclick="t" type="solid" color2="black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8340</wp:posOffset>
                </wp:positionH>
                <wp:positionV relativeFrom="paragraph">
                  <wp:posOffset>151130</wp:posOffset>
                </wp:positionV>
                <wp:extent cx="1533525" cy="1238250"/>
                <wp:effectExtent l="13335" t="12700" r="12065" b="12700"/>
                <wp:wrapNone/>
                <wp:docPr id="36" name="Прямоугольник 15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7136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367" fillcolor="white" stroked="t" o:allowincell="f" style="position:absolute;margin-left:354.2pt;margin-top:11.9pt;width:120.7pt;height:97.45pt;mso-wrap-style:none;v-text-anchor:middle">
                <v:fill o:detectmouseclick="t" type="solid" color2="black"/>
                <v:stroke color="#713605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4215</wp:posOffset>
                </wp:positionH>
                <wp:positionV relativeFrom="paragraph">
                  <wp:posOffset>-224790</wp:posOffset>
                </wp:positionV>
                <wp:extent cx="2276475" cy="1238250"/>
                <wp:effectExtent l="13335" t="12700" r="12065" b="12700"/>
                <wp:wrapNone/>
                <wp:docPr id="37" name="Прямоугольник 15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366" fillcolor="white" stroked="t" o:allowincell="f" style="position:absolute;margin-left:155.45pt;margin-top:-17.7pt;width:179.2pt;height:97.4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360</wp:posOffset>
                </wp:positionH>
                <wp:positionV relativeFrom="paragraph">
                  <wp:posOffset>-205740</wp:posOffset>
                </wp:positionV>
                <wp:extent cx="1162685" cy="4648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  <w:t>Клімат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6.6pt;mso-wrap-distance-left:9.05pt;mso-wrap-distance-right:9.05pt;mso-wrap-distance-top:0pt;mso-wrap-distance-bottom:0pt;margin-top:-16.2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 w:eastAsia="en-US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 w:eastAsia="en-US"/>
                        </w:rPr>
                        <w:t>Кліма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4215</wp:posOffset>
                </wp:positionH>
                <wp:positionV relativeFrom="paragraph">
                  <wp:posOffset>-186690</wp:posOffset>
                </wp:positionV>
                <wp:extent cx="2140585" cy="46482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  <w:t>Водні ресурси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36.6pt;mso-wrap-distance-left:9.05pt;mso-wrap-distance-right:9.05pt;mso-wrap-distance-top:0pt;mso-wrap-distance-bottom:0pt;margin-top:-14.7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 w:eastAsia="en-US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 w:eastAsia="en-US"/>
                        </w:rPr>
                        <w:t>Водні ресурс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8340</wp:posOffset>
                </wp:positionH>
                <wp:positionV relativeFrom="paragraph">
                  <wp:posOffset>-196215</wp:posOffset>
                </wp:positionV>
                <wp:extent cx="1163320" cy="4648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  <w:t>Грунти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6.6pt;mso-wrap-distance-left:9.05pt;mso-wrap-distance-right:9.05pt;mso-wrap-distance-top:0pt;mso-wrap-distance-bottom:0pt;margin-top:-15.45pt;mso-position-vertical-relative:text;margin-left:3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 w:eastAsia="en-US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 w:eastAsia="en-US"/>
                        </w:rPr>
                        <w:t>Грунт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7490</wp:posOffset>
                </wp:positionH>
                <wp:positionV relativeFrom="paragraph">
                  <wp:posOffset>327025</wp:posOffset>
                </wp:positionV>
                <wp:extent cx="1019175" cy="361950"/>
                <wp:effectExtent l="4445" t="12065" r="4445" b="31750"/>
                <wp:wrapNone/>
                <wp:docPr id="41" name="Прямая соединительная линия 15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25.75pt" to="198.9pt,54.2pt" ID="Прямая соединительная линия 15377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6265</wp:posOffset>
                </wp:positionH>
                <wp:positionV relativeFrom="paragraph">
                  <wp:posOffset>260350</wp:posOffset>
                </wp:positionV>
                <wp:extent cx="0" cy="428625"/>
                <wp:effectExtent l="13335" t="0" r="12700" b="19685"/>
                <wp:wrapNone/>
                <wp:docPr id="42" name="Прямая соединительная линия 15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20.5pt" to="246.95pt,54.2pt" ID="Прямая соединительная линия 15378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7840</wp:posOffset>
                </wp:positionH>
                <wp:positionV relativeFrom="paragraph">
                  <wp:posOffset>259715</wp:posOffset>
                </wp:positionV>
                <wp:extent cx="1133475" cy="466725"/>
                <wp:effectExtent l="5080" t="12065" r="5080" b="31750"/>
                <wp:wrapNone/>
                <wp:docPr id="43" name="Прямая соединительная линия 15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46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20.45pt" to="428.4pt,57.15pt" ID="Прямая соединительная линия 15379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6090</wp:posOffset>
                </wp:positionH>
                <wp:positionV relativeFrom="paragraph">
                  <wp:posOffset>350520</wp:posOffset>
                </wp:positionV>
                <wp:extent cx="3228975" cy="723900"/>
                <wp:effectExtent l="13970" t="12700" r="12700" b="13335"/>
                <wp:wrapNone/>
                <wp:docPr id="44" name="Блок-схема: знак завершения 15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723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Блок-схема: знак завершения 15371" fillcolor="white" stroked="t" o:allowincell="f" style="position:absolute;margin-left:136.7pt;margin-top:27.6pt;width:254.2pt;height:56.95pt;mso-wrap-style:none;v-text-anchor:middle" type="_x0000_t116"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840865</wp:posOffset>
                </wp:positionH>
                <wp:positionV relativeFrom="paragraph">
                  <wp:posOffset>274320</wp:posOffset>
                </wp:positionV>
                <wp:extent cx="3035300" cy="65087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uk-UA" w:eastAsia="en-US"/>
                              </w:rPr>
                              <w:t>Кримські гор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51.25pt;mso-wrap-distance-left:9.05pt;mso-wrap-distance-right:9.05pt;mso-wrap-distance-top:0pt;mso-wrap-distance-bottom:0pt;margin-top:21.6pt;mso-position-vertical-relative:text;margin-left:14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uk-UA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uk-UA" w:eastAsia="en-US"/>
                        </w:rPr>
                        <w:t>Кримські го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3065</wp:posOffset>
                </wp:positionH>
                <wp:positionV relativeFrom="paragraph">
                  <wp:posOffset>321310</wp:posOffset>
                </wp:positionV>
                <wp:extent cx="1076325" cy="770890"/>
                <wp:effectExtent l="7620" t="10795" r="7620" b="30480"/>
                <wp:wrapNone/>
                <wp:docPr id="46" name="Прямая соединительная линия 15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70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25.3pt" to="415.65pt,85.95pt" ID="Прямая соединительная линия 15380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7940</wp:posOffset>
                </wp:positionH>
                <wp:positionV relativeFrom="paragraph">
                  <wp:posOffset>321310</wp:posOffset>
                </wp:positionV>
                <wp:extent cx="1228725" cy="762000"/>
                <wp:effectExtent l="6985" t="10795" r="6985" b="30480"/>
                <wp:wrapNone/>
                <wp:docPr id="47" name="Прямая соединительная линия 15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8680" cy="76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25.3pt" to="198.9pt,85.25pt" ID="Прямая соединительная линия 15381" stroked="t" o:allowincell="f" style="position:absolute;flip:y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346710</wp:posOffset>
                </wp:positionV>
                <wp:extent cx="2295525" cy="1304925"/>
                <wp:effectExtent l="13335" t="13335" r="12065" b="12065"/>
                <wp:wrapNone/>
                <wp:docPr id="48" name="Прямоугольник 15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3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373" fillcolor="white" stroked="t" o:allowincell="f" style="position:absolute;margin-left:8.4pt;margin-top:27.3pt;width:180.7pt;height:102.7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7265</wp:posOffset>
                </wp:positionH>
                <wp:positionV relativeFrom="paragraph">
                  <wp:posOffset>349250</wp:posOffset>
                </wp:positionV>
                <wp:extent cx="2276475" cy="1238250"/>
                <wp:effectExtent l="13335" t="12700" r="12065" b="12700"/>
                <wp:wrapNone/>
                <wp:docPr id="49" name="Прямоугольник 15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375" fillcolor="white" stroked="t" o:allowincell="f" style="position:absolute;margin-left:276.95pt;margin-top:27.5pt;width:179.2pt;height:97.4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315</wp:posOffset>
                </wp:positionH>
                <wp:positionV relativeFrom="paragraph">
                  <wp:posOffset>338455</wp:posOffset>
                </wp:positionV>
                <wp:extent cx="2265045" cy="46482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  <w:t>Рослинний світ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36.6pt;mso-wrap-distance-left:9.05pt;mso-wrap-distance-right:9.05pt;mso-wrap-distance-top:0pt;mso-wrap-distance-bottom:0pt;margin-top:26.65pt;mso-position-vertical-relative:text;margin-left: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 w:eastAsia="en-US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 w:eastAsia="en-US"/>
                        </w:rPr>
                        <w:t>Рослинний сві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8695</wp:posOffset>
                </wp:positionH>
                <wp:positionV relativeFrom="paragraph">
                  <wp:posOffset>29210</wp:posOffset>
                </wp:positionV>
                <wp:extent cx="2266950" cy="46482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lang w:val="uk-UA" w:eastAsia="en-US"/>
                              </w:rPr>
                              <w:t>Тваринний світ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6.6pt;mso-wrap-distance-left:9.05pt;mso-wrap-distance-right:9.05pt;mso-wrap-distance-top:0pt;mso-wrap-distance-bottom:0pt;margin-top:2.3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  <w:lang w:val="uk-UA" w:eastAsia="en-US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lang w:val="uk-UA" w:eastAsia="en-US"/>
                        </w:rPr>
                        <w:t>Тваринний сві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en-US" w:eastAsia="ru-RU"/>
        </w:rPr>
        <w:t>V</w:t>
      </w:r>
      <w:r>
        <w:rPr>
          <w:b/>
          <w:sz w:val="32"/>
          <w:szCs w:val="32"/>
          <w:lang w:val="uk-UA" w:eastAsia="ru-RU"/>
        </w:rPr>
        <w:t>І. Підсумок уроку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римські гори – це складчасто-брилові гори, утворені трьома паралельними пасмами (Зовнішнім, Внутрішнім і Головним), в яких добре виражена висотна поясність природних умов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Південному березі Криму, що утворився в результаті опускання по лінії розлому частини складчастої споруди в Чорноморську западину, сформувалися природні умови середземноморського типу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ірський Крим та ПБК багатопрофільні рекреаційні ресурси. Клімат Кримських гір помірно континентальний зі значною кількістю опадів, ПБК має риси клімату північних субтропіків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римські гори мають багатий природно – заповідний фонд та велике рекреаційне значення.</w:t>
      </w:r>
    </w:p>
    <w:p>
      <w:pPr>
        <w:pStyle w:val="Normal"/>
        <w:rPr/>
      </w:pPr>
      <w:r>
        <w:rPr>
          <w:rFonts w:cs="Calibri"/>
          <w:sz w:val="28"/>
          <w:szCs w:val="28"/>
          <w:lang w:val="uk-UA" w:eastAsia="ru-RU"/>
        </w:rPr>
        <w:t xml:space="preserve"> </w:t>
      </w:r>
      <w:r>
        <w:rPr>
          <w:b/>
          <w:sz w:val="32"/>
          <w:szCs w:val="32"/>
          <w:lang w:val="en-US" w:eastAsia="ru-RU"/>
        </w:rPr>
        <w:t>V</w:t>
      </w:r>
      <w:r>
        <w:rPr>
          <w:b/>
          <w:sz w:val="32"/>
          <w:szCs w:val="32"/>
          <w:lang w:val="uk-UA" w:eastAsia="ru-RU"/>
        </w:rPr>
        <w:t>ІІ. Домашнє завдання</w:t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rFonts w:cs="Calibri"/>
          <w:b/>
          <w:sz w:val="32"/>
          <w:szCs w:val="32"/>
          <w:lang w:val="uk-UA" w:eastAsia="ru-RU"/>
        </w:rPr>
        <w:t xml:space="preserve"> </w:t>
      </w:r>
      <w:r>
        <w:rPr>
          <w:b/>
          <w:sz w:val="32"/>
          <w:szCs w:val="32"/>
          <w:lang w:val="uk-UA" w:eastAsia="ru-RU"/>
        </w:rPr>
        <w:t xml:space="preserve">Опрацювати </w:t>
      </w:r>
      <w:r>
        <w:rPr>
          <w:rFonts w:cs="Calibri"/>
          <w:b/>
          <w:sz w:val="32"/>
          <w:szCs w:val="32"/>
          <w:lang w:val="uk-UA" w:eastAsia="ru-RU"/>
        </w:rPr>
        <w:t>§</w:t>
      </w:r>
      <w:r>
        <w:rPr>
          <w:b/>
          <w:sz w:val="32"/>
          <w:szCs w:val="32"/>
          <w:lang w:val="uk-UA" w:eastAsia="ru-RU"/>
        </w:rPr>
        <w:t xml:space="preserve"> 40 – 41.</w:t>
      </w:r>
    </w:p>
    <w:p>
      <w:pPr>
        <w:pStyle w:val="Normal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  <w:t>Виконати завдання 4 – 5 (практична робота №6) із зошитів для практичних робіт ст. 24 – 25.</w:t>
      </w:r>
    </w:p>
    <w:p>
      <w:pPr>
        <w:pStyle w:val="Normal"/>
        <w:ind w:right="4025" w:hanging="0"/>
        <w:rPr>
          <w:sz w:val="32"/>
          <w:szCs w:val="32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2940</wp:posOffset>
            </wp:positionH>
            <wp:positionV relativeFrom="paragraph">
              <wp:posOffset>123190</wp:posOffset>
            </wp:positionV>
            <wp:extent cx="3162300" cy="2295525"/>
            <wp:effectExtent l="0" t="0" r="0" b="0"/>
            <wp:wrapSquare wrapText="bothSides"/>
            <wp:docPr id="52" name="Рисунок 15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53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uk-UA" w:eastAsia="ru-RU"/>
        </w:rPr>
        <w:t>У горах природні комплекси        змінюються з висотою. Позначте на схемах види рослин, найбільш характерні для різних висот. Використайте такі умовні позначення:</w:t>
      </w:r>
    </w:p>
    <w:p>
      <w:pPr>
        <w:pStyle w:val="Normal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64135</wp:posOffset>
            </wp:positionH>
            <wp:positionV relativeFrom="paragraph">
              <wp:posOffset>415290</wp:posOffset>
            </wp:positionV>
            <wp:extent cx="6143625" cy="3362325"/>
            <wp:effectExtent l="0" t="0" r="0" b="0"/>
            <wp:wrapSquare wrapText="bothSides"/>
            <wp:docPr id="53" name="Рисунок 15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53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5"/>
      <w:footerReference w:type="first" r:id="rId36"/>
      <w:type w:val="nextPage"/>
      <w:pgSz w:w="11906" w:h="16838"/>
      <w:pgMar w:left="1361" w:right="851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ckwell Extra Bold">
    <w:charset w:val="00"/>
    <w:family w:val="roman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Style16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7:26:00Z</dcterms:created>
  <dc:creator>в</dc:creator>
  <dc:description/>
  <cp:keywords/>
  <dc:language>en-US</dc:language>
  <cp:lastModifiedBy>Admin</cp:lastModifiedBy>
  <dcterms:modified xsi:type="dcterms:W3CDTF">2012-04-11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f000000000001024140</vt:lpwstr>
  </property>
</Properties>
</file>