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УРО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Тема: Римська релігія та культу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увати уявлення про римську релігію та культуру, досягнення римського мистецтва, видатних діячів  римської  культури; розкрити особливості взаємного впливу  римської  культури  та  культур  інших народів; вчити  співпраці  в  групі, виховувати  естетичні  смаки  та  толерантне  ставлення  до  інших  народів  та   культу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ладнання:</w:t>
      </w:r>
      <w:r>
        <w:rPr>
          <w:rFonts w:cs="Times New Roman" w:ascii="Times New Roman" w:hAnsi="Times New Roman"/>
          <w:sz w:val="24"/>
          <w:szCs w:val="24"/>
        </w:rPr>
        <w:t xml:space="preserve">  підручники:О. Шалагінова, Б. Шалагінов.  Історія  стародавнього  світу (К., 2006), С. Голованов, С. Костирко.  Історія  стародавнього  світу (К.,2006), мультімедійна  презентація.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у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воєння  нових  зна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ІД УРОК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І.  Організаційний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ідомлення теми та мети уро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ІІ. Актуалізація знань учні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Історичний дикта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Як називається перший період Римської імперії?    (Принципа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Для  чого  в  Римі  будували  тріумфальні  арки?   (для  тріумфу переможців)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Ім’я  правителя  Риму, що провів  реформу  календаря.  (Гай  Юлій  Цезар)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На  якому  пагорбі  в  Римі  будували  палаци?    (Палатин)                                                5)  Кого  з  римських  імператорів  називали  актором?    (Нерон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 Ім’я якого імператора утворилося від назви взуття «чобіток»?   (Калігу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На  честь якого імператора  в Римі  було споруджено високу  кам’яну колону? (Траяна) 8)  За  часи  якого  імператора  було  розпочато  будівництво  Колізею?  (Веспасіан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9)  До  якої  династії  належали  будівничі Колізею?  (Флавіїв)                                              10) Правління якої династії називають «золотим століттям» Рим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и?   (Антонінів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йте визначення понять «релігія» та  «культур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ІІІ. Мотивація  навчальної  діяльност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Існує  думка, що «Рим завоював світ не тільки мечем — він переміг його своєю культурою». Давно  минули часи  Давнього  Риму, мова  римлян, латина,  на  сьогодні  є  «мертвою», нею  не  розмовляють, але  вона  стала  основою  сучасних  західноєвропейських  мов.  Культура  Риму мала  великий  вплив  на  інші  народи: в  Європі  довго  користувалися  юліанським  календарем, планети  Сонячної  системи  названо  іменами  римських  богів,багато   імен    теж  римського  походження (Віктор-«переможець», Валерій-«здоровий», Ганна – «користь, витонченість»). Зразком  для  народів  світу  лишається  римська  література, філософія  і  мистец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ІV. Очікувані  результати.  </w:t>
      </w:r>
      <w:r>
        <w:rPr>
          <w:rFonts w:cs="Times New Roman" w:ascii="Times New Roman" w:hAnsi="Times New Roman"/>
          <w:i/>
          <w:sz w:val="24"/>
          <w:szCs w:val="24"/>
        </w:rPr>
        <w:t>(слайд №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 цього  уроку  учні  зможуть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ивати  найвизначніші  пам’ятки  та  імена  відомих  діячів римської  культур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и  стислу  характеристику  окремим  пам’ятникам  архітектур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івставляти  грецьких  та  римських  богі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ловлювати  власне  ставлення  до  досягнень  римської  культур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План  уроку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лайд №2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ька  релігі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 доби  республі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 імператорського  Рим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тератур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і  архітектурні  пам’ят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ецтво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i/>
          <w:sz w:val="24"/>
          <w:szCs w:val="24"/>
        </w:rPr>
        <w:t>. Сприйняття  та  осмислення  нового матеріа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цюємо з таблицею</w:t>
      </w:r>
      <w:r>
        <w:rPr>
          <w:rFonts w:cs="Times New Roman" w:ascii="Times New Roman" w:hAnsi="Times New Roman"/>
          <w:sz w:val="24"/>
          <w:szCs w:val="24"/>
        </w:rPr>
        <w:t xml:space="preserve"> (10 хв.)   </w:t>
      </w:r>
      <w:r>
        <w:rPr>
          <w:rFonts w:cs="Times New Roman" w:ascii="Times New Roman" w:hAnsi="Times New Roman"/>
          <w:i/>
          <w:sz w:val="24"/>
          <w:szCs w:val="24"/>
        </w:rPr>
        <w:t>(слайд №3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чні мають опрацювати текст підручника (міфологічний словничок на другому форзаці підручника О. Шалагінової, Б. Шалагінова) і  заповнити таблицю: </w:t>
      </w:r>
      <w:r>
        <w:rPr>
          <w:rFonts w:cs="Times New Roman" w:ascii="Times New Roman" w:hAnsi="Times New Roman"/>
          <w:b/>
          <w:i/>
          <w:sz w:val="24"/>
          <w:szCs w:val="24"/>
        </w:rPr>
        <w:t>«Боги Греції та Риму»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482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ецькі бо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мські бо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о уособлювал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в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піт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 неба й блискаво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оді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і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йд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і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ї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тавте пропущені слова.    (слайд №4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имляни поклонялися різним богам. Вони шанували царя богів... (Юпітера), його дружину, покровительницю жінок і материнства,... (Юнону)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 моря... (Нептуна), бога підземного царства... (Плутона). Шанували бога війни... (Марса), бога торгівлі... (Меркурія), богиню краси та кохання... (Венеру). Мовою стародавніх римлян була... (латина), алфавіт римляни запозичили у... (греків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цюємо в групах. (</w:t>
      </w:r>
      <w:r>
        <w:rPr>
          <w:rFonts w:cs="Times New Roman" w:ascii="Times New Roman" w:hAnsi="Times New Roman"/>
          <w:sz w:val="24"/>
          <w:szCs w:val="24"/>
        </w:rPr>
        <w:t xml:space="preserve">15 хв)   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№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 ділиться на чотири групи. учні мають опрацювати відповідний  матеріал  підручника (с. 235–236; с. 242–24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softHyphen/>
        <w:t>а група. Римська культура доби республіки    ( §-44, с. 233,  Підруч. С. Голованова…)                                                                     2</w:t>
        <w:softHyphen/>
        <w:t>а група. Культура імператорського Риму.  (§-47, п.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  <w:softHyphen/>
        <w:t>я група. Основні архітектурні пам’ятки.   (§-49, п.3, 5, 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  <w:softHyphen/>
        <w:t>а група. Римське мистецтво.   (§-44, п.5, с. 236  Підруч. С. Голованова…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i/>
          <w:sz w:val="24"/>
          <w:szCs w:val="24"/>
        </w:rPr>
        <w:t>. Узагальнення  і  систематизація матеріал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 «Бліц- опитування»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Хто був головним римським богом? (Юпітер)  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№6)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Хто був покровителем ковалів та ремісників? (Вулкан) 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№7)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За що відповідав Марс? (Війну)       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№8)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Хто такий Купідон? (Бог закоханих)      (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№9)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 Хто автор римської «Енеїди»? (Вергілій)      </w:t>
      </w:r>
      <w:r>
        <w:rPr>
          <w:rFonts w:cs="Times New Roman" w:ascii="Times New Roman" w:hAnsi="Times New Roman"/>
          <w:b/>
          <w:sz w:val="24"/>
          <w:szCs w:val="24"/>
        </w:rPr>
        <w:t>(слайд №10)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 Як називався храм усіх богів? (Пантеон)      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№11)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 Назвіть  ім’я філософа-стоїка, учителя  Нерона.  (Сенека) 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№12)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) Яка найвідоміша та найбільша споруда Риму збереглася до наших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ів? (Колізей)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 Назвіть  ім’я  відомого  оратора, юриста  і  філософа.   (Цицерон)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 Яке ім’я людини, що підтримувала талановитих митців у Давньому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і? (Меценат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Запитанн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едіть на прикладах, що, створюючи власне мистецтво, римляни мали за зразок грецьке мистецтв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Назвіть римські архітектурні споруди. Стисло, декількома  реченнями  розкажіть  про  одну  з  них. Яке ваше враження?                                                                                                                                            -  Як  на  них  позначився  вплив  грецької  архітектур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Хто такий Меценат? Чому це власне ім’я стало загальною назвою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lll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ідсумок  уроку.  </w:t>
      </w:r>
      <w:r>
        <w:rPr>
          <w:rFonts w:cs="Times New Roman" w:ascii="Times New Roman" w:hAnsi="Times New Roman"/>
          <w:sz w:val="24"/>
          <w:szCs w:val="24"/>
        </w:rPr>
        <w:t>Співвідношення  очікуваних  результатів  з  досягнут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ll.  Домашнє завдання    (слайд №13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працювати матеріал підручника (О. Шалагінова, Б.  Шалагінов.  Історія  стародавнього  світу. К., 2006)  с. 235–236, 239, 242–244, 262-263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ставити  запитання  до  тексту  та  записати  у  зош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22:00Z</dcterms:created>
  <dc:creator>a_liga</dc:creator>
  <dc:description>schoolhistory.at.ua</dc:description>
  <cp:keywords/>
  <dc:language>en-US</dc:language>
  <cp:lastModifiedBy>Admin</cp:lastModifiedBy>
  <cp:lastPrinted>2013-04-07T18:49:00Z</cp:lastPrinted>
  <dcterms:modified xsi:type="dcterms:W3CDTF">2013-04-13T08:03:00Z</dcterms:modified>
  <cp:revision>6</cp:revision>
  <dc:subject/>
  <dc:title/>
</cp:coreProperties>
</file>