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b/>
          <w:lang w:val="uk-UA"/>
        </w:rPr>
        <w:t>Урок:</w:t>
      </w:r>
      <w:r>
        <w:rPr>
          <w:lang w:val="uk-UA"/>
        </w:rPr>
        <w:t xml:space="preserve"> всесвітня історія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Клас: </w:t>
      </w:r>
      <w:r>
        <w:rPr>
          <w:lang w:val="uk-UA"/>
        </w:rPr>
        <w:t>7</w:t>
      </w:r>
    </w:p>
    <w:p>
      <w:pPr>
        <w:pStyle w:val="Normal"/>
        <w:rPr/>
      </w:pPr>
      <w:r>
        <w:rPr>
          <w:b/>
          <w:lang w:val="uk-UA"/>
        </w:rPr>
        <w:t>Тема:</w:t>
      </w:r>
      <w:r>
        <w:rPr>
          <w:lang w:val="uk-UA"/>
        </w:rPr>
        <w:t xml:space="preserve">  Утворення та зміцнення Московської держави</w:t>
      </w:r>
    </w:p>
    <w:p>
      <w:pPr>
        <w:pStyle w:val="Normal"/>
        <w:rPr/>
      </w:pPr>
      <w:r>
        <w:rPr>
          <w:b/>
          <w:lang w:val="uk-UA"/>
        </w:rPr>
        <w:t xml:space="preserve">Мета: </w:t>
      </w:r>
      <w:r>
        <w:rPr>
          <w:lang w:val="uk-UA"/>
        </w:rPr>
        <w:t xml:space="preserve"> Познайомити учнів з процесом утворення та зміцнення  Московської держави. Дати уявлення про політичний, соціально-економічний, культурний розвиток цієї держави. Простежити процес збирання  руських земель навколо Москви у Х</w:t>
      </w:r>
      <w:r>
        <w:rPr>
          <w:lang w:val="en-US"/>
        </w:rPr>
        <w:t>V</w:t>
      </w:r>
      <w:r>
        <w:rPr/>
        <w:t xml:space="preserve"> </w:t>
      </w:r>
      <w:r>
        <w:rPr>
          <w:lang w:val="uk-UA"/>
        </w:rPr>
        <w:t>ст. та боротьбу проти монгольського іга.</w:t>
      </w:r>
    </w:p>
    <w:p>
      <w:pPr>
        <w:pStyle w:val="Normal"/>
        <w:rPr/>
      </w:pPr>
      <w:r>
        <w:rPr>
          <w:b/>
          <w:lang w:val="uk-UA"/>
        </w:rPr>
        <w:t>Завдання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вчити учнів називати час утворення Московської держави, об’єднання земель навколо Москви, правління Івана ІІІ, Куликовської битви, скинення монгольського іга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ознайомити з історичними постатями – Дмитро Донським, Іваном ІІІ, Тимуром (Тамерланом)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Розвивати навички роботи з картою та вчити показувати на ній територію Володимиро-Суздальського князівства, Московської держави у Х</w:t>
      </w:r>
      <w:r>
        <w:rPr>
          <w:lang w:val="en-US"/>
        </w:rPr>
        <w:t>V</w:t>
      </w:r>
      <w:r>
        <w:rPr>
          <w:lang w:val="uk-UA"/>
        </w:rPr>
        <w:t xml:space="preserve"> ст.., місце Куликовської битви, «стояння на Угрі»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Ознайомити з історичними поняттями «вотчина», «помістя», місництво»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Описувати пам</w:t>
      </w:r>
      <w:r>
        <w:rPr/>
        <w:t>’</w:t>
      </w:r>
      <w:r>
        <w:rPr>
          <w:lang w:val="uk-UA"/>
        </w:rPr>
        <w:t>ятники Московської держави, побут населення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орівнювати Візантію і Московську державу, культуру Візантії та Русі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водити приклади досягнень культури, боротьби проти завойовників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Висловлювати судження щодо взаємовпливу культур. </w:t>
      </w:r>
    </w:p>
    <w:p>
      <w:pPr>
        <w:pStyle w:val="Normal"/>
        <w:rPr/>
      </w:pPr>
      <w:r>
        <w:rPr>
          <w:b/>
          <w:lang w:val="uk-UA"/>
        </w:rPr>
        <w:t>Тип уроку:</w:t>
      </w:r>
      <w:r>
        <w:rPr>
          <w:lang w:val="uk-UA"/>
        </w:rPr>
        <w:t xml:space="preserve">  вивчення нового матеріалу</w:t>
      </w:r>
    </w:p>
    <w:p>
      <w:pPr>
        <w:pStyle w:val="Normal"/>
        <w:rPr/>
      </w:pPr>
      <w:r>
        <w:rPr>
          <w:b/>
          <w:lang w:val="uk-UA"/>
        </w:rPr>
        <w:t>Форма проведення</w:t>
      </w:r>
      <w:r>
        <w:rPr>
          <w:lang w:val="uk-UA"/>
        </w:rPr>
        <w:t xml:space="preserve">: урок-дослідження з використанням мультимедійного обладнання </w:t>
      </w:r>
    </w:p>
    <w:p>
      <w:pPr>
        <w:pStyle w:val="Normal"/>
        <w:rPr/>
      </w:pPr>
      <w:r>
        <w:rPr>
          <w:b/>
          <w:lang w:val="uk-UA"/>
        </w:rPr>
        <w:t>Очікувані результати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Після уроку учні зможуть: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>Розповісти про процес утворення та зміцнення Московської держави, культурний розвиток Північно-Східної Русі у ХІІІ-Х</w:t>
      </w:r>
      <w:r>
        <w:rPr>
          <w:lang w:val="en-US"/>
        </w:rPr>
        <w:t>V</w:t>
      </w:r>
      <w:r>
        <w:rPr>
          <w:lang w:val="uk-UA"/>
        </w:rPr>
        <w:t xml:space="preserve"> столітті. 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>Назвати основні історичні події  ХІ</w:t>
      </w:r>
      <w:r>
        <w:rPr>
          <w:lang w:val="en-US"/>
        </w:rPr>
        <w:t>V</w:t>
      </w:r>
      <w:r>
        <w:rPr>
          <w:lang w:val="uk-UA"/>
        </w:rPr>
        <w:t>-Х</w:t>
      </w:r>
      <w:r>
        <w:rPr>
          <w:lang w:val="en-US"/>
        </w:rPr>
        <w:t>V</w:t>
      </w:r>
      <w:r>
        <w:rPr>
          <w:lang w:val="uk-UA"/>
        </w:rPr>
        <w:t xml:space="preserve"> століття, що відбулися в Північно-Східній Русі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Дати пояснення поняттям – «вотчина», «помістя», місництво»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Характеризувати суспільство Московської держави та становище різних прошарків населення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Пояснити, чи стала Московська держава централізованою.</w:t>
      </w:r>
    </w:p>
    <w:p>
      <w:pPr>
        <w:pStyle w:val="Normal"/>
        <w:rPr/>
      </w:pPr>
      <w:r>
        <w:rPr>
          <w:b/>
          <w:lang w:val="uk-UA"/>
        </w:rPr>
        <w:t xml:space="preserve">Обладнання: </w:t>
      </w:r>
      <w:r>
        <w:rPr>
          <w:lang w:val="uk-UA"/>
        </w:rPr>
        <w:t xml:space="preserve">мультимедійний проектор,  папір для складання таблиць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ід у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8395"/>
        <w:gridCol w:w="619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 урок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йний момен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ривітанн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ступне слово вчител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Діти, пригадайте, яку тему ви вивчали на уроках всесвітньої історії?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( Північно-Східна Русь. Утворення Московської держави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Сьогодні ми продовжимо вивчення цієї теми  і проведемо історичне дослідження становлення Московської держави у Х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– Х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толітті, її політичного, соціально-економічного та культурного розвитку.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uk-UA"/>
              </w:rPr>
              <w:t>Напередодні уроку я запропонувала об’єднатися в групи, визначити лідера, який буде керувати роботою групи, слідкувати за часом, виступатиме від групи та оцінювати роботу учнів в групі відповідно шкали оцінювання. ( Додаток № 1)</w:t>
            </w:r>
          </w:p>
          <w:tbl>
            <w:tblPr>
              <w:tblW w:w="81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"/>
              <w:gridCol w:w="1015"/>
              <w:gridCol w:w="1279"/>
              <w:gridCol w:w="1460"/>
              <w:gridCol w:w="1212"/>
              <w:gridCol w:w="1494"/>
              <w:gridCol w:w="1263"/>
            </w:tblGrid>
            <w:tr>
              <w:trPr/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№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Ім</w:t>
                  </w:r>
                  <w:r>
                    <w:rPr>
                      <w:lang w:val="en-US"/>
                    </w:rPr>
                    <w:t>;’</w:t>
                  </w:r>
                  <w:r>
                    <w:rPr>
                      <w:lang w:val="uk-UA"/>
                    </w:rPr>
                    <w:t>я учня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бота над завданням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часть в обговоренні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часть в роботі класу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бота над проблемним питанням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гальний бал</w:t>
                  </w:r>
                </w:p>
              </w:tc>
            </w:tr>
            <w:tr>
              <w:trPr/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ам необхідно, також, визначити секретаря, який буде заносити дані в таблицю, експертів, які будуть вибирати необхідну інформацію та надавати її секретарю, лідеру групи для узагальнення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уалізація опорних знань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. Бесід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еред тим, як розпочати роботу над новою темою, давайте пригадаємо та покажемо на карті князівства, що існували на території Північно-Східної Русі у ХІІ-ХІІІ ст..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 Учні працюють за атласами, один демонструє на карті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Які політичні процеси відбувалися в цей період на цих землях?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( Між князями точилася міжусобна боротьба за землю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>Руські землі потрапили в залежність від татар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val="uk-UA"/>
              </w:rPr>
            </w:pPr>
            <w:r>
              <w:rPr>
                <w:lang w:val="uk-UA"/>
              </w:rPr>
              <w:t>Князі вели боротьбу за ярлик на княжий стіл Володимира, бо говорили, хто править Володимиром, той править світом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val="uk-UA"/>
              </w:rPr>
            </w:pPr>
            <w:r>
              <w:rPr>
                <w:lang w:val="uk-UA"/>
              </w:rPr>
              <w:t>Давайте пригадаємо основні історичні події цього періоду. Перед вами дати, доберіть до них подію.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uk-UA"/>
              </w:rPr>
              <w:t>( 1169 р., 1236 р., 1240 р., 1242 р., 1147 р.)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- Що вам відомо про Москву? Покажіть її на карті.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( Учні показують на карті географічне розташування  Москви та коментують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Розташована майже в центрі Північно-Східної Русі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межі ХІІІ – Х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толіть посилюється роль Московського князівства в боротьбі за Володимирський княжий сті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val="uk-UA"/>
              </w:rPr>
            </w:pPr>
            <w:r>
              <w:rPr>
                <w:lang w:val="uk-UA"/>
              </w:rPr>
              <w:t>Московські князі – Юрій Данилович, Іван Калита мали ярлик на володіння Володимиром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новка завдань уроку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Слово вчителя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Сьогодні на уроці ми з вами проведемо історичне дослідження і з’ясуємо, як розвивалося Московське князівство у Х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- Х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толітті. Наприкінці уроку ви будете знати про основні історичні події та познайомитися з історичними постатями цього періоду, будете вміти розповідати про політичний, соціально-економічний, культурний розвиток Московської держави. Ми разом з вами спробуємо дати відповідь на проблемне питання уроку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Суспільно-політичний устрій Московської держави більше нагадував західно-європейський чи візантійський?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0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вчення нового матеріалу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1. Слово вчителя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Як вам відомо руські землі з ХІІІ століття потрапили в залежність від Золотої Орди та страждали від нападів монголо-татар. Одним з основних завдань руських князів була боротьба з ординцями. З другої половини Х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толіття вони вже спільно виступали проти ворога і московські князі очолили цю боротьбу. Так, у 1378 році об’єднане руське військо під керівництвом московського князя Дмитра завдало поразки татарам, після чого литовці вирішили підтримати ординців і вирушили їм на допомогу. Щоб не дати об</w:t>
            </w:r>
            <w:r>
              <w:rPr/>
              <w:t>’</w:t>
            </w:r>
            <w:r>
              <w:rPr>
                <w:lang w:val="uk-UA"/>
              </w:rPr>
              <w:t>єднатися цим військам, Дмитро Іванович прийняв рішення дати бій в степу. Його підтримали й інші князівства – Рязанське, Ростовське, Ярославське. Ця битва ввійшла в історію як Куликовська бит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 про пропоную зараз вам послухати повідомлення про цю історичну подію і скласти простий план цієї розповіді.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2. Випереджаюче завд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о Куликовську битву історики і донині ведуть багато суперечок, бо цей період не найлегший для вивчення. У першу чергу тому, що письмових свідчень, описів того часу збереглося дуже мало, бо як відомо татари палили, руйнували міста-фортеці, монастирі, де зберігалися бібліотек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ле все ж таки збереглися перекази, є, також, повість «Задонщина», які розповідають про Куликовську битв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я битва відбулася 8 вересня 1380 року у степу між річками Дон та Непрядва між об’єднаним руським військом під приводом князя володимирського та московського Дмитрія Івановича та татарським військом на чолі з Мамає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д боєм до руських дружин звернувся з грамотою засновник Троїце-Сергієвого монастиря Сергій Родонезький, щоб підняти бойовий дух руським воїна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й розпочався двобоєм між ченцем Олександром Пересвєтом та мурзою Челубеєм. Вершники на повному скаку смертельно вразили один одного списам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-річний князь Дмитрій розташував своє військо так, щоб татарська кіннота не змогла вдарити по ньому з флангів, і сховав у засідці полк. Під час бою Дмитрій сміливо та мужньо бився в передніх лавах війська. Коли кіннота атакувала русичів і ті почали відступати, несподівано в бій вступив «засадний полк». Татари почали тікати. Бій закінчився перемогою руського війська, а Дмитра назвали Донським.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3. Перевірка самостійної роботи учнів по складанню простого пла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Декілька учнів зачитують складений план. Наприклад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uk-UA"/>
              </w:rPr>
            </w:pPr>
            <w:r>
              <w:rPr>
                <w:lang w:val="uk-UA"/>
              </w:rPr>
              <w:t>Історики про Куликовську битву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uk-UA"/>
              </w:rPr>
            </w:pPr>
            <w:r>
              <w:rPr>
                <w:lang w:val="uk-UA"/>
              </w:rPr>
              <w:t>Підготовка русичів до битв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uk-UA"/>
              </w:rPr>
            </w:pPr>
            <w:r>
              <w:rPr>
                <w:lang w:val="uk-UA"/>
              </w:rPr>
              <w:t>Двобій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uk-UA"/>
              </w:rPr>
            </w:pPr>
            <w:r>
              <w:rPr>
                <w:lang w:val="uk-UA"/>
              </w:rPr>
              <w:t>Розташування військ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uk-UA"/>
              </w:rPr>
            </w:pPr>
            <w:r>
              <w:rPr>
                <w:lang w:val="uk-UA"/>
              </w:rPr>
              <w:t>Атака татарської кіннот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uk-UA"/>
              </w:rPr>
            </w:pPr>
            <w:r>
              <w:rPr>
                <w:lang w:val="uk-UA"/>
              </w:rPr>
              <w:t>Удар «засадного полку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uk-UA"/>
              </w:rPr>
            </w:pPr>
            <w:r>
              <w:rPr>
                <w:lang w:val="uk-UA"/>
              </w:rPr>
              <w:t>Блискуча перемога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Як ви гадаєте, в чому значення цієї перемоги?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- Початок боротьби проти монголо-татарського панува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Авторитет князя Дмитрія як умілого полководця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Сприяла об</w:t>
            </w:r>
            <w:r>
              <w:rPr/>
              <w:t>’</w:t>
            </w:r>
            <w:r>
              <w:rPr>
                <w:lang w:val="uk-UA"/>
              </w:rPr>
              <w:t>єднанню руських земель навколо Москви.)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4. Розповідь вчителя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еремога у цій битві закріпила за Московським князівством вирішальну роль у боротьбі з монголо-татарами та політичну єдність руських земель. Починається «збирання» руських земель навколо Москви. Найбільше земель приєднав до Московського князівства Іван ІІІ та його син ВасильІІІ. Перед вами територія Великого князівства Московського у 1533 роц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ван ІІІ намагався будь-якими методами перетворити Московське князівство на велику централізовану державу. Територіальна експансія відбувалася дуже швидко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63 р. – підкорення ярославських князі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478 р. – приєднання Новгорода ( «Вечевому колоколу в нашей державе не б</w:t>
            </w:r>
            <w:r>
              <w:rPr/>
              <w:t>ыть, посаднику не быть, а править нам, как в своей вотчине»)</w:t>
            </w:r>
            <w:r>
              <w:rPr>
                <w:lang w:val="uk-UA"/>
              </w:rPr>
              <w:t xml:space="preserve"> та Карелії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472 р. - приєднання Пермі та верхів</w:t>
            </w:r>
            <w:r>
              <w:rPr/>
              <w:t>’</w:t>
            </w:r>
            <w:r>
              <w:rPr>
                <w:lang w:val="uk-UA"/>
              </w:rPr>
              <w:t>я Ками; походи на Тобол, Іртиш, Об та підкорення хантів та манс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85 р. – приєднання Твер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89 р. – московські війська здобули Хлинов (Вятк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тже, до кінця Х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толіття Московська держава перетворилася на велику державу, до складу якої входили підкорені народи -  імпері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і завоювання та розгром орди військами середньоазіатського завойовника Тимура (Тамерлана) створили умови для скасування залежності від татар. З 1478 року припинив виплату данини Великій Орді, на що хан Золотой Орди у 1480 р. організував військовий похід на Московію і зупинився на березі річки Угри. Впродовж кілька місяців війська татар та руські війська стояли на різних берегах, не наважуючись розпочати бій. З початком зими татари розбрелися. Це протистояння увійшло в історію як «стояння на Вугрові».Через деякий час Золота Орда розпалася на дрібні володіння і не могла вже поновити контроль над московськими землями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Яку внутрішню політику впроваджував Іван ІІІ в своїй державі, яким був соціально-економічний та культурний розвиток Московської держави у Х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толітті? Відповіді на ці питання ви знайдете працюючи в групах. У нас сьогодні будуть працювати чотири групи -  політики, економісти, соціологи та культурознавці. Я пропоную вам використати матеріал підручника та знайти відповіді на питання. Підсумком роботи групи буде заповнення пропущених місць у тексті, що отримала кожна група.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5. Робота в групах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Політики» - державне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Економісти» - розвиток економік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Соціологи» - руське суспільство у Х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толітт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Культурознавці» - культура Північно-Східної Русі у ХІІІ – Х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толіт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ання для учнів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«Політики»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) Хто правив у Московській державі впродовж ХІІІ- Х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толіть?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) Якою була влада князя? Чому?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) Що запровадив Іван ІІІ при дворі?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) Який дорадчий орган існував при дворі?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) Кому належала судова влада над селянами?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) Що виникло у Московській державі наприкінці Х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толіття?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ка 1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сковською державою впродовж ХІІІ- Х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толіть правив (князь), влада якого була (сильною), бо він спирався на (військову дружину) та (церкву). Іван ІІІ запровадив при дворі (пишний візантійський ритуал) та (візантійський герб – двоглавий орел). При дворі існував дорадчий орган – (боярська дума). Наприкінці Х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толіття  у Московській державі  виникли («прикази») та («Судебник»). Судова влада над селянами належала (поміщикам)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Економісти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Якими видами господарської діяльності займалося населення Московської держави?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Що таке вотчина і хто нею володів?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Що таке помістя і хто ним володів?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Що таке місництво і як воно впливало при призначенні на посаду?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) Чи склалася в Московській державі система васалітету? Чому?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) Хто заселяв руські міста?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ртка 2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 ХІІІ–Х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толітті населення Московської держави займалося (землеробством, садівництвом, городництвом, тваринництвом), а також (торгівлею та ремісництвом). Землю обробляли (селяни), які були залежні від (пана) і не мали права полишити його, за винятком (тижня до і тижня після Юрієвого дня). Князі, бояри, монастирі володіли (вотчинами), великими маєтками. «Діти боярські», середні й дрібні служилі люди, за службу у князя отримували у тимчасове володіння (помістя). (Місництво) визначало, хто і на яку посаду може бути призначений князем. Система васалітету у Московській державі ( не склалася), бо всі служилі люди мали єдиного сеньйора – (Великого князя). Руські міста заселяли (ремісники, купці, «чорні люди»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Соціологи»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З яких груп складалося населення Північно-Східної Русі у ХІІІ–Х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толітті?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Де жили князі та бояри, городяни, бідняки?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З яких тканин був одяг простого люду та заможних?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Який одяг носили жінки?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) Який одяг носили чоловіки?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) Як харчувалися?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ртка 3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селення Північно-Східної Русі у ХІІІ–Х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толітті складалося з ( селян, великих, середніх, і дрібних землевласників, духовенства, городян). Князі та бояри жили у (хоромах), городяни – (в будинках з дерев</w:t>
            </w:r>
            <w:r>
              <w:rPr/>
              <w:t>’</w:t>
            </w:r>
            <w:r>
              <w:rPr>
                <w:lang w:val="uk-UA"/>
              </w:rPr>
              <w:t xml:space="preserve">яних колод), бідняки – ( в халупах без вікон)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стий люд носив одяг пошитий з (грубого полотна), одяг знаті та заможних купців – (з дорогих привізних тканин).  Чоловіки носили ( довгу свиту, каптан, сіряк, сарафан, довгий безрукавний плащ). Жінки – ( сарафан літник, тілогрійку)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Їли (хліб, каші, щі, супи, рибу, коров’яче молоко, сир, масло, мед) тощо. (М'ясними стравами) не зловживали, часто постилис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Культурознавці»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Що використовували для письма в ХІІІ-Х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толітті в Північно-Східній Русі?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Що описували руські мандрівники та як називаються їх праці?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Про що розповідають руські билини?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Які письмові  джерела розповідають про історію Північно-Східної Русі?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) Як розвивалося будівництво?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) Які види мистецтва розвивалися у Х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толітті?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ртка 4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 ХІІІ столітті для письма використовували (пергамент чи берест), а з Х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толіття – (папір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уські мандрівники описали ( Константинополь), а тверський купець (Афанасій Нікітін) у своїй праці («Ходіння за три моря») – Індію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род склав багато билин про (боротьбу проти золотоординського іга)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 письмових джерел Х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-Х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толіття належать (Троїцький літопис, «Сказання про Мамаєве побоїще», «Задонщина»)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ктивно розвивалося у ХІІІ- Х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толіттях будівництво – (білокам’яний Кремль, Троїцький та Успенський собори). В цей час працюють видатні іконописці – (Андрій Рубльов, Феофан Грек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 Після опрацювання матеріалу підручника, учні відповідають на питання та заповнюють пропуски на картках. Перевірка роботи усна, з використанням слайдів)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сумок у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Слово вчител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и з вами розглянули тему «Утворення та зміцнення Московської держави». Тож, давайте спробуємо дати відповідь на проблемне питання нашого уроку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Суспільно-політичний устрій Московської держави більше нагадував західно-європейський чи візантійський?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Метод «прес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Учні висловлюють свої думки щодо поставленого запитання, аргументуючи їх за такою схемою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 вважаю _______ тому, що ___________. Наприклад, ________. Отже, _____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Оцінювання роботи учнів на уро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Лідери груп коментують роботу членів групи. Учитель аналізує виставлені бали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>І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машнє завда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. Опрацювати текст на сторінці 217-226, дати визначення понять (завдання 8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За бажанням виконати завдання 10, 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одумати над питанням 6: «Чи стала Московська держава наприкінці Х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толіття централізованою?». Відповідь підготувати за схемою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8:17:00Z</dcterms:created>
  <dc:creator>ToLiK</dc:creator>
  <dc:description/>
  <cp:keywords/>
  <dc:language>en-US</dc:language>
  <cp:lastModifiedBy>Admin</cp:lastModifiedBy>
  <dcterms:modified xsi:type="dcterms:W3CDTF">2013-11-30T12:22:00Z</dcterms:modified>
  <cp:revision>11</cp:revision>
  <dc:subject/>
  <dc:title/>
</cp:coreProperties>
</file>