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Франція Х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Х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Мета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з історією Франції в епоху абсолютизму за часи правління             Людовіка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Людовіка </w:t>
      </w:r>
      <w:r>
        <w:rPr>
          <w:rFonts w:cs="Times New Roman" w:ascii="Times New Roman" w:hAnsi="Times New Roman"/>
          <w:sz w:val="28"/>
          <w:szCs w:val="28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уміння логічно мислити, робити висновки та узагальнення, працювати з картою;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повагу до загальнолюдських цінностей, сприяти формуванню естетичного смаку учнів.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 нового матеріалу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993" w:hanging="99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Актуалізація</w:t>
      </w:r>
    </w:p>
    <w:p>
      <w:pPr>
        <w:pStyle w:val="Normal"/>
        <w:ind w:left="993" w:hanging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Мотивац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ий розквіт Франції припадає на Х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на час правління Людовіка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 Всесвітня історія дає нам рецепти виходу з критичних ситуаці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не пита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Щоб Ви запозичили у Франції для економічного розвитку України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вління Людовіка ХІ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1643 – 1715 рр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ючись сторінкою 164, заповнити таблиц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орми Кольб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3710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лузь рефор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ефор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чення реформи</w:t>
            </w:r>
          </w:p>
        </w:tc>
      </w:tr>
      <w:tr>
        <w:trPr>
          <w:trHeight w:val="144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кономіч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протекціонізму, впроваджено високе мито на ввіз товарів, прокладено нові дороги, суворий контроль за якістю, контроль за фінансами та звітніс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національної промисловості підвищення якості товарів</w:t>
            </w:r>
          </w:p>
        </w:tc>
      </w:tr>
      <w:tr>
        <w:trPr>
          <w:trHeight w:val="1087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ійсько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о флот, переозброєння армії, сформована королівська армія 550 тис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сильної армії на яку опирався корол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бота з карто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Яка галузь виробництва найкраще розвинут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овнішня політика.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зовнішньої політика Людовіка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збільшення території своєї держави, загарбавши землі сусідів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картою: З якими країнами вів війни Людовік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ерсаль та життя Людовіка ХІ</w:t>
      </w:r>
      <w:r>
        <w:rPr>
          <w:rFonts w:cs="Times New Roman" w:ascii="Times New Roman" w:hAnsi="Times New Roman"/>
          <w:i/>
          <w:sz w:val="28"/>
          <w:szCs w:val="28"/>
        </w:rPr>
        <w:t>V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довік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важав, що життя короля має бути публічним, королі мають народжуватися і вмирати на очах у підданих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з якою метою Людовік ХІ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еретворив своє життя на суцільний спектакль, яки спостерігали його піддані?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 презента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Вас вразило та які почуття виникають під час перегляду презентації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 правлінн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юдовіка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солютна монархія у Франції досягла свого розквіту. Людовік Х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іть ототожнював себе з державою: «Держава – це Я»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 чому суть вислову: «Держава – це Я»?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ертаємося до проблемного питання. Учні висловлюють свої дум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гнозована 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перше, що запозичили б у Франції для економічного розвитку України – це контроль за фінансами та звітніст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е питання. (4 хв.) 3 реченн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вління Людовіка </w:t>
      </w:r>
      <w:r>
        <w:rPr>
          <w:rFonts w:cs="Times New Roman" w:ascii="Times New Roman" w:hAnsi="Times New Roman"/>
          <w:i/>
          <w:sz w:val="28"/>
          <w:szCs w:val="28"/>
        </w:rPr>
        <w:t>X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ити вислів: «Після нас хоч потоп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метод критичного мислення «займи позицію» проаналізувати діяльність Людовіка </w:t>
      </w:r>
      <w:r>
        <w:rPr>
          <w:rFonts w:cs="Times New Roman" w:ascii="Times New Roman" w:hAnsi="Times New Roman"/>
          <w:sz w:val="28"/>
          <w:szCs w:val="28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вчити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  <w:lang w:val="ru-RU"/>
        </w:rPr>
        <w:t xml:space="preserve"> §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</w:p>
    <w:p>
      <w:pPr>
        <w:pStyle w:val="Normal"/>
        <w:ind w:left="2977" w:hanging="247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сьмове завданн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 Монархія в Англії та Франції спільне та  відмінне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42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Verdana" w:hAnsi="Verdan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Verdana" w:hAnsi="Verdan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Verdana" w:hAnsi="Verdan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Verdana" w:hAnsi="Verdana" w:cs="Times New Roman"/>
    </w:rPr>
  </w:style>
  <w:style w:type="character" w:styleId="TitleChar">
    <w:name w:val="Title Char"/>
    <w:basedOn w:val="Style5"/>
    <w:qFormat/>
    <w:rPr>
      <w:rFonts w:ascii="Verdana" w:hAnsi="Verdan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Verdana" w:hAnsi="Verdan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Verdana" w:hAnsi="Verdana" w:cs="Times New Roman"/>
      <w:b/>
      <w:i/>
      <w:iCs/>
    </w:rPr>
  </w:style>
  <w:style w:type="character" w:styleId="NoSpacingChar">
    <w:name w:val="No Spacing Char"/>
    <w:basedOn w:val="Style5"/>
    <w:qFormat/>
    <w:rPr>
      <w:rFonts w:cs="Times New Roman"/>
      <w:sz w:val="32"/>
      <w:szCs w:val="32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Verdana" w:hAnsi="Verdan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2:00Z</dcterms:created>
  <dc:creator>Admin</dc:creator>
  <dc:description/>
  <cp:keywords/>
  <dc:language>en-US</dc:language>
  <cp:lastModifiedBy>Admin</cp:lastModifiedBy>
  <dcterms:modified xsi:type="dcterms:W3CDTF">2013-12-16T18:32:00Z</dcterms:modified>
  <cp:revision>2</cp:revision>
  <dc:subject/>
  <dc:title>Тема:  Франція ХVII – ХVIII ст</dc:title>
</cp:coreProperties>
</file>