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                                                 </w:t>
      </w:r>
      <w:r>
        <w:rPr>
          <w:i/>
          <w:sz w:val="28"/>
          <w:szCs w:val="28"/>
          <w:lang w:val="uk-UA"/>
        </w:rPr>
        <w:t xml:space="preserve">Савицька А.В., вчитель історії вищої                                                             кваліфікаційної категорії Славутицької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                                        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 xml:space="preserve">ЗОШ  І – ІІІ ступенів № 3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                                                 </w:t>
      </w:r>
      <w:r>
        <w:rPr>
          <w:i/>
          <w:sz w:val="28"/>
          <w:szCs w:val="28"/>
          <w:lang w:val="uk-UA"/>
        </w:rPr>
        <w:t xml:space="preserve">Розділ програми «Європа й Америка у  </w:t>
      </w:r>
      <w:r>
        <w:rPr>
          <w:i/>
          <w:sz w:val="28"/>
          <w:szCs w:val="28"/>
          <w:lang w:val="en-US"/>
        </w:rPr>
        <w:t>                                                     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  </w:t>
      </w:r>
      <w:r>
        <w:rPr>
          <w:i/>
          <w:sz w:val="28"/>
          <w:szCs w:val="28"/>
          <w:lang w:val="uk-UA"/>
        </w:rPr>
        <w:t>добу  об’єднання й модернізації суспільства»                                                       9 клас, 2013 рік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Тема: «Об’єднання Німеччини у 1871 році»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характеризувати процес створення єдиної Німецької держави в другій половині ХІХ ст.; визначити передумови, шлях і наслідки цього історичного процесу. Визначити місце в об’єднавчому процесі історичної постаті канцлера Пруссії Отто фон Бісмарка. Оглянути твори архітектури, скульптури та живопису, які відтворюють історичну поді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ормувати вміння при аналізі та оцінці історичних подій встановлювати головне і другорядне. Продовжувати розвивати вміння працювати з історичною картою, підручником, додатковими джерелам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ховувати розуміння того, що в єдності сила; виховувати шанобливе ставлення до пам’яток культури, почуття прекрасного.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історична карта «Європа в другій половині ХІХ ст.», дошка, підручник, мультимедійний проектор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вивчення нового матеріа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лан уроку:</w:t>
      </w:r>
      <w:r>
        <w:rPr>
          <w:sz w:val="28"/>
          <w:szCs w:val="28"/>
          <w:lang w:val="uk-UA"/>
        </w:rPr>
        <w:t xml:space="preserve"> 1. Передумови об’єднавчого проце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2. Отто фон Бісмарк – «творець імперії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3. Утворення Німецької імпер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4. Пам'ять нащадк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І. Організація навчаль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читель оголошує тему уроку, мету, знайомить з питаннями, які будуть розглянуті протягом уроку. Привертає увагу до записаних на дошці головних етапів об’єднання Німеччини, а саме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Німецький союз – 1815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итний союз – 1834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івнічно німецький союз – 1866 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Німецька імперія – 18 березня 1871 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І. Вивчення нового матеріал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Актуалізація знань учні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али німці єдину державу протягом історії? (Та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ершу німецьку державу, перший Рейх. (Священна Римська імперія; існувала з 962 по 1806 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була доля німецьких земель згідно рішень Віденського конгресу 1815? (Збережена політична роздробленість. Створено Німецький союз, що складався з 34 держав і 4-х вільних міст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ні показують на карті кордони Німецького союзу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умови об’єднавчого процес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чні на прохання вчителя називають ознаки держави. Вчитель складає схему   і записує її на дошці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01090</wp:posOffset>
                </wp:positionH>
                <wp:positionV relativeFrom="paragraph">
                  <wp:posOffset>202565</wp:posOffset>
                </wp:positionV>
                <wp:extent cx="1609725" cy="390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7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9340</wp:posOffset>
                </wp:positionH>
                <wp:positionV relativeFrom="paragraph">
                  <wp:posOffset>202565</wp:posOffset>
                </wp:positionV>
                <wp:extent cx="371475" cy="390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10815</wp:posOffset>
                </wp:positionH>
                <wp:positionV relativeFrom="paragraph">
                  <wp:posOffset>202565</wp:posOffset>
                </wp:positionV>
                <wp:extent cx="504825" cy="390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10815</wp:posOffset>
                </wp:positionH>
                <wp:positionV relativeFrom="paragraph">
                  <wp:posOffset>202565</wp:posOffset>
                </wp:positionV>
                <wp:extent cx="2066925" cy="390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202565</wp:posOffset>
                </wp:positionV>
                <wp:extent cx="1419225" cy="1009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0815</wp:posOffset>
                </wp:positionH>
                <wp:positionV relativeFrom="paragraph">
                  <wp:posOffset>202565</wp:posOffset>
                </wp:positionV>
                <wp:extent cx="635" cy="1009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10815</wp:posOffset>
                </wp:positionH>
                <wp:positionV relativeFrom="paragraph">
                  <wp:posOffset>202565</wp:posOffset>
                </wp:positionV>
                <wp:extent cx="1943100" cy="1009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Схема: «Ознаки держави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ериторія                  Суд            Фінанси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Народ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6350</wp:posOffset>
                </wp:positionV>
                <wp:extent cx="333375" cy="285750"/>
                <wp:effectExtent l="635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6.2pt;margin-top:0.5pt;width:26.2pt;height:22.4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6350</wp:posOffset>
                </wp:positionV>
                <wp:extent cx="333375" cy="285750"/>
                <wp:effectExtent l="635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858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0.5pt;width:26.2pt;height:22.4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6350</wp:posOffset>
                </wp:positionV>
                <wp:extent cx="390525" cy="285750"/>
                <wp:effectExtent l="635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0.5pt;width:30.7pt;height:22.4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3915</wp:posOffset>
                </wp:positionH>
                <wp:positionV relativeFrom="paragraph">
                  <wp:posOffset>6350</wp:posOffset>
                </wp:positionV>
                <wp:extent cx="428625" cy="285750"/>
                <wp:effectExtent l="635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45pt;margin-top:0.5pt;width:33.7pt;height:22.4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                             -                          -                            </w:t>
      </w:r>
      <w:r>
        <w:rPr>
          <w:b/>
          <w:sz w:val="28"/>
          <w:szCs w:val="28"/>
          <w:lang w:val="uk-UA"/>
        </w:rPr>
        <w:t>+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090</wp:posOffset>
                </wp:positionH>
                <wp:positionV relativeFrom="paragraph">
                  <wp:posOffset>280670</wp:posOffset>
                </wp:positionV>
                <wp:extent cx="342900" cy="295275"/>
                <wp:effectExtent l="571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pt;margin-top:22.1pt;width:26.95pt;height:23.2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965</wp:posOffset>
                </wp:positionH>
                <wp:positionV relativeFrom="paragraph">
                  <wp:posOffset>280670</wp:posOffset>
                </wp:positionV>
                <wp:extent cx="333375" cy="295275"/>
                <wp:effectExtent l="635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95pt;margin-top:22.1pt;width:26.2pt;height:23.2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280670</wp:posOffset>
                </wp:positionV>
                <wp:extent cx="371475" cy="295275"/>
                <wp:effectExtent l="6350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95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45pt;margin-top:22.1pt;width:29.2pt;height:23.2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Армія                    Керівництво               Дипломаті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-                                  -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-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користовуючи схему, учні роблять висновок, що Німецький союз не був єдиною згуртованою державою, з усіх ознак держави в ньому мала місце лише одна – існування єдиного німецького народу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>Питання вчителя</w:t>
      </w:r>
      <w:r>
        <w:rPr>
          <w:sz w:val="28"/>
          <w:szCs w:val="28"/>
          <w:lang w:val="uk-UA"/>
        </w:rPr>
        <w:t xml:space="preserve">: «Чи може ця одна ознака стати передумовою створення єдиної держави?» Учні погоджуються і записують до зошитів </w:t>
      </w:r>
      <w:r>
        <w:rPr>
          <w:b/>
          <w:sz w:val="28"/>
          <w:szCs w:val="28"/>
          <w:lang w:val="uk-UA"/>
        </w:rPr>
        <w:t>першу передумову</w:t>
      </w:r>
      <w:r>
        <w:rPr>
          <w:sz w:val="28"/>
          <w:szCs w:val="28"/>
          <w:lang w:val="uk-UA"/>
        </w:rPr>
        <w:t xml:space="preserve"> об’єднання німецьких земель: </w:t>
      </w:r>
      <w:r>
        <w:rPr>
          <w:b/>
          <w:sz w:val="28"/>
          <w:szCs w:val="28"/>
          <w:lang w:val="uk-UA"/>
        </w:rPr>
        <w:t>наявність одного народу – німців</w:t>
      </w:r>
      <w:r>
        <w:rPr>
          <w:sz w:val="28"/>
          <w:szCs w:val="28"/>
          <w:lang w:val="uk-UA"/>
        </w:rPr>
        <w:t xml:space="preserve"> у 34 державах Німецького союз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читель називає </w:t>
      </w:r>
      <w:r>
        <w:rPr>
          <w:b/>
          <w:sz w:val="28"/>
          <w:szCs w:val="28"/>
          <w:lang w:val="uk-UA"/>
        </w:rPr>
        <w:t>другу передумову</w:t>
      </w:r>
      <w:r>
        <w:rPr>
          <w:sz w:val="28"/>
          <w:szCs w:val="28"/>
          <w:lang w:val="uk-UA"/>
        </w:rPr>
        <w:t>: «</w:t>
      </w:r>
      <w:r>
        <w:rPr>
          <w:b/>
          <w:sz w:val="28"/>
          <w:szCs w:val="28"/>
          <w:lang w:val="uk-UA"/>
        </w:rPr>
        <w:t>Розвиток торгівлі</w:t>
      </w:r>
      <w:r>
        <w:rPr>
          <w:sz w:val="28"/>
          <w:szCs w:val="28"/>
          <w:lang w:val="uk-UA"/>
        </w:rPr>
        <w:t xml:space="preserve">». Адже, наявність митниць, відсутність єдиної валюти, системи мір і вагів стримувало розвиток торгівлі. Саме тому Пруссія створює у 1834 році економічне об’єднання Митний союз, до складу якого увійшло 18 держав. Було скасовано мито на товари, що ввозились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Третя передумова</w:t>
      </w:r>
      <w:r>
        <w:rPr>
          <w:sz w:val="28"/>
          <w:szCs w:val="28"/>
          <w:lang w:val="uk-UA"/>
        </w:rPr>
        <w:t xml:space="preserve"> об’єднання – це </w:t>
      </w:r>
      <w:r>
        <w:rPr>
          <w:b/>
          <w:sz w:val="28"/>
          <w:szCs w:val="28"/>
          <w:lang w:val="uk-UA"/>
        </w:rPr>
        <w:t>промисловий переворот у 50 - 60-х р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Х с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овується </w:t>
      </w:r>
      <w:r>
        <w:rPr>
          <w:b/>
          <w:i/>
          <w:sz w:val="28"/>
          <w:szCs w:val="28"/>
          <w:lang w:val="uk-UA"/>
        </w:rPr>
        <w:t>повідомлення учня</w:t>
      </w:r>
      <w:r>
        <w:rPr>
          <w:sz w:val="28"/>
          <w:szCs w:val="28"/>
          <w:lang w:val="uk-UA"/>
        </w:rPr>
        <w:t>, в якому міститься інформація про прояви промислового перевороту (створення парових двигунів, розвиток вугільної промисловості, металургії, поява промислових районів: Рейнсько-Вестфальського, Сілезії, Саксонії, залізниць; скасування кріпацтва, на умовах, за яких селяни перетворювалися на наймитів в маєтках юнкерів або дешеву робочу силу на підприємствах). Найсильнішими в економічному розвитку були Австрія і Пруссія, де ще в період наполеонівських війн була сформована торгівельно-промислова буржуазі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читель наголошує на тому, що відсутність єдиної держави в с. ХІХ ст. стала перепоною для подальшої капіталізації економіки німецьких земель.                  </w:t>
      </w:r>
      <w:r>
        <w:rPr>
          <w:b/>
          <w:sz w:val="28"/>
          <w:szCs w:val="28"/>
          <w:lang w:val="uk-UA"/>
        </w:rPr>
        <w:t>Четверта передумова: «Посилення Пруссії як об’єднавчого центру</w:t>
      </w:r>
      <w:r>
        <w:rPr>
          <w:sz w:val="28"/>
          <w:szCs w:val="28"/>
          <w:lang w:val="uk-UA"/>
        </w:rPr>
        <w:t xml:space="preserve">». В Пруссії мала місце королівська династія Гогенцоллернів </w:t>
      </w:r>
      <w:r>
        <w:rPr>
          <w:i/>
          <w:sz w:val="28"/>
          <w:szCs w:val="28"/>
          <w:lang w:val="uk-UA"/>
        </w:rPr>
        <w:t>(Слайд 1</w:t>
      </w:r>
      <w:r>
        <w:rPr>
          <w:sz w:val="28"/>
          <w:szCs w:val="28"/>
          <w:lang w:val="uk-UA"/>
        </w:rPr>
        <w:t>), розвинута економіка і, на відміну від Австрії, вона була однорідною в національному відношенн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исновок вчителя</w:t>
      </w:r>
      <w:r>
        <w:rPr>
          <w:sz w:val="28"/>
          <w:szCs w:val="28"/>
          <w:lang w:val="uk-UA"/>
        </w:rPr>
        <w:t xml:space="preserve">. В др. пол. ХІХ ст. сформувались умови для об’єднання німецьких земель в одну державу.  Про об’єднання мріяли майже всі верстви суспільства: прусський король, церковні діячі, буржуазія, поет Гете, політичний емігрант Марк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то фон Бісмарк – «творець нації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Вчитель зазначає</w:t>
      </w:r>
      <w:r>
        <w:rPr>
          <w:sz w:val="28"/>
          <w:szCs w:val="28"/>
          <w:lang w:val="uk-UA"/>
        </w:rPr>
        <w:t>, що велику роль в об’єднавчому процесі зіграв канцлер Пруссії і майбутній канцлер Німецької імперії Бісмарк (</w:t>
      </w:r>
      <w:r>
        <w:rPr>
          <w:i/>
          <w:sz w:val="28"/>
          <w:szCs w:val="28"/>
          <w:lang w:val="uk-UA"/>
        </w:rPr>
        <w:t>слайд 2).</w:t>
      </w:r>
      <w:r>
        <w:rPr>
          <w:sz w:val="28"/>
          <w:szCs w:val="28"/>
          <w:lang w:val="uk-UA"/>
        </w:rPr>
        <w:t xml:space="preserve"> Його називали в історії «творець нації», «скажений Бісмарк», здебільшого «залізний канцлер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Учні зачитують</w:t>
      </w:r>
      <w:r>
        <w:rPr>
          <w:sz w:val="28"/>
          <w:szCs w:val="28"/>
          <w:lang w:val="uk-UA"/>
        </w:rPr>
        <w:t xml:space="preserve"> відомі </w:t>
      </w:r>
      <w:r>
        <w:rPr>
          <w:b/>
          <w:i/>
          <w:sz w:val="28"/>
          <w:szCs w:val="28"/>
          <w:lang w:val="uk-UA"/>
        </w:rPr>
        <w:t>висловлювання Бісмарка</w:t>
      </w:r>
      <w:r>
        <w:rPr>
          <w:sz w:val="28"/>
          <w:szCs w:val="28"/>
          <w:lang w:val="uk-UA"/>
        </w:rPr>
        <w:t>, дають їм оцінку. Вчитель може доповнити уч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«Політика – це не наука, а мистецтво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 xml:space="preserve">«Революції готують генії, проводять фанатики, а результатами користуються пройдисвіти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«Ніколи стільки не брешуть, як під час війни, після полювання і виборів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«Ніколи не воюйте проти Росії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«Перемога над Росією – це не розгром, а отримання сусіда на Сході, який прагне до реваншу. Росіяни довго запрягають, та швидко їдуть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«Ніколи не воюйте на два фронти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«Свобода – це розкіш, яку не кожен може собі дозволити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«Люди, які п’ють пиво, ліниві і дурні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Розповідь вчителя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читель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отко ознайомлює учнів з політичним портретом Отто Бісмарка. Зазначає, що з юних років він був одержимий ідеєю відродити велич Пруссії і об’єднати німецькі землі. У 32 роки став депутатом прусського парламенту. Будучи гарним оратором, громить опозиційних противників, за що король Пруссії назвав його «кровожерливим». «Годиться, тільки коли беззастережно панує штик» - зазначає корол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д час революції 1848 – 1849 рр. привів до Берліну загін, створений з селян свого помістя на придушення демократичних виступів, що свідчить про його консерватизм. Бісмарк перебуває на дипломатичній службі: 4 місяці у Франції, 3 роки у Росії, де цар навіть пропонував йому стати його піддан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Цікаво знат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Щодо психологічної характеристики, то сучасники називають такі риси Бісмарка як цинізм, хитрість, здатність впливати (зокрема, шляхом шантажу, істерик, погроз). Для досягнення своєї мети міг піти і на обман, як це сталося з «Емською депешею». В той же час він був гарним дипломатом, здатним «обвести навколо пальця». Бісмарк мав неабиякий вплив на прусського короля. Пізніше Вільгельм І говорив: </w:t>
      </w:r>
      <w:r>
        <w:rPr>
          <w:i/>
          <w:sz w:val="28"/>
          <w:szCs w:val="28"/>
          <w:lang w:val="uk-UA"/>
        </w:rPr>
        <w:t>«Важко бути імператором за Бісмарка</w:t>
      </w:r>
      <w:r>
        <w:rPr>
          <w:sz w:val="28"/>
          <w:szCs w:val="28"/>
          <w:lang w:val="uk-UA"/>
        </w:rPr>
        <w:t>» [1, 58].          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   </w:t>
      </w:r>
      <w:r>
        <w:rPr>
          <w:sz w:val="28"/>
          <w:szCs w:val="28"/>
          <w:lang w:val="uk-UA"/>
        </w:rPr>
        <w:t xml:space="preserve">В якості </w:t>
      </w:r>
      <w:r>
        <w:rPr>
          <w:b/>
          <w:sz w:val="28"/>
          <w:szCs w:val="28"/>
          <w:lang w:val="uk-UA"/>
        </w:rPr>
        <w:t>виховного моменту</w:t>
      </w:r>
      <w:r>
        <w:rPr>
          <w:sz w:val="28"/>
          <w:szCs w:val="28"/>
          <w:lang w:val="uk-UA"/>
        </w:rPr>
        <w:t xml:space="preserve"> доречно розповісти учням, що бувши студентом, Бісмарк програв велику чужу суму грошей у карти, думав про самогубство, але наважився розповісти про все батькові. В якості кари батько на 9 років відправив сина управляти маєтками, які він згодом підняв і збагатив. Ніколи в своєму житті більше Бісмарк не брав гроші в борг і не грав. Отже, головне в житті своєчасно визнати свої помилки і їх виправи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1862 році, в умовах протистояння прусського рейхстагу і короля, останній призначає його канцлером. Бісмарк, порушуючи Конституцію й ігноруючи парламент, по–перше, провів військову реформу (збільшив її вдвічі, увів нову зброю, швидкострільні гармати); по–друге, увів у державі цензуру, заборонивши тимчасово критикувати уря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читель зачитує відомий вислів Бісмарка: </w:t>
      </w:r>
      <w:r>
        <w:rPr>
          <w:i/>
          <w:sz w:val="28"/>
          <w:szCs w:val="28"/>
          <w:lang w:val="uk-UA"/>
        </w:rPr>
        <w:t>«Великі питання часу вирішуються не промовами і постановами більшості, а «залізом і кр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ю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Питання до класу</w:t>
      </w:r>
      <w:r>
        <w:rPr>
          <w:sz w:val="28"/>
          <w:szCs w:val="28"/>
          <w:lang w:val="uk-UA"/>
        </w:rPr>
        <w:t>: «Як ви розумієте вислів «залізом і кров’ю»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чні відповідають: «Зі зброєю, шляхом війни, кровопролиття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тже, саме Бісмарк, канцлер однієї з найрозвинутіших німецьких земель стане організатором об’єднання німців навколо Пруссії. Шляхом об’єднання стане вій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 Утворення Німецької держа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читель зазначає, що для здійснення об’єднання німецьких земель Пруссія провела три війни. </w:t>
      </w:r>
      <w:r>
        <w:rPr>
          <w:i/>
          <w:sz w:val="28"/>
          <w:szCs w:val="28"/>
          <w:lang w:val="uk-UA"/>
        </w:rPr>
        <w:t xml:space="preserve">«Знаходячись в центрі Європи, - зазначав Бісмарк, - не можна бути пасивним, потрібно виконувати роль молота, а інакше залишиться роль ковадла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) Війна Пруссії проти Данії. 1964 рік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 xml:space="preserve">Метод «критичного читання»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чні вголос читають пункт підручника «Війна Пруссії з Данією», а потім ставлять один одному питання по текс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Цікавий фак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я війна була першою, в якій прусською армією керувала не військова людина, а світський політик. Була використана нова тактика: наступ кількома колонами і з’єднання їх в одному місці, використана нова збр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читель демонструє фото сучасного Шлезвігу, який в ході війни перейшов до Пруссії, й наголошує на збереженні в архітектурі характерних датських рис </w:t>
      </w:r>
      <w:r>
        <w:rPr>
          <w:i/>
          <w:sz w:val="28"/>
          <w:szCs w:val="28"/>
          <w:lang w:val="uk-UA"/>
        </w:rPr>
        <w:t>(слайд 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Б) Війна Пруссії проти Австрії. Червень – серпень 1866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чні визнають, що головним суперником Пруссії в об’єднавчому процесі була Австрія, саме це й стало причиною війни між країн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Розповідь вчителя</w:t>
      </w:r>
      <w:r>
        <w:rPr>
          <w:sz w:val="28"/>
          <w:szCs w:val="28"/>
          <w:lang w:val="uk-UA"/>
        </w:rPr>
        <w:t xml:space="preserve">. Для досягнення перемоги Бісмарк розгорнув широку підготовку: узяв у союзники Італію, пообіцявши їй надати відібрану в Австрії Венецію, заручився нейтралітетом Росії та Франції, сприяв розгортанню в європейських газетах кампанії підтримки Пруссії, навіть навів зв’язки з угорськими, чеськими, сербськими лідерами про посилення партизанської боротьби проти Австрії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уссія  розпочала вдалий наступ зразу в декількох напрямках: на території Баварії, Гольштейну, Чехії, італійські війська наступають на півдні (</w:t>
      </w:r>
      <w:r>
        <w:rPr>
          <w:i/>
          <w:sz w:val="28"/>
          <w:szCs w:val="28"/>
          <w:lang w:val="uk-UA"/>
        </w:rPr>
        <w:t>слайд 4).</w:t>
      </w:r>
      <w:r>
        <w:rPr>
          <w:sz w:val="28"/>
          <w:szCs w:val="28"/>
          <w:lang w:val="uk-UA"/>
        </w:rPr>
        <w:t xml:space="preserve">  В результаті австрійська армія зазнала великих втрат під Садовою (Чехія), прусські війська зайняли столицю Німецького союзу Франфуркт-на-Майні (</w:t>
      </w:r>
      <w:r>
        <w:rPr>
          <w:i/>
          <w:sz w:val="28"/>
          <w:szCs w:val="28"/>
          <w:lang w:val="uk-UA"/>
        </w:rPr>
        <w:t>слайд 5).</w:t>
      </w:r>
      <w:r>
        <w:rPr>
          <w:sz w:val="28"/>
          <w:szCs w:val="28"/>
          <w:lang w:val="uk-UA"/>
        </w:rPr>
        <w:t xml:space="preserve"> Австрія підписала перемир’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Наслідки війни:</w:t>
      </w:r>
      <w:r>
        <w:rPr>
          <w:sz w:val="28"/>
          <w:szCs w:val="28"/>
          <w:lang w:val="uk-UA"/>
        </w:rPr>
        <w:t xml:space="preserve"> 1) Німецький союз розпущено; 2) Австрія відмовилась від претензій на німецькі землі і гегемонію; 3) було створено у 1866 р. Північнонімецький сою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читель повідомляє, що Північнонімецький союз складався з 21 держави. Виконавча влада належала прусському королю, законодавча – парламенту (</w:t>
      </w:r>
      <w:r>
        <w:rPr>
          <w:i/>
          <w:sz w:val="28"/>
          <w:szCs w:val="28"/>
          <w:lang w:val="uk-UA"/>
        </w:rPr>
        <w:t xml:space="preserve">слайд </w:t>
      </w:r>
      <w:r>
        <w:rPr>
          <w:sz w:val="28"/>
          <w:szCs w:val="28"/>
          <w:lang w:val="uk-UA"/>
        </w:rPr>
        <w:t>6), введена єдина валюта, промислове законодавство, прапор (</w:t>
      </w:r>
      <w:r>
        <w:rPr>
          <w:i/>
          <w:sz w:val="28"/>
          <w:szCs w:val="28"/>
          <w:lang w:val="uk-UA"/>
        </w:rPr>
        <w:t>слайд 7</w:t>
      </w:r>
      <w:r>
        <w:rPr>
          <w:sz w:val="28"/>
          <w:szCs w:val="28"/>
          <w:lang w:val="uk-UA"/>
        </w:rPr>
        <w:t xml:space="preserve">), військо, систему мір і вагів, пош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Робота зі схем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чням пропонується повернутися до схеми на дошці «Ознаки держави», і вони приходять до висновку, що Північнонімецькому союзу притаманні головні риси держав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водиться </w:t>
      </w:r>
      <w:r>
        <w:rPr>
          <w:b/>
          <w:i/>
          <w:sz w:val="28"/>
          <w:szCs w:val="28"/>
          <w:lang w:val="uk-UA"/>
        </w:rPr>
        <w:t>робота з стінною картою</w:t>
      </w:r>
      <w:r>
        <w:rPr>
          <w:sz w:val="28"/>
          <w:szCs w:val="28"/>
          <w:lang w:val="uk-UA"/>
        </w:rPr>
        <w:t xml:space="preserve"> та картою підручника на с. 31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озповідь в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те, до складу нової держави не увійшли 4 південні німецькі землі Вюртемберг, Баварія, Баден, Гессен, в яких був поширений католицизм. Проти цього виступала і Франція, яка боялася появи на сході сильної єдиної держа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ажливим для майбутнього Німеччини стало те, що Австрія, за наполяганням Бісмарка не була принижена як держава. Так, Вільгельм І не в’їхав до Відня на білому коні, Австрія заплатила символічну контрибуцію. «</w:t>
      </w:r>
      <w:r>
        <w:rPr>
          <w:i/>
          <w:sz w:val="28"/>
          <w:szCs w:val="28"/>
          <w:lang w:val="uk-UA"/>
        </w:rPr>
        <w:t>Наша справа – не вершити суд, а займатися німецькою політикою. Наша задача – встановлення німецької національної єдності під керівництвом королю Пруссії»</w:t>
      </w:r>
      <w:r>
        <w:rPr>
          <w:sz w:val="28"/>
          <w:szCs w:val="28"/>
          <w:lang w:val="uk-UA"/>
        </w:rPr>
        <w:t xml:space="preserve"> (Бісмарк). В результаті Австрія стала слабкою, але залишалась вірним союзником Німеччини і в ХХ с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) Франко – прусська війна. 1870 – 1871 р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озповідь вчи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ичина війни: бажання Пруссії об’єднати в одній державі всі німецькі землі, приєднати південні держа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ивід: провокація, влаштована Бісмарком, так звана «Емська депеша»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>Цікаво зна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Емська депеша» - це перероблений Бісмарком лист Наполеона ІІІ, в якому той просить письмово повідомити про відмову Гогенцоллернів на іспанський престол. Вирізані канцлером з тексту слова і фрази перетворили документ в письмову погрозу. Цю провокацію революціонерка Лібкнехт назвала «</w:t>
      </w:r>
      <w:r>
        <w:rPr>
          <w:i/>
          <w:sz w:val="28"/>
          <w:szCs w:val="28"/>
          <w:lang w:val="uk-UA"/>
        </w:rPr>
        <w:t xml:space="preserve">злочином, рівного якому не знала історія»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3, 2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Франція оголосила війну, але до неї не була готов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ранцузи зазнали поразки під Мецем, а під Седаном пережили «катастрофу» (загинуло 17 тис., в полон потрапило 100 тис., включаючи імператора) (</w:t>
      </w:r>
      <w:r>
        <w:rPr>
          <w:i/>
          <w:sz w:val="28"/>
          <w:szCs w:val="28"/>
          <w:lang w:val="uk-UA"/>
        </w:rPr>
        <w:t>слайди 8 – 11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ажливо, що проти зовнішнього ворога об’єдналися як північні, так і південні німці. Перемога у війні допомогла німецькому народу об’єднати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чні роблять у зошиті запис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8 січня 1871 р. – проголошення Німецької імперії.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Слайди 12 - 13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ікаво, що проголошення Німецької держави було здійснено на території сусідньої Франції у Версалі. Вільгельм І був проголошений імператором, залишаючись при цьому королем Пруссі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На карті Європи з’явилася нова найпотужніша і найвпливовіша держава, яка вливала на хід світової історії у ХХ 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Цікавий фак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ісмарк виступав проти завоювань чужих земель і колоній, тому засуджував політику агресивну Вільгельма ІІ. «</w:t>
      </w:r>
      <w:r>
        <w:rPr>
          <w:i/>
          <w:sz w:val="28"/>
          <w:szCs w:val="28"/>
          <w:lang w:val="uk-UA"/>
        </w:rPr>
        <w:t xml:space="preserve">Через двадцять років після моєї смерті знову настане крах, якщо і надалі будуть правити таким чином». </w:t>
      </w:r>
      <w:r>
        <w:rPr>
          <w:sz w:val="28"/>
          <w:szCs w:val="28"/>
          <w:lang w:val="uk-UA"/>
        </w:rPr>
        <w:t>Він помер у 1898 році, рівно через двадцять років по закінченні Першої світової війни у 1918 р. Німецька імперія розпалас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'ять нащадк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озповідь вчител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імецький народ з повагою і гордістю ставиться до вивченої нами сторінки своєї історії. Це має відбиток в архітектурі.</w:t>
      </w:r>
      <w:r>
        <w:rPr>
          <w:b/>
          <w:sz w:val="28"/>
          <w:szCs w:val="28"/>
          <w:lang w:val="uk-UA"/>
        </w:rPr>
        <w:t xml:space="preserve"> Колона Перемоги</w:t>
      </w:r>
      <w:r>
        <w:rPr>
          <w:sz w:val="28"/>
          <w:szCs w:val="28"/>
          <w:lang w:val="uk-UA"/>
        </w:rPr>
        <w:t>, створена архітектором І. Штраком і скульптором Ф. Драке через три роки після Седану у 1873 р., присвячена перемогам Німеччини у трьох війнах к. ХІХ ст. (</w:t>
      </w:r>
      <w:r>
        <w:rPr>
          <w:i/>
          <w:sz w:val="28"/>
          <w:szCs w:val="28"/>
          <w:lang w:val="uk-UA"/>
        </w:rPr>
        <w:t>Слайди 14 - 15</w:t>
      </w:r>
      <w:r>
        <w:rPr>
          <w:sz w:val="28"/>
          <w:szCs w:val="28"/>
          <w:lang w:val="uk-UA"/>
        </w:rPr>
        <w:t>). На її оздоблення вже у 1987 р. німці виділили  1 кг золот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ля сучасної архітектури Німеччини, зокрема Берліну характерні конструктивізм, відсутність багатьох деталей, прикрас, використовуються в якості прикрас скло, металеві деталі (слайди 16 - 20). В той час як будівлі часу ІІ Рейху вражають величчю, розкішш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монструється </w:t>
      </w:r>
      <w:r>
        <w:rPr>
          <w:i/>
          <w:sz w:val="28"/>
          <w:szCs w:val="28"/>
          <w:lang w:val="uk-UA"/>
        </w:rPr>
        <w:t>слайд 21</w:t>
      </w:r>
      <w:r>
        <w:rPr>
          <w:sz w:val="28"/>
          <w:szCs w:val="28"/>
          <w:lang w:val="uk-UA"/>
        </w:rPr>
        <w:t xml:space="preserve">, на якому поряд з сучасною скромною будівлею уряду в Берліні розташований </w:t>
      </w:r>
      <w:r>
        <w:rPr>
          <w:b/>
          <w:sz w:val="28"/>
          <w:szCs w:val="28"/>
          <w:lang w:val="uk-UA"/>
        </w:rPr>
        <w:t xml:space="preserve">Рейхстаг </w:t>
      </w:r>
      <w:r>
        <w:rPr>
          <w:sz w:val="28"/>
          <w:szCs w:val="28"/>
          <w:lang w:val="uk-UA"/>
        </w:rPr>
        <w:t xml:space="preserve">(1884 – 1894 рр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ражає своєю величчю найбільший протестантський храм Німеччини </w:t>
      </w:r>
      <w:r>
        <w:rPr>
          <w:b/>
          <w:sz w:val="28"/>
          <w:szCs w:val="28"/>
          <w:lang w:val="uk-UA"/>
        </w:rPr>
        <w:t>Кафедральний собор</w:t>
      </w:r>
      <w:r>
        <w:rPr>
          <w:sz w:val="28"/>
          <w:szCs w:val="28"/>
          <w:lang w:val="uk-UA"/>
        </w:rPr>
        <w:t>, збудований як усипальниця Гогенцоллернів у 1894  р. (</w:t>
      </w:r>
      <w:r>
        <w:rPr>
          <w:i/>
          <w:sz w:val="28"/>
          <w:szCs w:val="28"/>
          <w:lang w:val="uk-UA"/>
        </w:rPr>
        <w:t>слайди 22 - 23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облива шана нащадків присвячена Отто Бісмарку. На його честь у Німеччині встановлено десятки </w:t>
      </w:r>
      <w:r>
        <w:rPr>
          <w:b/>
          <w:sz w:val="28"/>
          <w:szCs w:val="28"/>
          <w:lang w:val="uk-UA"/>
        </w:rPr>
        <w:t>пам’ятників</w:t>
      </w:r>
      <w:r>
        <w:rPr>
          <w:sz w:val="28"/>
          <w:szCs w:val="28"/>
          <w:lang w:val="uk-UA"/>
        </w:rPr>
        <w:t>, зокрема у Гамбурзі, Любеку, Бремені (</w:t>
      </w:r>
      <w:r>
        <w:rPr>
          <w:i/>
          <w:sz w:val="28"/>
          <w:szCs w:val="28"/>
          <w:lang w:val="uk-UA"/>
        </w:rPr>
        <w:t>слайди 24 - 26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говує на увагу </w:t>
      </w:r>
      <w:r>
        <w:rPr>
          <w:b/>
          <w:sz w:val="28"/>
          <w:szCs w:val="28"/>
          <w:lang w:val="uk-UA"/>
        </w:rPr>
        <w:t>Меморіал Бісмарку в Берліні</w:t>
      </w:r>
      <w:r>
        <w:rPr>
          <w:sz w:val="28"/>
          <w:szCs w:val="28"/>
          <w:lang w:val="uk-UA"/>
        </w:rPr>
        <w:t>, встановлений у 1901 р. (</w:t>
      </w:r>
      <w:r>
        <w:rPr>
          <w:i/>
          <w:sz w:val="28"/>
          <w:szCs w:val="28"/>
          <w:lang w:val="uk-UA"/>
        </w:rPr>
        <w:t>слайди 27 - 31</w:t>
      </w:r>
      <w:r>
        <w:rPr>
          <w:sz w:val="28"/>
          <w:szCs w:val="28"/>
          <w:lang w:val="uk-UA"/>
        </w:rPr>
        <w:t xml:space="preserve">), де «залізний канцлер» зображений в розташуванні героїв німецької міфології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 пам'ять про канцлера в Європі, Америці, Африці й Австралії з 1869 по 1934 рр. були встановлено 250 </w:t>
      </w:r>
      <w:r>
        <w:rPr>
          <w:b/>
          <w:sz w:val="28"/>
          <w:szCs w:val="28"/>
          <w:lang w:val="uk-UA"/>
        </w:rPr>
        <w:t>башт Бісмарка</w:t>
      </w:r>
      <w:r>
        <w:rPr>
          <w:sz w:val="28"/>
          <w:szCs w:val="28"/>
          <w:lang w:val="uk-UA"/>
        </w:rPr>
        <w:t>, з яких збереглося 175 (</w:t>
      </w:r>
      <w:r>
        <w:rPr>
          <w:i/>
          <w:sz w:val="28"/>
          <w:szCs w:val="28"/>
          <w:lang w:val="uk-UA"/>
        </w:rPr>
        <w:t>слайд 32).</w:t>
      </w:r>
      <w:r>
        <w:rPr>
          <w:sz w:val="28"/>
          <w:szCs w:val="28"/>
          <w:lang w:val="uk-UA"/>
        </w:rPr>
        <w:t xml:space="preserve"> Вони виконані в різних стилях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честь Бісмарка були виготовлені пам’ятні </w:t>
      </w:r>
      <w:r>
        <w:rPr>
          <w:b/>
          <w:sz w:val="28"/>
          <w:szCs w:val="28"/>
          <w:lang w:val="uk-UA"/>
        </w:rPr>
        <w:t>монети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слайд 3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цне </w:t>
      </w:r>
      <w:r>
        <w:rPr>
          <w:b/>
          <w:sz w:val="28"/>
          <w:szCs w:val="28"/>
          <w:lang w:val="uk-UA"/>
        </w:rPr>
        <w:t>плетіння ланцюжків</w:t>
      </w:r>
      <w:r>
        <w:rPr>
          <w:sz w:val="28"/>
          <w:szCs w:val="28"/>
          <w:lang w:val="uk-UA"/>
        </w:rPr>
        <w:t xml:space="preserve"> у ювелірів також має назву «бісмарк», ніби підкреслюючи такі риси характеру канцлера як наполегливість, твердість. (</w:t>
      </w:r>
      <w:r>
        <w:rPr>
          <w:i/>
          <w:sz w:val="28"/>
          <w:szCs w:val="28"/>
          <w:lang w:val="uk-UA"/>
        </w:rPr>
        <w:t>Слайд 3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зву «Бісмарк» мав найбільший військовий корабель </w:t>
      </w:r>
      <w:r>
        <w:rPr>
          <w:b/>
          <w:sz w:val="28"/>
          <w:szCs w:val="28"/>
          <w:lang w:val="uk-UA"/>
        </w:rPr>
        <w:t>лінкор,</w:t>
      </w:r>
      <w:r>
        <w:rPr>
          <w:sz w:val="28"/>
          <w:szCs w:val="28"/>
          <w:lang w:val="uk-UA"/>
        </w:rPr>
        <w:t xml:space="preserve"> затоплений Англією у 1941 р. (</w:t>
      </w:r>
      <w:r>
        <w:rPr>
          <w:i/>
          <w:sz w:val="28"/>
          <w:szCs w:val="28"/>
          <w:lang w:val="uk-UA"/>
        </w:rPr>
        <w:t>слайд 35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Цікавий фак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Цікавим є порівняння долі лінкора з долею сумнозвісного «Титаніка»: на борту останнього загинуло 1514 чоловік, на борту «Бісмарка» - 1995; «Титанік» лежить в океані на глибині 3750 м, лінкор – 4875 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тже, нащадки вдячні за створення єдиної Німецької держави і пам’ятають про події ХІХ ст. і сьогод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ІІІ. Закріплення нового матеріалу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</w:t>
      </w:r>
      <w:r>
        <w:rPr>
          <w:b/>
          <w:i/>
          <w:sz w:val="28"/>
          <w:szCs w:val="28"/>
          <w:lang w:val="uk-UA"/>
        </w:rPr>
        <w:t>Запитання і завд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дату створення Німецької імперії.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Яка німецька держава стала об’єднавчим центром?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іть шлях об’єднання німецьких земел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уссії довелось воювати з …, …, … (З якими державами?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то фон Бісмарк займав посаду 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Седаном зазнала поразки армія … (Якої держави?) 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сумки уроку.</w:t>
      </w:r>
    </w:p>
    <w:p>
      <w:pPr>
        <w:pStyle w:val="Normal"/>
        <w:spacing w:lineRule="auto" w:line="360"/>
        <w:ind w:left="51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лючне слово вчите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середині ХІХ ст. склалися передумови для об’єднання німецьких земель в одній державі. Об’єднавчим центром стала Пруссія. Велику роль у цьому процесі зіграв канцлер Пруссії Отто фон Бісмарк. Проголошений ним шлях об’єднання «залізом і кров’ю» передбачав проведення трьох війн. Перемоги над Данією, Австрією та Францією дозволили німцям проголосити створення у 1871 році Німецької імперії, яка зіграла впливову роль в міжнародній політиці ХІХ – ХХ 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ема знайшла яскравий відбиток у творах живопису, скульптури та в архітектур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Домашнє завд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працювати с. 116 – 121</w:t>
      </w:r>
      <w:r>
        <w:rPr>
          <w:sz w:val="28"/>
          <w:szCs w:val="28"/>
        </w:rPr>
        <w:t xml:space="preserve"> </w:t>
      </w:r>
      <w:r>
        <w:rPr/>
        <w:t>§</w:t>
      </w:r>
      <w:r>
        <w:rPr>
          <w:sz w:val="28"/>
          <w:szCs w:val="28"/>
          <w:lang w:val="uk-UA"/>
        </w:rPr>
        <w:t xml:space="preserve"> 11 підручни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Список використаних джерел інформац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en-US"/>
        </w:rPr>
        <w:t>www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uk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wikipedia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org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е</w:t>
      </w:r>
      <w:r>
        <w:rPr>
          <w:sz w:val="28"/>
          <w:szCs w:val="28"/>
        </w:rPr>
        <w:t>ликие династии мира. Гогенцоллерны. – М.: Аргументы и факты, 2012. – 95 с.: и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ишелье. Оливер Кромвель. Наполеон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Князь Бисмарк: Биогр. очерки. – М.: Республика, 1994. – 320 с.: и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0 человек, которые изменили ход истории. Отто фон Бисмарк. Еженедельное издание. Выпуск № 85, 2009.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В роботі використані репродукції і фото з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та особистого архіву.</w:t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3:20:00Z</dcterms:created>
  <dc:creator>Customer</dc:creator>
  <dc:description/>
  <cp:keywords/>
  <dc:language>en-US</dc:language>
  <cp:lastModifiedBy>Admin</cp:lastModifiedBy>
  <dcterms:modified xsi:type="dcterms:W3CDTF">2014-01-02T09:12:00Z</dcterms:modified>
  <cp:revision>8</cp:revision>
  <dc:subject/>
  <dc:title/>
</cp:coreProperties>
</file>