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40"/>
          <w:szCs w:val="40"/>
          <w:lang w:val="uk-UA"/>
        </w:rPr>
        <w:t>Тема: Господарське і повсякденне життя Стародавнього Єгипту. Суспільство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 xml:space="preserve">Мета: </w:t>
      </w:r>
      <w:r>
        <w:rPr>
          <w:sz w:val="28"/>
          <w:szCs w:val="28"/>
          <w:lang w:val="uk-UA"/>
        </w:rPr>
        <w:t>1. Навчальна: ознайомити учнів із структурою єгипетського суспільства, повсякденним життям та заняттями селян і ремісників; розповісти про зрошувальну систему землероб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. Розвиваюча: удосконалити навички роботи з історичними джерелами; формувати вміння правильно застосовувати лічбу років в історії, володіти понятійним апаратом теми, користуватися картою, працювати з підручником; продовжувати вчитися складати усне оповідання за темою.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 xml:space="preserve">            </w:t>
      </w:r>
      <w:r>
        <w:rPr>
          <w:sz w:val="28"/>
          <w:szCs w:val="28"/>
          <w:lang w:val="uk-UA"/>
        </w:rPr>
        <w:t>3. Виховна: показуючи приклади працьовитості єгипетських селян та ремісників, сприяти вихованню у школярів любові до праці, поваги до людей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40"/>
          <w:szCs w:val="40"/>
          <w:lang w:val="uk-UA"/>
        </w:rPr>
        <w:t>Тип уроку: комбінований.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Методи:</w:t>
      </w:r>
      <w:r>
        <w:rPr>
          <w:sz w:val="28"/>
          <w:szCs w:val="28"/>
          <w:lang w:val="uk-UA"/>
        </w:rPr>
        <w:t xml:space="preserve"> бесіда, розповідь, робота з підручником та додатковою літературою, картою; інтерактивні ( робота в групах)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Обладнання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лагінова О. І., Шалагінов Б. Б. Історія стародавнього світу. Підручник для 6 класу. – К.: Педагогічна преса, 2006. – 288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 « Найдавніші держави світу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юстрації з підручника -  ст. 51, 5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 Картина « Єгипетське храмове господарство»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руктура уроку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момент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 нового матеріалу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ча домашнього завдання.</w:t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</w:t>
      </w:r>
      <w:r>
        <w:rPr>
          <w:sz w:val="40"/>
          <w:szCs w:val="40"/>
          <w:lang w:val="uk-UA"/>
        </w:rPr>
        <w:t>Хід уроку</w:t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Організаційний момент ( 1 хвилина 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40"/>
          <w:szCs w:val="40"/>
          <w:lang w:val="uk-UA"/>
        </w:rPr>
        <w:t xml:space="preserve">Перевірка домашнього завдання ( </w:t>
      </w:r>
      <w:r>
        <w:rPr>
          <w:sz w:val="40"/>
          <w:szCs w:val="40"/>
          <w:lang w:val="en-US"/>
        </w:rPr>
        <w:t>11</w:t>
      </w:r>
      <w:r>
        <w:rPr>
          <w:sz w:val="40"/>
          <w:szCs w:val="40"/>
          <w:lang w:val="uk-UA"/>
        </w:rPr>
        <w:t xml:space="preserve"> хвилин):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1. Бесід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Які цивілізації Стародавнього Сходу ми будемо вивча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Які хронологічні рамки охоплює його історі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Що було спільне та відмінне  у природі та господарюванні на цих територіях?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2. Термінологічна розминка</w:t>
      </w:r>
      <w:r>
        <w:rPr>
          <w:sz w:val="28"/>
          <w:szCs w:val="28"/>
          <w:lang w:val="uk-UA"/>
        </w:rPr>
        <w:t xml:space="preserve"> « Збираємо фрукти у саду» ( учні    отримують від учителя «фрукти», вирізані з картону, на них записано термін, визначення якого необхідно подат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3.Робота з картою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жіть географічне положення Стародавнього Єгипту та розкажіть про його природно – кліматичні умов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ь  учня слухають експерти, їх завдання: встановити, чи всі сприятливі і несприятливі природно – кліматичні умови були проаналізовані товаришем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4. Бесід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люди зуміли приборкати природ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ому ріка Ніл не висихає, хоча тече через пустелю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е природне явище уособлював бог, який згадується у єгипетській величальній пісні: «Слава тобі, Хапі! Ти прийшов на цю землю, З’явився, щоб оживити Єгипет, І земля радіє!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40"/>
          <w:szCs w:val="40"/>
          <w:lang w:val="uk-UA"/>
        </w:rPr>
        <w:t>5. Задача</w:t>
      </w:r>
      <w:r>
        <w:rPr>
          <w:sz w:val="28"/>
          <w:szCs w:val="28"/>
          <w:lang w:val="uk-UA"/>
        </w:rPr>
        <w:t>. Вирахуйте, скільки років минуло від часу виникнення єдиної єгипетської держави до наших днів?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6. Заповнення схе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у побудову мав адміністративний апарат держави? Заповніть сходинки  піраміди.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2286000" cy="18288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395.95pt,1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2286000" cy="18288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215.95pt,15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5pt" to="26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0" cy="68580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pt" to="216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pt" to="296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33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1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261pt,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6035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05pt" to="35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05pt" to="216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4572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5pt" to="39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  <w:lang w:val="uk-UA"/>
        </w:rPr>
        <w:t>7. Робота в групах за карткам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подумайте, кому могли б належати дані слова?</w:t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артка №1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Не довіряй біднякам: бідняки – найбільш небезпечні вороги; цар славний знатними, піднось вельмож твоїх, висувай твоїх воїнів, нагороджуй їх майном, землею і худобою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артка №2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Я наганяв жах на юрбу. Я упокорював в’язня, я примушував бунтівника визнавати свої помилки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артка №3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Знищ бунтівника, убий його, знищ його близьких, викорени пам’ять про нього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артка№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Горе селянинові! На його ділянку прийшов збирач податків. Він підраховує врожай. З ним стражники, у них киї та пальмові прути. Вони кажуть: «Давай зерно!» Зерна немає, і вони б’ють селянина. Його зв’язали, зв’язали його дружину і дітей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иклад нового матеріалу ( 2</w:t>
      </w:r>
      <w:r>
        <w:rPr>
          <w:sz w:val="40"/>
          <w:szCs w:val="40"/>
        </w:rPr>
        <w:t>3</w:t>
      </w:r>
      <w:r>
        <w:rPr>
          <w:sz w:val="40"/>
          <w:szCs w:val="40"/>
          <w:lang w:val="uk-UA"/>
        </w:rPr>
        <w:t xml:space="preserve"> хвилин):</w:t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</w:t>
      </w:r>
      <w:r>
        <w:rPr>
          <w:sz w:val="40"/>
          <w:szCs w:val="40"/>
          <w:lang w:val="uk-UA"/>
        </w:rPr>
        <w:t>План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успіль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шувальне землеробств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сякденне життя селя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есл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і терміни: податки, раби, трудові повинн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успільства.</w:t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есід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б’єднувало подані групи населення, які ви бачите записані у схемі? ( Учні самі або при допомозі вчителя повинні зробити висновок, що представники груп перебували на державній службі, були наближені до влади; мали матеріальний достаток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иїх руках була зосереджена влада над державою?</w:t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40"/>
          <w:szCs w:val="40"/>
          <w:lang w:val="uk-UA"/>
        </w:rPr>
        <w:t>Завдання:</w:t>
      </w:r>
      <w:r>
        <w:rPr>
          <w:sz w:val="28"/>
          <w:szCs w:val="28"/>
          <w:lang w:val="uk-UA"/>
        </w:rPr>
        <w:t xml:space="preserve"> за розповіддю учителя добудувати піраміду «Структура єгипетського суспільства» ( схема зображена на дошці).</w:t>
      </w:r>
    </w:p>
    <w:p>
      <w:pPr>
        <w:pStyle w:val="Normal"/>
        <w:ind w:left="360" w:hanging="0"/>
        <w:jc w:val="both"/>
        <w:rPr/>
      </w:pP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Учитель. </w:t>
      </w:r>
      <w:r>
        <w:rPr>
          <w:sz w:val="28"/>
          <w:szCs w:val="28"/>
          <w:lang w:val="uk-UA"/>
        </w:rPr>
        <w:t>Фараон – найвища особа в державі. Свою величезну владу вони використовували для нещадної  експлуатації трудівників  в інтересах заможних людей, які володіли великою кількістю рабів. Судді суворо розправлялися з тими, які замірялися на життя і майно багатих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араон давав вельможам «на прожиття» цілі селища, жителі яких мали забезпечувати  сім’ї багатіїв та  численних слуг. Вельмож фараони призначали суддями й начальниками різних галузей управління країною. У їхньому розпорядженні було багато чиновників, стражників і воїнів. Саме номархи, жрецька верхівка та вельможі – царедворці відносилися до тогочасної аристократії – знатних багатих люде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середнього прошарку належали – місцеві чиновники, писарі, судді, воїни – професіонали. Основним заняттям єгиптян було землеробство, тому чиновники записували, скільки в кожного селянина землі й худоби, скільки фруктових дерев. З усього цього селяни повинні були платити податки – збір на користь держав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обота з джерело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з’ясувати, чому батько дуже хоче, щоб його син став писаре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Повчання Ахтоя, сина Дуауфа, своєму сину Піопі»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Бачив я побої, бачив я побої. Оберни ж серце твоє на писання! Бачив я звільненого від повинностей писаря. Дивись, немає надлишку писань!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Що стосується писаря, то місце його всяке – в столиці, і не буде він бідним. Дивись, немає людини, вільної від керівника, окрім посади писаря, - сам він керівник! Будь писарем! Звільнить ця посада тебе від податків, захистить вона тебе від робіт всяких. Усуне тебе вона від мотики, і не будеш ти носити корзину. Вона віддалить тебе від веслування і весла, усуне тебе вона від клопотів. Не будеш ти під владиками і під начальниками численними.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Я бачив металурга, як він працює біля печі. Його пальці неначе шкура крокодила, від нього тхне гірше, ніж від риб’ячої ікри…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еняр працює з твердим камінням. Коли він закінчує роботу, руки його стомлено падають. І так сидить він до сутінок із зігнутими колінами та спиною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ще розповім тобі про будівельника. Він увесь час хворий, тому що працює на вітрі. Будує він тяжко, прив’язаний до верхівок колон, весь одяг його – лахміття… Миється він лише один раз…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 тому, хто шиє сандалії, геть погано, він завжди жебракує. Жує він шкіру…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и повинні прийти до висновку, що селянська та реміснича праця в Єгипті була надто тяжкою. Тому батьки мріяли дати дітям освіту, щоб вони стали чиновниками або писарями. Батько намагається переконати сина, що добре бути писарем, бо всі його поважають, і живе він у достатку. Аби запевнити сина, він порівнює професію писаря з іншими заняттями людей та їх становище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малоімущих верств суспільства належали селяни – общинники та ремісники. Селяни - общинники не мали власної землі, вони об’єднувались в робочі загони і під контролем наглядачів працювали у фараонових, храмових або вельможних господарствах та на будівництві пірамід, храмів, іригаційних споруд і шля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рганізаторами усіх робіт були царські чиновники, храми та правителі окремих номів. Вони ж були власниками землі та ремісничих майстерень. Простий люд працював у господарстві фараона, храмів та вельмож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Щороку царські чиновники разом із місцевим начальством робили огляд людей, що сягали повноліття. Найсильніших юнаків відбирали у військо, інших розподіляли за професіями та направляли в певні господарства. Їхня доля не залежала від того, куди вони потраплять: в царське господарство, храмове чи приватне. Норми виробітку та платня скрізь були однаковими. Ці люди не були вільними, оскільки не  вирішували своєї долі. Але не були вони й рабами. Ніхто їх не купував і не продавав. Ними розпоряджалася держава. Доки чиновник обіймав високу посаду, йому виділяли землю та працівників. Якщо він її позбавлявся, то втрачав ус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аким чином, прості люди працювали в когось на господарстві та за певною професією.  Час від часу цих людей забирали на виконання царських повинностей, наприклад, на будівництво пірамід, храмів, палаців, доріг. З них створювали загони землекопів, котрі рили канали та зводили греблі. Вони ж працювали в шахтах, каменоломнях, служили веслярами на флоті. На цей час вони жили в таборах, які охоронялися солдатами. Праця тут була особливо тяжкою, а життя страш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 тими, хто працював у землеробстві, закріплювали ділянки землі. І ці люди відповідали за врожа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лодами праці трудівників, які гнули спину за харчі, користувалися чиновники і вельможі, жерці, фараон. Для них зводили розкішні палаци. Їх оточували слуги, кравці, музиканти, співаки, кухарі, цирульники, вчителі. Їм готували вишукані страви. А дітей навчали грамоти найкращі вчите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</w:t>
      </w:r>
      <w:r>
        <w:rPr>
          <w:sz w:val="40"/>
          <w:szCs w:val="40"/>
          <w:lang w:val="uk-UA"/>
        </w:rPr>
        <w:t xml:space="preserve">Робота в парах за завданнями: 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</w:t>
      </w:r>
      <w:r>
        <w:rPr>
          <w:sz w:val="40"/>
          <w:szCs w:val="40"/>
          <w:lang w:val="uk-UA"/>
        </w:rPr>
        <w:t>відшукати відповідь на подані запитання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2.Зрошувальне землеробство (слайд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 для першої пари ( ст.51 – 52 підручника)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розпочиналися землеробські робот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Чому землеробство у Єгипті назвали зрошувальни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айд</w:t>
      </w:r>
      <w:r>
        <w:rPr>
          <w:sz w:val="28"/>
          <w:szCs w:val="28"/>
        </w:rPr>
        <w:t xml:space="preserve"> 3)</w:t>
      </w:r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ій послідовності відбувалися роботи на полях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зберігалося зерно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>Повсякденне життя селян (слайд 4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ня для другої пари ( ст. 52)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няття мають селяни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сім’я поспішає зібрати урожай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винності накладалися на селян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чекало на них при несплаті податку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>Ремесла (слайд 5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 для третьої пари ( ст. 52 – 53):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авно єгиптяни навчилися виплавляти мідь?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ковальське ремесло було важкою працею?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нали на той час єгиптяни бронзу?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яжка праця впливала на ковалів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для четвертої пари ( ст. 52):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такі кожум’яки?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они  виконують свою робот?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готовляють із вичинених шкур?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живе сандальник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 для п’ятої пари ( ст. 52), текст на картц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)  Що роблять прядильники (слайд 6)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)  Якою є праця  ткачі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)  З якого матеріалу виготовляли тканин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)  Чи можуть ремісники сповна скористатися результатами своєї пра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міст карт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« Ткач цілісінький день сидить, згорблений біля верстата, і вдихає пил від льону; він віддає свій хліб наглядачеві, щоб той дозволив йому вийти і побачити світло. Якщо він не виконає завдання, його б’ють нещадно. Столяр стомлюється більше, ніж селянин. Він мусить працювати більше, ніж  можуть зробити його руки. Він працює навіть уноч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удівельникові, що працює на спорудженні палаців, не вистачає навіть хліба, а одяг його – лахміття. Побито його, побито його дітей. Бачив я, як б’ють, бачив я, як  б’ють…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итання для шостої пари ( ст.53 – 54)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плавляли скло у Єгипті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міли в той час виготовляти різнокольоровий посуд?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старі майстри ретельно зберігали свої секрети?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в парах шукають відповіді на поставлені запитання, перевіряють знання один у одного.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конання вони звітують про свою роботу. Під час розповіді демонструються  ілюстрації про життя ремісників і селян.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Бесіда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легко жилося селянам та ремісникам у Єгипті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йте їх становище із життям фараона, вельмож, чиновників.</w:t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обота з джерелом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 тексту із стародавнього папірусу – ст.52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В чому полягає гіркота долі землероба?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лад єгипетської народної пісеньки – ст.51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цікавого нам повідомляє ця пісня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40"/>
          <w:szCs w:val="40"/>
          <w:lang w:val="uk-UA"/>
        </w:rPr>
        <w:t>Учитель.</w:t>
      </w:r>
      <w:r>
        <w:rPr>
          <w:sz w:val="28"/>
          <w:szCs w:val="28"/>
          <w:lang w:val="uk-UA"/>
        </w:rPr>
        <w:t xml:space="preserve"> Найнижчий щабель у структурі давньоєгипетського суспільства займали раби (слайд 7). Під час воєн між племенами переможці захоплювали полонених. Спочатку їх убивали, бо їхня праця не приносила прибутків. Через це полонених називали « вбиті». Та пізніше, коли праця стала біль продуктивнішою, полонених залишали живими. Володіли ними знатні єгиптяни і називали «живі вбиті». Раб не мав ніякого майна, він сам був власністю свого господаря. Він мав право його побити, продати, навіть убити. Використовували їх, здебільшого, як домашніх слу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крему групу становили хему. Це були формально вільні, але позбавлені власності люди. Їхню працю використовували в домашньому господарств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40"/>
          <w:szCs w:val="40"/>
          <w:lang w:val="uk-UA"/>
        </w:rPr>
        <w:t>Закріплення вивченого матеріалу ( 8 хвилин):</w:t>
      </w:r>
    </w:p>
    <w:p>
      <w:pPr>
        <w:pStyle w:val="Normal"/>
        <w:ind w:left="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.</w:t>
      </w:r>
      <w:r>
        <w:rPr>
          <w:sz w:val="40"/>
          <w:szCs w:val="40"/>
          <w:lang w:val="uk-UA"/>
        </w:rPr>
        <w:t xml:space="preserve"> Історичний футбол</w:t>
      </w:r>
      <w:r>
        <w:rPr>
          <w:sz w:val="28"/>
          <w:szCs w:val="28"/>
          <w:lang w:val="uk-UA"/>
        </w:rPr>
        <w:t>. Гра, в якій запитання означає  м’яч;  дати правильну відповідь на поставлене запитання – не пропустити м’яч у ворота; учень виконує роль воротаря, учитель – футболіст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Як називали царя Єгипту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Як називали багатих і знатних людей, які були наближені до влад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 Хто був державним службовце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 Яку назву дали людям без прав та власного майн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 Як іменували людину, яка працювала у майстерн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 Кому доводилось відпрацьовувати трудову повинність на землях багатіїв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 Хто охороняв майно та слідкував за порядко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2.Рольова гр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виступити в ролі селянина, ремісника, вельможі та розповісти про своє життя ( мову вести від першої особи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ідведення підсумків ( 1 хвилина)</w:t>
      </w:r>
    </w:p>
    <w:p>
      <w:pPr>
        <w:pStyle w:val="Normal"/>
        <w:ind w:left="360" w:hanging="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омашнє завдання ( 1 хвилина)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рацювати параграф 8 ( пункт 3 – 10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машні групи повинні зібрати всю необхідну інформацію із додаткової літератури про царицю Хатшепсут, фараонів Тутмоса III, Аменхотепа IV, Рамзеса  II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9:40:00Z</dcterms:created>
  <dc:creator>WiZaRd</dc:creator>
  <dc:description/>
  <cp:keywords/>
  <dc:language>en-US</dc:language>
  <cp:lastModifiedBy>Admin</cp:lastModifiedBy>
  <dcterms:modified xsi:type="dcterms:W3CDTF">2014-02-11T14:14:00Z</dcterms:modified>
  <cp:revision>7</cp:revision>
  <dc:subject/>
  <dc:title>Тема: Господарське і повсякденне життя</dc:title>
</cp:coreProperties>
</file>