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м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реція в ІІ</w:t>
      </w:r>
      <w:r>
        <w:rPr>
          <w:rFonts w:cs="Times New Roman" w:ascii="Times New Roman" w:hAnsi="Times New Roman"/>
          <w:bCs/>
          <w:sz w:val="28"/>
          <w:szCs w:val="28"/>
        </w:rPr>
        <w:t xml:space="preserve"> —першій половині І тис. до н.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рода й населення Давньої Греції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Навчальна: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знайомити учн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з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географічним положенням, природно-кліматичними умовами Балканського півострова і островів Егейського моря, населенням Давньої Греції та довколишніх земель. Розкрити особливості Мінойської палацової цивілізації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 xml:space="preserve">Розвивальна: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розвивати вмінн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зивати основні заняття греків, час розквіту Критської цивілізації, основні грецькі міфи Критського циклу, їх героїв, характерні риси Критської циві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казувати на карті територію Критської цивілізації, Пелопоннес, Лаконіку, Аттик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застосовувати та пояснювати на прикладах поняття і терміни: «античність», «елліни», «грецькі міфи», «цивілізація»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наводити приклади культурних досягнень на Криті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визначати вплив природних умов на життя людей на Балканському півострові та островах Егейського мор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ояснювати відомі крилаті вислов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иховна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ховувати інтерес до історії, </w:t>
      </w:r>
      <w:r>
        <w:rPr>
          <w:rFonts w:cs="Times New Roman" w:ascii="Times New Roman" w:hAnsi="Times New Roman"/>
          <w:color w:val="000000"/>
          <w:sz w:val="28"/>
          <w:szCs w:val="28"/>
        </w:rPr>
        <w:t>роз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авти </w:t>
      </w:r>
      <w:r>
        <w:rPr>
          <w:rFonts w:cs="Times New Roman" w:ascii="Times New Roman" w:hAnsi="Times New Roman"/>
          <w:color w:val="000000"/>
          <w:sz w:val="28"/>
          <w:szCs w:val="28"/>
        </w:rPr>
        <w:t>допитли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color w:val="000000"/>
          <w:sz w:val="28"/>
          <w:szCs w:val="28"/>
        </w:rPr>
        <w:t>, потягу до зна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ип уроку: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вчення нового навчального матеріал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оди і форми навчальної діяльності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лово вчителя, бесіда, робота учнів з візуальними джерелами, вирішення проблемних завдань, фронтальна робота,  робота в парах, індивідуальна робот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Інструментарій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нов С.О., Костирко С.В.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орія стародавнього сві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ідручник)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мо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2006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’ютер, мультимедіапроектор, презентація у </w:t>
      </w:r>
      <w:r>
        <w:rPr>
          <w:rFonts w:cs="Times New Roman" w:ascii="Times New Roman" w:hAnsi="Times New Roman"/>
          <w:sz w:val="28"/>
          <w:szCs w:val="28"/>
          <w:lang w:val="en-US"/>
        </w:rPr>
        <w:t>PowerPoi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hd w:fill="FFFDFD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Очікувані результати.</w:t>
      </w:r>
    </w:p>
    <w:p>
      <w:pPr>
        <w:pStyle w:val="Normal"/>
        <w:shd w:fill="FFFDFD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ні: 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DFD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ьно встановлюють тривалість історичних подій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казують на карті історичні об'єкти, читають історичну карту з опорою на легенду;</w:t>
        <w:br/>
        <w:t>вміють працювати з текстом підручника і його ілюстраціями, виділяючи головне, переказують зміст тексту підручника, самостійно будують розповідь;</w:t>
        <w:br/>
        <w:t>аналізують історичні факти, узагальнюють окремі факти і формують висновки;</w:t>
        <w:br/>
        <w:t>порівняльно описують природні умови двох країн; правильно вживають і пояснюють історичні термін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а у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. Етап організації навчальної діяльно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 Актуалізаці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порних знань, вмінь та навичок уч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Вивчення нового матеріа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Узагальнення і систематизація знан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Підсумки уро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Домашнє завда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. Етап організації навчальної діяльності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найомлення учнів з темою уроку.(Слайди 1,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тивація навчальної діяль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значте, які питання будуть розглядатися на уроц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Що ви очікуєте  від сьогоднішнього уро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І. Актуалізація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порних знань, вмінь та навичок учнів. (Слайд 3)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Що таке цивілізація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е виникли перші цивілізації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природні умови цьому сприяли?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звіть основні заняття людей у давнин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Висновк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йдавніші цивілізації виникли в Єгипті, Месопотамії, Індії, Китаї. Виникненню перших цивілізацій сприяли природні умови, що позитивно впливали на розвиток землеробства (іригаційного), скотарства, ремесла, торгівлі, були поштовхом до постійного вдосконалення організації суспільств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ІІ. Вивчення нового матеріа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Учите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уроці 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чинаємо розглядати виникнення цивілізацій в Європі. Одна з перших європейських цивілізацій – Грецьк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авні греки називали свою країн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ллад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а себ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ллін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Цивілізацію Греції  називають антично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учнів зі словником. Підручник с. 276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йте визначення поняття антична цивілізаці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нтична цивіліза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від латин. «стародавня») – цивілізації Стародавніх Греції та Ри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Слайд 4)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остановка проблемних питан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вні греки говорили: «Гори захищають і розділяють, а море поєднує».  Що це означає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Деякі  дослідники історії Давньої Греції вважають, що «Море цивілізувало греків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Чи згодні ви з цим твердженням?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ю відповідь поясніть, спираючись на історичні фак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shd w:fill="FFFFFF" w:val="clear"/>
          <w:lang w:val="uk-UA"/>
        </w:rPr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еографічне положення та природа Давньо</w:t>
      </w:r>
      <w:r>
        <w:rPr>
          <w:b/>
          <w:bCs/>
          <w:sz w:val="28"/>
          <w:szCs w:val="28"/>
          <w:lang w:val="uk-UA"/>
        </w:rPr>
        <w:t>ї</w:t>
      </w:r>
      <w:r>
        <w:rPr>
          <w:b/>
          <w:bCs/>
          <w:sz w:val="28"/>
          <w:szCs w:val="28"/>
        </w:rPr>
        <w:t xml:space="preserve"> Греції. </w:t>
      </w:r>
    </w:p>
    <w:p>
      <w:pPr>
        <w:pStyle w:val="Style15"/>
        <w:shd w:fill="FFFFFF" w:val="clear"/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реція – країна гір і морів. (Слайд 5)</w:t>
      </w:r>
    </w:p>
    <w:p>
      <w:pPr>
        <w:pStyle w:val="Style15"/>
        <w:shd w:fill="FFFFFF" w:val="clear"/>
        <w:spacing w:before="0" w:after="0"/>
        <w:rPr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 xml:space="preserve">• </w:t>
      </w:r>
      <w:r>
        <w:rPr>
          <w:bCs/>
          <w:sz w:val="28"/>
          <w:szCs w:val="28"/>
          <w:lang w:val="uk-UA"/>
        </w:rPr>
        <w:t>Робота учнів із текстом підручника</w:t>
      </w:r>
      <w:r>
        <w:rPr>
          <w:rFonts w:cs="+mj-cs" w:ascii="Corbel" w:hAnsi="Corbel"/>
          <w:b/>
          <w:bCs/>
          <w:color w:val="FF0000"/>
          <w:kern w:val="2"/>
          <w:sz w:val="72"/>
          <w:szCs w:val="72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§ 24, п.1, с.135 – 136 та </w:t>
      </w:r>
      <w:r>
        <w:rPr>
          <w:sz w:val="28"/>
          <w:szCs w:val="28"/>
          <w:lang w:val="uk-UA"/>
        </w:rPr>
        <w:t>історичною картою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изначте географічне положення Греції та Єгипту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рівняйте  природно – кліматичні умови Греції та Єгипту.</w:t>
      </w:r>
    </w:p>
    <w:p>
      <w:pPr>
        <w:pStyle w:val="Normal"/>
        <w:spacing w:lineRule="auto" w:line="240" w:before="0" w:after="0"/>
        <w:jc w:val="both"/>
        <w:rPr/>
      </w:pPr>
      <w:r>
        <w:rPr/>
        <w:t>- Запишіть висновки у таблицю. (Слайд 6)</w:t>
      </w:r>
    </w:p>
    <w:tbl>
      <w:tblPr>
        <w:tblW w:w="946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427"/>
        <w:gridCol w:w="2650"/>
        <w:gridCol w:w="1975"/>
        <w:gridCol w:w="1853"/>
        <w:gridCol w:w="1559"/>
      </w:tblGrid>
      <w:tr>
        <w:trPr>
          <w:trHeight w:val="946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Країна</w:t>
            </w:r>
            <w:r>
              <w:rPr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Геогра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фічне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озташування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ічки, гори,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устелі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лімат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Корисні копал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686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Греція 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  <w:tr>
        <w:trPr>
          <w:trHeight w:val="668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Єгипет </w:t>
            </w:r>
          </w:p>
        </w:tc>
        <w:tc>
          <w:tcPr>
            <w:tcW w:w="2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значте спільні та відмінні природні умови Греції та Єгипту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Індивідуальна робота учня за картко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ка відмінність вплинула на заняття населення Давньої Гре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довколишніх земел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? Доведіть свою точку зор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снов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Слайди 7,8,9,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tbl>
      <w:tblPr>
        <w:tblW w:w="946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369"/>
        <w:gridCol w:w="2752"/>
        <w:gridCol w:w="1988"/>
        <w:gridCol w:w="1830"/>
        <w:gridCol w:w="1525"/>
      </w:tblGrid>
      <w:tr>
        <w:trPr>
          <w:trHeight w:val="946" w:hRule="atLeast"/>
        </w:trPr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раїна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еографічне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розташування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Р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ічки, гори,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устелі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лімат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Корисні копалини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463" w:hRule="atLeast"/>
        </w:trPr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Греція 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Південь Європи, Балканський пів -ов. Омивається морями: Егейським, Іонічним,Критським, Середземним. Велика кількість островів. Берегова смуга створює безліч заток, бухт, проток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Річки — бурхливі восени взимку,навесні пересихають.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Балканські гори. Земля - кам’яниста, неродюча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котний, посушливий 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>Залізо, мідь, срібло,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камінь та глина </w:t>
            </w:r>
          </w:p>
        </w:tc>
      </w:tr>
      <w:tr>
        <w:trPr>
          <w:trHeight w:val="1463" w:hRule="atLeast"/>
        </w:trPr>
        <w:tc>
          <w:tcPr>
            <w:tcW w:w="1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Єгипет </w:t>
            </w:r>
          </w:p>
        </w:tc>
        <w:tc>
          <w:tcPr>
            <w:tcW w:w="2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Північний схід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Африки.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На півночі омивається Середземним морем 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Повноводна річка — Ніл. Волога, родюча земля після розливу Нілу. Пустеля </w:t>
            </w:r>
          </w:p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Сахара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Спекотне, сухе  повітря, гарячі вітри, відсутність дощів 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93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uk-UA"/>
              </w:rPr>
              <w:t xml:space="preserve">Камін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гляд проблемного пит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вні греки говорили: «Гори захищають і розділяють, а море поєднує».  Що це означає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Висновки: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Балканські гори захищають країну від холодних вітрів, зовнішніх ворогів. Поділяють Грецію на три частини: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Північну Грецію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області – Фессалія, Епір, Македоні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Середню Греці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області –Беотія, Фокіда, Етолія, Локрида, Аттика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Південну Грецію (Пелопоннес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області – Мессенія, Лаконіка, Аркадія, Ахайя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івнічна та Середня Гре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єднані єдиною дорогою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кладеною Фермопільською ущелиною. Середня Греція 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єднана з Південною Коринфським переший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Слайд 1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родні умови, які  були притаманні Греції та Єгип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жаркий клімат, рідко йдуть дощ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родні умови, які  були притаманні Греції:</w:t>
      </w:r>
      <w:r>
        <w:rPr>
          <w:rFonts w:cs="+mn-cs" w:ascii="Corbel" w:hAnsi="Corbel"/>
          <w:b/>
          <w:bCs/>
          <w:color w:val="FF0000"/>
          <w:kern w:val="2"/>
          <w:sz w:val="56"/>
          <w:szCs w:val="5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 Греції немає повноводних річ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реція – гірська краї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Земля – ка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яниста, неродюч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Греція – морська краї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ає запаси корисних копа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евірка індивідуального завдання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Можливі варіанти відповід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на заняття населення Давньої Гре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довколишніх земел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плинула відсутність повноводних річок, тому щ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а заняття населення Давньої Греції </w:t>
      </w:r>
      <w:r>
        <w:rPr>
          <w:rFonts w:cs="Times New Roman" w:ascii="Times New Roman" w:hAnsi="Times New Roman"/>
          <w:sz w:val="28"/>
          <w:szCs w:val="28"/>
          <w:lang w:val="uk-UA"/>
        </w:rPr>
        <w:t>та довколишніх земель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плинуло те, що Греція  - морська країна, бо…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і заняття населенн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есіда з учн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значте, 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еографічне положення та природні умови вплинули на занятт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селення </w:t>
      </w:r>
      <w:r>
        <w:rPr>
          <w:rFonts w:cs="Times New Roman" w:ascii="Times New Roman" w:hAnsi="Times New Roman"/>
          <w:sz w:val="28"/>
          <w:szCs w:val="28"/>
          <w:lang w:val="uk-UA"/>
        </w:rPr>
        <w:t>Давньої Греції та довколишніх земель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Індивідуальна робота учня за карткою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ючи з текстом  підручн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§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24, п.2, поясніть, ч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давнину греки плавали головним чином вздовж східного берега півострова і не виходили у відкрите м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Висно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Слайд 12)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реція у давнину ледве забезпечувала себе хлібом. У той же час її природні умови сприяли вирощуванню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на схилах пагорбів та гір винограду, оливкових дерев, розвитку скотарства (кіз, овець, корів)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витку ремесел (металургія, ковальство, гончарство,</w:t>
      </w:r>
      <w:r>
        <w:rPr>
          <w:rFonts w:cs="+mn-cs"/>
          <w:b/>
          <w:bCs/>
          <w:color w:val="000000"/>
          <w:kern w:val="2"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val="uk-UA"/>
        </w:rPr>
        <w:t xml:space="preserve">ткацтво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ювелірна спра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, кораблебудування, рибальства, мореплавства, морській торгівл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Учите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оре в житті греків відігравало велику роль. З найдавніших часів греки стали морським народом. Вони будували кораблі, схожі на великі човни, які мали щогла з вітрилами. Вздовж бортів сиділо 50 гребців, на кормі стояв кормчий (рульовий), який управляв кораблем за допомогою великого вес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евірка індивідуального завданн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Слайд 13)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давнину греки плавали головним чином Егейським морем, яке має хвилясту берегову смугу й густо розкидані острови, бо відстань між ними не більше 50 км і гори видно здалека. Крім того, грецькі кораблі були  невеликими,  легкими, не витримували штормів; великій команді не вистачало запасів їжі та води; у греків не було компаса.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інойська палацова цивілізаці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 xml:space="preserve">Учитель: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Слайд 14)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ІІІ тис. до н.е. на півострові Пелопоннес, островах Егейського моря виникла цивілізація з центром на острові Крит. Жителів Крита називали пелазгами. Важливим джерелом знань з історії Критської цивілізації є грецькі міфи.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гадайте, що таке міфи?</w:t>
      </w:r>
    </w:p>
    <w:p>
      <w:pPr>
        <w:pStyle w:val="ListParagraph"/>
        <w:numPr>
          <w:ilvl w:val="0"/>
          <w:numId w:val="3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ацюючи в парах, 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найомтесь зі змістом міфа про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Тесея та Мінотавра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Визначте: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и є міф про Тесея та Мінотавра лише легендою, фантастичним оповіданням? 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кі історичні події описуються у міфі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5"/>
        </w:numPr>
        <w:spacing w:lineRule="auto" w:line="24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оясніть, що означає крилатий вислів «Нитка Аріадни»?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851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іф про Тесея та Мінотавра</w:t>
      </w:r>
    </w:p>
    <w:p>
      <w:pPr>
        <w:pStyle w:val="ListParagraph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Афіни перебували під владою могутньої Критської держави і сплачували їй тяжку данину — сім юнаків і сім найкрасивіших дівчат, яких на Криті віддавали на поїдання Мінотавру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інотавр жив у лабіринті, із заплутаних коридорів і переходів якого неможливо було вибратися. Тесей добровільно згодився поїхати на Крит як майбутня жертва. Там у нього закохалася Аріадна — донька царя Міноса. Вона потай передала Тесеєві клубок ниток, за допомогою якого він мав знайти зворотн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й шлях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 лабіринту, та меч, щоб здолати Мінотавра. Тесей увійшов у лабіринт, у тяжкому двобої вбив Мінотавра, а завдяки нитці Аріадни повернувся назад і з врятованими ним юнаками та дівчатами втік з Криту. Повертаючись додому, він забув підняти на своєму кораблі бі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три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знак, за яким цар Егей мав зрозуміти, що Тесей врятувався. Коли Егей дізнався, що корабель повертається додому з чорним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ітри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а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він вирішив, що Тесей загинув. З відчаю кинувся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Ег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 високої кручі у море, яке відтоді називається Егейським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 xml:space="preserve">Висновк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Слайд 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 міфі про Тесея та Мінотавра описуються історичні події. Могутнє Критське царство підкорило сусідні острови і деякі області Балканського півострова. Підкорені народи сплачували Криту дани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рилатий вислів «Нитка Аріадни» означає порятунок, дороговказ, провідна нитка.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Слайд 16)</w:t>
      </w:r>
    </w:p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цюючи с текстом підручник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§ 25, п.2, з`ясуйте:</w:t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Хто і коли відкрив цивілізацію на острові Крит?</w:t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- Яку  назву  отримала ц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ивілізація. Чому?</w:t>
      </w:r>
    </w:p>
    <w:p>
      <w:pPr>
        <w:pStyle w:val="ListParagraph"/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довжіть реч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ас існування цивілізації на острові Кри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еріод розквіту цивілізації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сновні заняття населення Криту…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Індивідуальна робота учнів за картка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юючи з текстом  підручни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§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25, п.2, 3,поясніть, щ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дозволило Криту стати володарем над усіма державами Східного Середземномор’я?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Як загинула мінойська палацова цивілізаці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142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 xml:space="preserve">Висновки:  </w:t>
      </w:r>
    </w:p>
    <w:p>
      <w:pPr>
        <w:pStyle w:val="ListParagraph"/>
        <w:spacing w:lineRule="auto" w:line="240"/>
        <w:ind w:left="0" w:firstLine="142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Слайди 17, 18)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Британський археолог А́ртур Е́ванс у 1900 роц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ідкрив залишки палац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Кноссі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Лабіринту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і детально вивчив культуру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епохи</w:t>
        </w:r>
      </w:hyperlink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uk-UA"/>
          </w:rPr>
          <w:t>бронзи</w:t>
        </w:r>
      </w:hyperlink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відому до того культуру Еванс назва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мінойскою палацовою цивілізацією  - за і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ям царя Міноса. А палацовою її назвали тому, що цивілізація залишала по собі розкішні палаци, які були центрами влади царів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Час існування цивілізації на острові Крит…3500-1100 рр. до н.е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еріод розквіту цивілізації…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ст. до н.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сновні заняття жителів Криту…землеробство, ремесло, будівництво, кораблебудування, мореплавство, морська торгівл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142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Учитель:  </w:t>
      </w:r>
    </w:p>
    <w:p>
      <w:pPr>
        <w:pStyle w:val="ListParagraph"/>
        <w:spacing w:lineRule="auto" w:line="240"/>
        <w:ind w:left="0" w:firstLine="142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(Слайд 19)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  <w:ins w:id="1" w:author="Unknown" w:date="0-00-00T00:00:00Z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плий, сприятливий для землеробства клімат давав змогу вирощувати зернові, виноград, оливи. У морі було багато риби й інших морепродуктів. Більшість населення Криту становили землероби, скотарі, рибалки. Острів славився своїми ремісниками, які вміло обробляли дерево, камінь, бронзу, залізо, дорогоцінні метали, знали гончарний круг та ткацтво.</w:t>
      </w:r>
      <w:ins w:id="0" w:author="Unknown" w:date="0-00-00T00:00:00Z">
        <w:r>
          <w:rPr>
            <w:rFonts w:cs="Times New Roman" w:ascii="Times New Roman" w:hAnsi="Times New Roman"/>
            <w:sz w:val="28"/>
            <w:szCs w:val="28"/>
            <w:lang w:val="uk-UA"/>
          </w:rPr>
          <w:t> </w:t>
        </w:r>
      </w:ins>
    </w:p>
    <w:p>
      <w:pPr>
        <w:pStyle w:val="ListParagraph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ультурні досягнення мінойської цівілізації – могутні міста: Кносс, Фест, Малія, Закро; розвиток архітектури (палаци), живопису (фрески), писемності (письмо «А», письмо «Б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Перевірка індивідуального завдання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Слайди 20, 21)</w:t>
      </w:r>
    </w:p>
    <w:p>
      <w:pPr>
        <w:pStyle w:val="ListParagraph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йдавніша цивілізація греків виникла на островах островах Егейського моря з центром на острові Крит.  Крит став володарем Східного Середземномор</w:t>
      </w:r>
      <w:r>
        <w:rPr>
          <w:rFonts w:cs="Times New Roman" w:ascii="Times New Roman" w:hAnsi="Times New Roman"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, бо мав бойовий флот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явність флоту створила умови для безпечної торгівлі, процвітання, посилення могутності Критської держа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яка багатіла завдяки праці поневолених народів. Жителі Криту розселилися на Балканах та островах Східного Середземномор</w:t>
      </w:r>
      <w:r>
        <w:rPr>
          <w:rFonts w:cs="Times New Roman" w:ascii="Times New Roman" w:hAnsi="Times New Roman"/>
          <w:color w:val="000000"/>
          <w:sz w:val="28"/>
          <w:szCs w:val="28"/>
        </w:rPr>
        <w:t>`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. Крім того, у цей час народи Європи жили первісним ладом: не мали держави, законів, писемності. 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ст. до н.е.  загинула мінойська палацова цивілізація. Основні причини: вивеження вулкану на острові Фера; вторгнення  племен ахейців, що мешкали на півдні Балкан. </w:t>
      </w:r>
    </w:p>
    <w:p>
      <w:pPr>
        <w:pStyle w:val="ListParagraph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0" w:firstLine="851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Розгляд проблемного пит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>Висновки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(Слайд 22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shd w:fill="FDFEFF" w:val="clear"/>
        <w:spacing w:lineRule="atLeast" w:line="306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дючої землі у Греції мало</w:t>
      </w:r>
      <w:r>
        <w:rPr>
          <w:rFonts w:cs="Times New Roman" w:ascii="Times New Roman" w:hAnsi="Times New Roman"/>
          <w:color w:val="393939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повноводних річок </w:t>
      </w:r>
      <w:r>
        <w:rPr>
          <w:rFonts w:cs="Times New Roman" w:ascii="Times New Roman" w:hAnsi="Times New Roman"/>
          <w:sz w:val="28"/>
          <w:szCs w:val="28"/>
          <w:lang w:val="uk-UA"/>
        </w:rPr>
        <w:t>немає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, тому створити іригаційну систему, як у країнах Сходу, було неможливо. </w:t>
      </w:r>
    </w:p>
    <w:p>
      <w:pPr>
        <w:pStyle w:val="Normal"/>
        <w:shd w:fill="FDFEFF" w:val="clear"/>
        <w:spacing w:lineRule="atLeast" w:line="306" w:before="0" w:after="0"/>
        <w:ind w:firstLine="851"/>
        <w:jc w:val="both"/>
        <w:rPr>
          <w:rFonts w:ascii="Verdana" w:hAnsi="Verdana" w:cs="Verdana"/>
          <w:b/>
          <w:b/>
          <w:i/>
          <w:i/>
          <w:color w:val="393939"/>
          <w:sz w:val="18"/>
          <w:szCs w:val="1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 xml:space="preserve">Багатством Греції були моря: зручні бухти, чисельні острови, що розташовувалися недалеко один від одного, створювали умови для розвитку мореплавства. Ставши мореплавцями, греки створили розвинені цивілізації. </w:t>
      </w:r>
      <w:r>
        <w:rPr>
          <w:rFonts w:cs="Verdana" w:ascii="Verdana" w:hAnsi="Verdana"/>
          <w:b/>
          <w:i/>
          <w:color w:val="393939"/>
          <w:sz w:val="18"/>
          <w:szCs w:val="18"/>
          <w:highlight w:val="yellow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икладом є найдавніша  цивілізація  в  Європі, що виникла на острові Крит</w:t>
      </w:r>
      <w:r>
        <w:rPr>
          <w:rFonts w:cs="Verdana" w:ascii="Verdana" w:hAnsi="Verdana"/>
          <w:b/>
          <w:i/>
          <w:sz w:val="18"/>
          <w:szCs w:val="18"/>
          <w:lang w:val="uk-UA"/>
        </w:rPr>
        <w:t xml:space="preserve">. </w:t>
      </w:r>
    </w:p>
    <w:p>
      <w:pPr>
        <w:pStyle w:val="ListParagraph"/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Узагальнення і систематизація зн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- Які питання були розглянуті на уроці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•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Історичний диктант.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(Слайд 2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Греція розташована на … півостро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  <w:t>Півострів омивається морям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Гори поділяють країну на … частин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Найвища гора…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Давні греки називали свою країну…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Найдавніша цивілізація в Європі виникла на…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Найдавніша цивілізація в Європі  була відкрита…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еріод розквіту найдавнішої цивілізації  в Європі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. Підсумки у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довжіть речення:(Слайд 2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 на уроці я дізнав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Я не вмів, тепер я вмію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ені потрібно навчитися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ені потрібно повторити</w:t>
      </w:r>
      <w:r>
        <w:rPr>
          <w:rFonts w:cs="Times New Roman" w:ascii="Times New Roman" w:hAnsi="Times New Roman"/>
          <w:sz w:val="28"/>
          <w:szCs w:val="28"/>
          <w:lang w:val="uk-UA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. Домашнє завдання: (Слайд 2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працювати </w:t>
      </w:r>
      <w:r>
        <w:rPr>
          <w:rFonts w:cs="Times New Roman" w:ascii="Times New Roman" w:hAnsi="Times New Roman"/>
          <w:bCs/>
          <w:sz w:val="28"/>
          <w:szCs w:val="28"/>
        </w:rPr>
        <w:t>§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24, 25, виконати завдання контурної карти, *виконати завдання 11, с.140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shd w:fill="FFFFFF" w:val="clear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shd w:fill="FFFFFF" w:val="clear"/>
          <w:lang w:val="uk-UA"/>
        </w:rPr>
      </w:pPr>
      <w:r>
        <w:rPr>
          <w:b/>
          <w:bCs/>
          <w:iCs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uk-UA"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IV. УЗАГАЛЬНЕННЯ І СИСТЕМАТИЗАЦІЯ ЗНАНЬ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V.ПІДСУМКИ УРОКУ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читель: А тепер повернемося на початок  уроку до проблемного питання, яке я поставила вам на початку уроку</w:t>
      </w: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  <w:t>: Яким заняттям населення сприяли природні умови Давньої Греції?                  (слайд 34)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слухавши відповіді, учитель підводить учнів до висновку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реція – бідна країна, в давнину ледве забезпечувала себе хлібом, в той же час її природні умови сприяли розвитку мореплавства, рибальства, скотарства та  ремесел (ковальства, виготовлення зброї, гончарного, ювелірного, ткацтва).(слайди 36,37,38,39,40)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 xml:space="preserve">VI. ДОМАШНЄ ЗАВДА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слайд 41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працювати § 27 (стр. 131-133) підручника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працювати з картою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ідготувати розповідь-повідомлення з теми Міфи Давньої Греції – «Міфи про Тесея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50;&#1085;&#1086;&#1089;&#1089;" TargetMode="External"/><Relationship Id="rId3" Type="http://schemas.openxmlformats.org/officeDocument/2006/relationships/hyperlink" Target="http://uk.wikipedia.org/wiki/&#1041;&#1088;&#1086;&#1085;&#1079;&#1086;&#1074;&#1072;_&#1076;&#1086;&#1073;&#1072;" TargetMode="External"/><Relationship Id="rId4" Type="http://schemas.openxmlformats.org/officeDocument/2006/relationships/hyperlink" Target="http://uk.wikipedia.org/wiki/&#1041;&#1088;&#1086;&#1085;&#1079;&#1086;&#1074;&#1072;_&#1076;&#1086;&#1073;&#1072;" TargetMode="External"/><Relationship Id="rId5" Type="http://schemas.openxmlformats.org/officeDocument/2006/relationships/hyperlink" Target="http://uk.wikipedia.org/wiki/&#1041;&#1088;&#1086;&#1085;&#1079;&#1086;&#1074;&#1072;_&#1076;&#1086;&#1073;&#1072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21:00Z</dcterms:created>
  <dc:creator>User</dc:creator>
  <dc:description/>
  <cp:keywords/>
  <dc:language>en-US</dc:language>
  <cp:lastModifiedBy>Admin</cp:lastModifiedBy>
  <dcterms:modified xsi:type="dcterms:W3CDTF">2014-02-12T07:21:00Z</dcterms:modified>
  <cp:revision>2</cp:revision>
  <dc:subject/>
  <dc:title>Тема уроку:  Греція в ІІ —першій половині І тис</dc:title>
</cp:coreProperties>
</file>