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Відділ освіти, молоді та спорту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Великобагачанської районної державної адміністрації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Методичний кабінет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color w:val="C00000"/>
          <w:sz w:val="72"/>
          <w:szCs w:val="32"/>
          <w:lang w:val="uk-UA"/>
        </w:rPr>
      </w:pPr>
      <w:r>
        <w:rPr>
          <w:rFonts w:cs="Times New Roman" w:ascii="Times New Roman" w:hAnsi="Times New Roman"/>
          <w:color w:val="C00000"/>
          <w:sz w:val="72"/>
          <w:szCs w:val="32"/>
          <w:lang w:val="uk-UA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color w:val="C00000"/>
          <w:sz w:val="72"/>
          <w:szCs w:val="32"/>
          <w:lang w:val="uk-UA"/>
        </w:rPr>
      </w:pPr>
      <w:r>
        <w:rPr>
          <w:rFonts w:cs="Times New Roman" w:ascii="Times New Roman" w:hAnsi="Times New Roman"/>
          <w:color w:val="C00000"/>
          <w:sz w:val="72"/>
          <w:szCs w:val="32"/>
          <w:lang w:val="uk-UA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bCs/>
          <w:color w:val="C00000"/>
          <w:sz w:val="7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C00000"/>
          <w:sz w:val="72"/>
          <w:szCs w:val="32"/>
          <w:lang w:val="uk-UA"/>
        </w:rPr>
        <w:t>Встановлення нацистської диктатури в Німеччині. Політика гітлерівського режиму. Антисемітизм.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bCs/>
          <w:color w:val="002060"/>
          <w:sz w:val="7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72"/>
          <w:szCs w:val="32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2060"/>
          <w:sz w:val="7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72"/>
          <w:szCs w:val="32"/>
          <w:lang w:val="uk-UA"/>
        </w:rPr>
      </w:r>
    </w:p>
    <w:p>
      <w:pPr>
        <w:pStyle w:val="NoSpacing"/>
        <w:ind w:left="-567" w:hanging="0"/>
        <w:jc w:val="right"/>
        <w:rPr/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  <w:t>Розробка уроку всесвітньої</w:t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  <w:t>історії в 10 класі</w:t>
      </w:r>
    </w:p>
    <w:p>
      <w:pPr>
        <w:pStyle w:val="NoSpacing"/>
        <w:ind w:left="-567" w:hanging="0"/>
        <w:jc w:val="right"/>
        <w:rPr/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  <w:t>учительки Остап’євської</w:t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  <w:t>ЗОШ І-ІІІ ступенів</w:t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  <w:t>КУКЛЕНКО ОКСАНИ</w:t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  <w:t>МИКОЛАЇВНИ</w:t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</w:r>
    </w:p>
    <w:p>
      <w:pPr>
        <w:pStyle w:val="NoSpacing"/>
        <w:ind w:left="-567" w:hanging="0"/>
        <w:jc w:val="right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  <w:t>2014 рік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bCs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val="uk-UA"/>
        </w:rPr>
      </w:r>
    </w:p>
    <w:p>
      <w:pPr>
        <w:pStyle w:val="NoSpacing"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uk-UA"/>
        </w:rPr>
        <w:t>УРОК №17.</w:t>
      </w:r>
    </w:p>
    <w:p>
      <w:pPr>
        <w:pStyle w:val="NoSpacing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uk-UA"/>
        </w:rPr>
        <w:t>ТЕМА.</w:t>
      </w:r>
      <w:r>
        <w:rPr>
          <w:rFonts w:cs="Constantia" w:ascii="Cambria" w:hAnsi="Cambria"/>
          <w:b/>
          <w:bCs/>
          <w:color w:val="C00000"/>
          <w:spacing w:val="-20"/>
          <w:kern w:val="2"/>
          <w:position w:val="1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становлення нацистської диктатури в Німеччині. </w:t>
      </w:r>
    </w:p>
    <w:p>
      <w:pPr>
        <w:pStyle w:val="NoSpacing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літика гітлерівського режиму. Антисемітизм</w:t>
      </w:r>
    </w:p>
    <w:p>
      <w:pPr>
        <w:pStyle w:val="NoSpacing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uk-UA"/>
        </w:rPr>
        <w:t>МЕТА:</w:t>
      </w:r>
      <w:r>
        <w:rPr>
          <w:rFonts w:cs="Constantia"/>
          <w:b/>
          <w:bCs/>
          <w:color w:val="C00000"/>
          <w:kern w:val="2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’ясувати причини встановлення нацистської диктатури в</w:t>
      </w:r>
    </w:p>
    <w:p>
      <w:pPr>
        <w:pStyle w:val="NoSpacing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імеччині;</w:t>
      </w:r>
    </w:p>
    <w:p>
      <w:pPr>
        <w:pStyle w:val="NoSpacing"/>
        <w:spacing w:lineRule="auto" w:line="276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глянути програму нацистської партії;</w:t>
      </w:r>
    </w:p>
    <w:p>
      <w:pPr>
        <w:pStyle w:val="NoSpacing"/>
        <w:spacing w:lineRule="auto" w:line="276"/>
        <w:ind w:left="36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слідкувати хронологію просування нацистів до влади;</w:t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алювати історичний портрет Адольфа Гітлера;</w:t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формувати поняття «антисемітизм», розглянути основні етапи антисемітської політики нацистів;</w:t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вивати навики логічного висловлювання;</w:t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ховувати пацифістські та антифашистські настрої в середовищі учнів.</w:t>
      </w:r>
    </w:p>
    <w:p>
      <w:pPr>
        <w:pStyle w:val="NoSpacing"/>
        <w:spacing w:lineRule="auto" w:line="276"/>
        <w:ind w:left="-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bCs/>
          <w:color w:val="C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ультимедійний проектор, ноутбук, мультимедійна презентація, карта Європи, ілюстративний матеріал.</w:t>
      </w:r>
    </w:p>
    <w:p>
      <w:pPr>
        <w:pStyle w:val="NoSpacing"/>
        <w:spacing w:lineRule="auto" w:line="276"/>
        <w:ind w:left="-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омбінований</w:t>
      </w:r>
    </w:p>
    <w:p>
      <w:pPr>
        <w:pStyle w:val="NoSpacing"/>
        <w:spacing w:lineRule="auto" w:line="276"/>
        <w:ind w:left="-567" w:hanging="0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uk-UA"/>
        </w:rPr>
        <w:t>Х І Д    У Р О К У:</w:t>
      </w:r>
    </w:p>
    <w:p>
      <w:pPr>
        <w:pStyle w:val="NoSpacing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. Організаційний момент. Вітання. Налаштування на серйозну пошукову роботу. Ми повинні спробувати знайти відповіді на багато запитань, які залишаються відкритими вже більше 80 років.</w:t>
      </w:r>
    </w:p>
    <w:p>
      <w:pPr>
        <w:pStyle w:val="NoSpacing"/>
        <w:spacing w:lineRule="auto" w:line="276"/>
        <w:ind w:left="-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І. Актуалізація опорних знань. 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к можна охарактеризувати стан Німеччини у 20-на початку 30-их років ХХ століття? (економічна криза, нестабільність влади, погіршення становища людей, ріст незадоволення)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іод існування Веймарської республіки. (31.07.1919—1933рр.)</w:t>
      </w:r>
    </w:p>
    <w:p>
      <w:pPr>
        <w:pStyle w:val="NoSpacing"/>
        <w:spacing w:lineRule="auto" w:line="276"/>
        <w:ind w:left="-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ІІ. Вивчення нового матеріалу.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голошення теми і мети. (слайди №№1,2)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бота із картою Європи (територія Німеччини, столиця держави, сусідні країни).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бота зі схемами «Причини встановлення нацистської диктатури» (слайд №3) та «Історія нацистської партії» (слайд №4).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бота з документом «Суть фашистського світогляду на основі погляду дослідників Жуковської І, Жуковського С.» (слайд №5)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наліз програми нацистської партії Німеччини. (слайд №6)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сторичний портрет Адольфа Гітлера – повідомлення учня. // Демонстрація портретів (слайд № 7) </w:t>
      </w:r>
    </w:p>
    <w:p>
      <w:pPr>
        <w:pStyle w:val="NoSpacing"/>
        <w:spacing w:lineRule="auto" w:line="276"/>
        <w:ind w:left="-20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дольф (Шикльгрубер) Гітлер народився у 1889 році в місті Браунау в Австрії на баварському кордоні в родині митного службовця.</w:t>
      </w:r>
    </w:p>
    <w:p>
      <w:pPr>
        <w:pStyle w:val="NoSpacing"/>
        <w:spacing w:lineRule="auto" w:line="276"/>
        <w:ind w:left="-20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ізвище Гітлер батько майбутнього фюрера успадкував віл румунського нафтопромисловця Гітлера, з дочкою якого він мав одружитися, отримавши при цьому великі капітали і прізвище тестя. Софія Гітлер, так і не ставши дружиною Шикльгрубера, померла до укладення шлюбу, але нове прізвище таки перейшло до нього. Шикльгрубер одружився зі служницею сімейства Гітлерів – Кларою Пінц, яка й стала матір’ю фюрера. </w:t>
      </w:r>
    </w:p>
    <w:p>
      <w:pPr>
        <w:pStyle w:val="NoSpacing"/>
        <w:spacing w:lineRule="auto" w:line="276"/>
        <w:ind w:left="-20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дольф змалку був відлюдним, самотнім. Він не здобув завершеної освіти, хоча з дитинства виявляв художні здібності. Реальне училище покинув, а вступити до Вищої академії мистецтв не зміг. З того часу і до 1913 року мешкав у Відні, перебиваючись випадковими заробітками. Деякий час працював декоратором і художником, спеціалізуючись на виготовленні поштових листівок.</w:t>
      </w:r>
    </w:p>
    <w:p>
      <w:pPr>
        <w:pStyle w:val="NoSpacing"/>
        <w:spacing w:lineRule="auto" w:line="276"/>
        <w:ind w:left="-20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 1913 році переїхав до Мюнхена, звідки у 1914 році пішов добровольцем до німецької армії. Воював на фронтах Першої світової війни, двічі був нагороджений Хрестом, одержав єфрейторські нашивки.</w:t>
      </w:r>
    </w:p>
    <w:p>
      <w:pPr>
        <w:pStyle w:val="NoSpacing"/>
        <w:spacing w:lineRule="auto" w:line="276"/>
        <w:ind w:left="-20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літична кар’єра А.Гітлера почалася після Першої світової війни зі вступом його до Німецької робітничої партії. Згодом він став її лідером і перейменував на Націонал-соціалістичну робітничу партію.</w:t>
      </w:r>
    </w:p>
    <w:p>
      <w:pPr>
        <w:pStyle w:val="NoSpacing"/>
        <w:spacing w:lineRule="auto" w:line="276"/>
        <w:ind w:left="-20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айбутній фюрер багато працював над собою, над своїм голосом, удосконалював ораторську майстерність.</w:t>
      </w:r>
    </w:p>
    <w:p>
      <w:pPr>
        <w:pStyle w:val="NoSpacing"/>
        <w:spacing w:lineRule="auto" w:line="276"/>
        <w:ind w:left="-20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8-9 листопада 1923 року разом із генералом Людендогфом організував «пивний путч» у Баварії, який провалився, за це був засуджений до п’яти років в’язниці. Проте судовий процес зробив його національним героєм. У грудні 1924 року був достроково звільнений із Ландсберської в’язниці, де написав свою знамениту книгу «Майн кампф» («Моя боротьба»).</w:t>
      </w:r>
    </w:p>
    <w:p>
      <w:pPr>
        <w:pStyle w:val="NoSpacing"/>
        <w:spacing w:lineRule="auto" w:line="276"/>
        <w:ind w:left="-20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0 січня 1933року став рейхсканцлером Німеччини. Після смерті президента Гінденбурга у 1934 році об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днав посаду рейхсканцлера із посадою президента, отримавши необмежені повноваження.</w:t>
      </w:r>
    </w:p>
    <w:p>
      <w:pPr>
        <w:pStyle w:val="NoSpacing"/>
        <w:spacing w:lineRule="auto" w:line="276"/>
        <w:ind w:left="-20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.Гітлер був ініціатором розв’язання Другої світової війни, одним із організаторів масового винищення військовополонених і мирного населення на окупованих територіях.</w:t>
      </w:r>
    </w:p>
    <w:p>
      <w:pPr>
        <w:pStyle w:val="NoSpacing"/>
        <w:spacing w:lineRule="auto" w:line="276"/>
        <w:ind w:left="-20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і вступом радянських військ у Берлін покінчив життя самогубством 30 квітня 1945 року.</w:t>
      </w:r>
    </w:p>
    <w:p>
      <w:pPr>
        <w:pStyle w:val="NoSpacing"/>
        <w:spacing w:lineRule="auto" w:line="276"/>
        <w:ind w:left="-20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жнародний Нюрнберзький трибунал визнав А.Гітлера військовим злочинцем, винним у злочинах проти людства.   </w:t>
      </w:r>
    </w:p>
    <w:p>
      <w:pPr>
        <w:pStyle w:val="NoSpacing"/>
        <w:spacing w:lineRule="auto" w:line="276"/>
        <w:ind w:left="-20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бота із хронологією. «Хронологія просування нацистів до влади» (слайд №8) Висновок: трагедія Німеччини полягає в тому, що нацисти прийшли до влади законним, конституційним шляхом, здобувши перемогу на виборах.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Формування поняття «антисемітизм» (слайд №9)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Ланцюжок висловлювань» -- «Основні етапи антисемітської політики в Німеччині» (слайд №10)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гляд уривків художнього фільму «Гітлер».</w:t>
      </w:r>
      <w:bookmarkStart w:id="0" w:name="_GoBack"/>
      <w:bookmarkEnd w:id="0"/>
    </w:p>
    <w:p>
      <w:pPr>
        <w:pStyle w:val="NoSpacing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кріплення вивченого матеріалу.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блемне питання – Чи можна було не допустити нацистів до влади? (слайд №11)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бота зі схемою ідеальних жінки та чоловіка з точки зору нацистської ідеології. (слайд №12)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Власна думка» -- Ваше ставлення до існування фашистських партій.</w:t>
      </w:r>
    </w:p>
    <w:p>
      <w:pPr>
        <w:pStyle w:val="NoSpacing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Домашнє завдання. (слайд №13)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працювати матеріали презентації, 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малювати історичний портрет Адольфа Гітлера, 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готувати історичне повідомлення «Кришталева ніч».</w:t>
      </w:r>
    </w:p>
    <w:p>
      <w:pPr>
        <w:pStyle w:val="NoSpacing"/>
        <w:spacing w:lineRule="auto" w:line="276"/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06:00Z</dcterms:created>
  <dc:creator>acer</dc:creator>
  <dc:description/>
  <cp:keywords/>
  <dc:language>en-US</dc:language>
  <cp:lastModifiedBy>Admin</cp:lastModifiedBy>
  <cp:lastPrinted>2013-12-03T10:45:00Z</cp:lastPrinted>
  <dcterms:modified xsi:type="dcterms:W3CDTF">2014-04-25T06:28:00Z</dcterms:modified>
  <cp:revision>3</cp:revision>
  <dc:subject/>
  <dc:title>Відділ освіти, молоді та спорту</dc:title>
</cp:coreProperties>
</file>