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 Давній Ри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ріпити знання з історії Давнього Риму, вміння користуватися історичною картою; вдосконалювати навички роботи в групі, вміння узагальнювати, порівнювати, дати можливість кожному учневі виявити активність, показати рівень своєї ерудиції; виховувати інтерес до історичного минуло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льтимедія, слайдова презентація Power Point, історичні карти «Стародавня Греція» та «Стародавній  Рим», роздатковий матеріал (додатки), скриня, квітка гладіолусу, «матрьошка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-змагання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я класу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ТЗН. Оформлення дошки. Ознайомлення учнів з умовами проведення уроку. Поділ учасників на 2 групи. Визначення капітанів груп. Роздача карток балів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даток №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отиваційний а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тур – «Юні істори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овникова робота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показує картки з термінами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даток № 1</w:t>
      </w:r>
      <w:r>
        <w:rPr>
          <w:rFonts w:cs="Times New Roman" w:ascii="Times New Roman" w:hAnsi="Times New Roman"/>
          <w:sz w:val="28"/>
          <w:szCs w:val="28"/>
          <w:lang w:val="uk-UA"/>
        </w:rPr>
        <w:t>), а учні дають визначення понять через підняту руку. Капітани фіксують 1 бал за правильну відповідь.</w:t>
      </w:r>
    </w:p>
    <w:p>
      <w:pPr>
        <w:pStyle w:val="Normal"/>
        <w:spacing w:before="0" w:after="0"/>
        <w:ind w:left="1276" w:hanging="1276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ецимація – у римській армії – форма покарання, страта кожного десятого воїна за жеребом.</w:t>
      </w:r>
    </w:p>
    <w:p>
      <w:pPr>
        <w:pStyle w:val="Normal"/>
        <w:spacing w:before="0" w:after="0"/>
        <w:ind w:left="1276" w:hanging="1276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кведук – римський наземний водогін у вигляді жолоба на високих кам’яних підпорах.</w:t>
      </w:r>
    </w:p>
    <w:p>
      <w:pPr>
        <w:pStyle w:val="Normal"/>
        <w:spacing w:before="0" w:after="0"/>
        <w:ind w:left="1134" w:hanging="1134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ето – право заборони на рішення сенату, яке мали народні трибуни в Ст. Римі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обілітет – вищі кола римського суспільст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мперія – держава, створена з країн, підкорених державою-завойовницею.</w:t>
      </w:r>
    </w:p>
    <w:p>
      <w:pPr>
        <w:pStyle w:val="Normal"/>
        <w:spacing w:before="0" w:after="0"/>
        <w:rPr>
          <w:rFonts w:ascii="Times New Roman" w:hAnsi="Times New Roman" w:cs="Times New Roman"/>
          <w:color w:val="94363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943634"/>
          <w:sz w:val="28"/>
          <w:szCs w:val="28"/>
          <w:lang w:val="uk-UA"/>
        </w:rPr>
        <w:t>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uk-UA"/>
        </w:rPr>
        <w:t>РИ</w:t>
      </w:r>
      <w:r>
        <w:rPr>
          <w:rFonts w:cs="Times New Roman" w:ascii="Times New Roman" w:hAnsi="Times New Roman"/>
          <w:sz w:val="28"/>
          <w:szCs w:val="28"/>
          <w:lang w:val="uk-UA"/>
        </w:rPr>
        <w:t>тор – вчитель красномовст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атрона – одружена жінка, мати сімей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: Виділені літери термінів складають сьогоднішню тему уроку –  «Давній Рим»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№1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Перевірка знань, умінь і навичок учні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тур – «Мандрівни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ням роздаються картки із завданнями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№2</w:t>
      </w:r>
      <w:r>
        <w:rPr>
          <w:rFonts w:cs="Times New Roman" w:ascii="Times New Roman" w:hAnsi="Times New Roman"/>
          <w:sz w:val="28"/>
          <w:szCs w:val="28"/>
          <w:lang w:val="uk-UA"/>
        </w:rPr>
        <w:t>). На виконання надається 3-5 хвили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картою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 заповніть таблицю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даток № 2</w:t>
      </w:r>
      <w:r>
        <w:rPr>
          <w:rFonts w:cs="Times New Roman" w:ascii="Times New Roman" w:hAnsi="Times New Roman"/>
          <w:sz w:val="28"/>
          <w:szCs w:val="28"/>
          <w:lang w:val="uk-UA"/>
        </w:rPr>
        <w:t>) та порівняйте природні умови Греції та Італії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№3</w:t>
      </w:r>
      <w:r>
        <w:rPr/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7"/>
        <w:gridCol w:w="320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Питання для порівнянн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Греці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Італія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вострів, на якому знаходятьс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алканський півострів, південь Європ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Апеннінсь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вдень Європ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Якими морями омиваються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гейське, Іонічне, Критськ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дріатичне, Тірренське, Іонічне, Середземне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лі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еплий; влітку – спе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Теплий, м’який; багато дощів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ельєф: гори, рівнини, ріки тощ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івнічна – гірська країна. Середня – рівнина, з широкими долинами. Південна – кам’яниста. Неширокі річки. З півночі захищена горами.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івнинна країна, вкрита густими лісами, широкими л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 півночі захищена горами Альпами, а зі сходу – довгим хребтом Аппенінських гір. Річки: Тибр, Рубікон, По тощо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ст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елика кількість островів. Найбільший – Крит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стровів мало. Сицилія, Сардинія і Корсик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а таблиц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№4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гляд відео фрагменту </w:t>
      </w:r>
      <w:r>
        <w:rPr>
          <w:rFonts w:cs="Times New Roman" w:ascii="Times New Roman" w:hAnsi="Times New Roman"/>
          <w:sz w:val="28"/>
          <w:szCs w:val="28"/>
          <w:lang w:val="uk-UA"/>
        </w:rPr>
        <w:t>(5 хв.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Учням пропонується перегляд відео про Ромула і Рема. Та відповісти на запитанн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Нагадайте, коли було засновано Рим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1 квітня 753 року до н.е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кільки років вже існує це місто на Капітолійському пагорбі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765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Хто був засновником міст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Яку релігію сповідували у Давньому Римі?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тур – «Юні теолог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права «Наведіть лад»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даток № 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 команди повинні привести у відповідність імена богів і сферу їх діяльності.</w:t>
      </w:r>
    </w:p>
    <w:p>
      <w:pPr>
        <w:pStyle w:val="Normal"/>
        <w:spacing w:before="0" w:after="0"/>
        <w:rPr/>
      </w:pPr>
      <w:r>
        <w:rPr/>
        <w:t>1-а кома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) Юпітер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) Богиня Місяця і полюванн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) Юнон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) Бог грому і блискавк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3) Меркурі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) Бог вогню і ковальств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4) Діан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) Богиня шлюбу і родючості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) Плут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) Бог торгівлі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6) Вулка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) Бог підземного цар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і:1Б; 2Г; 3Д; 4А; 5Е; 6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</w:r>
    </w:p>
    <w:p>
      <w:pPr>
        <w:pStyle w:val="Normal"/>
        <w:spacing w:before="0" w:after="0"/>
        <w:rPr/>
      </w:pPr>
      <w:r>
        <w:rPr/>
        <w:t>2-а кома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) Сатурн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) Богиня мудрості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) Нептун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) Богиня квітів і юності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3) Венер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) Богиня краси і кохання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4) Вак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) Бог часу і посівів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) Флор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) Бог морів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6) Мінер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) Бог виноградарства і винороб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ідповіді: 1Г; 2Д; 3В; 4Е; 5Б; 6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V тур «Дожени лідер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права «Чиста дошк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відповіді учнів на запитання, вчитель прибирає його з дош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На які періоди за формою державного управління поділяють історію Давнього Риму?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6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царський, республіканський та імперський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Що означав термін республіка?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7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орма державного управління через обраних народом урядовців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Коли в Римі розпочався період Республіки?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8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 509 р. до н.е. римляни обирали верховних урядовців терміном на 1 рік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Гай Юлій Цезар, Марк Ліциній Красс, Гней Помпей – в історії яку назву дістав цей союз?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9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ерший тріумвірат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Коли і де була розбита армія Помпея?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0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серпні 48 р. до н.е., у битві під Фарсалом (Греція), Цезар розбив армію Помпея, якому вдалося втекти до Єгипту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 тур «Еруди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права «Крилаті вислов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додаток № 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вдання: поясніть, що означають крилаті вислови, та розкажіть історію їх походження. (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слайд 1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1-а команда                                                                          Відповіді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Перейти Рубікон».                                    «Бути готовим до рішучих дій»   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Прийшов, побачив, переміг!»                 «Успіх на швидкоруч»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2-а команда                                                                      Відповіді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Жереб кинуто!».                                         «Прийняти рішення»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І ти, Бруте?».                                             «Зрада».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 тур «Хронолог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права «Виправте помилки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додаток № 5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Завдання І команді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333"/>
        <w:gridCol w:w="1406"/>
        <w:gridCol w:w="5283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Поді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Хто переміг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Значення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 Пунічна вій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right="-99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9–146 рр. до н.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 здобув Іспанію, Північну Італію. Карфаген мав знищити свій флот, сплатити контрибуцію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 Пунічна вій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18 – 201 рр. до н.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арфаген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 отримав Сицилію, Карфаген мав сплатити контрибуцію та повернути без викупу полонених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І Пунічна вій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64 – 241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р. до н.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Рим став повним володарем Середземномор’я. Карфаген був знищений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авильні відповіді (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слайд 12</w:t>
      </w:r>
      <w:r>
        <w:rPr/>
        <w:t>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07"/>
        <w:gridCol w:w="1418"/>
        <w:gridCol w:w="5351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Поді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Хто переміг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Значення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 Пунічна вій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64 – 2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р. до н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 отримав Сицилію, Карфаген мав сплатити контрибуцію та повернути без викупу полонених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 Пунічна вій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18 – 201 рр. до н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 здобув Іспанію, Північну Італію. Карфаген мав знищити свій флот, сплатити контрибуцію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І Пунічна вій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9 – 146 рр. до н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Рим став повним володарем Середземномор’я. Карфаген був знищений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  <w:t>Завдання ІІ команді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287"/>
        <w:gridCol w:w="1489"/>
        <w:gridCol w:w="4661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Поді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Ро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Хто переміг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Значення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 Македонська вій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00 – 197 рр. до н.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кедоні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мста Риму союзникам Карфагену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 Македонська вій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15 – 205 рр. до н.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кедонія втратила незалежність. Греція і Македонія перетворені на провінцію Риму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І Македонська вій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71 – 168 рр. до н.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кедонія позбавлена влади над Грецією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авильні відповіді (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слайд 13</w:t>
      </w:r>
      <w:r>
        <w:rPr/>
        <w:t>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236"/>
        <w:gridCol w:w="1464"/>
        <w:gridCol w:w="4784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Поді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Ро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Хто переміг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Значенн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 Македонська вій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15 – 205 рр. до н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мста Риму союзникам Карфагену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 Македонська вій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00 – 197 рр. до н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кедонія позбавлена влади над Грецією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І Македонська вій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71 – 168 рр. до н.е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кедонія втратила незалежність. Греція і Македонія перетворені на провінцію Рим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гляд віде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 xml:space="preserve">про Гая Юлія Цезаря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(6 хв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І тур «Здогадайся що?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права «Чорна скринька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 скриньці сховано матрьошку (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слайд 1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та квітку гладіолусу (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слайд 15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. Капітанам пропонується з’ясувати,  як ці речі пов’язані з історією Давнього Риму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(Гладіус – римський меч, матрона - одружена жінка, мати сімейств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. Узагальн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естування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им був заснований: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) 953 р. до н.е.;      в) 853 р. до н.е.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) 753 р. до н.е.;      г) 653 р. до н.е.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д час ІІ Пунічної війни карфагенське військо очолював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) Гамількар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) Ганнібал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) Сципіон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) Помпей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абів, які виступали в цирку та зі зброєю в руках билися одне з одним або з дикими звірами, називали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) колонами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) ілотами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) гладіаторами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) плебеями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ержава, створена в результаті підкорення інших країн і народів, називається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) провінція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) колонія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) монархія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) імперія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ершим імператором у Римі був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) Корнелій Сулла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) Гай Юлій Цезар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) Октавіан Август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) Тіберій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оему «Енеїда» написав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) Гомер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) Вергілій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) Горацій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) Лукіан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талія розташована на півострові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) Балканському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) Апеннінському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) Кримському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) Скандинавському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еспубліку в Римі було проголошено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) 810 р. до н.е.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) 710 р. до н.е.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) 510 р. до н.е.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) 509 р. до н.е.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ерховним органом державного управління в Римі за часів республіки був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) ареопаг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) герусія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) тріумвірат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) сенат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ова релігія, що виникла в Римській імперії, мала назву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) буддизм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) іслам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) іудаїзм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) християнств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заємоперевірка робіт учнів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і: 1б, 2б, 3в, 4г, 5в, 6б, 7б, 8г, 9г, 10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6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І Оцінювання учнів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ідрахунок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балів, самооцінка, оцінка вчителя.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. Домашнє завдання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§47, §4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4"/>
          <w:szCs w:val="144"/>
          <w:lang w:val="uk-UA" w:eastAsia="en-US"/>
        </w:rPr>
      </w:pPr>
      <w:r>
        <w:rPr>
          <w:rFonts w:cs="Times New Roman" w:ascii="Times New Roman" w:hAnsi="Times New Roman"/>
          <w:b/>
          <w:sz w:val="144"/>
          <w:szCs w:val="144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4"/>
          <w:szCs w:val="144"/>
          <w:lang w:val="uk-UA"/>
        </w:rPr>
      </w:pPr>
      <w:r>
        <w:rPr>
          <w:rFonts w:cs="Times New Roman" w:ascii="Times New Roman" w:hAnsi="Times New Roman"/>
          <w:b/>
          <w:sz w:val="144"/>
          <w:szCs w:val="14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4"/>
          <w:szCs w:val="144"/>
          <w:lang w:val="uk-UA"/>
        </w:rPr>
      </w:pPr>
      <w:r>
        <w:rPr>
          <w:rFonts w:cs="Times New Roman" w:ascii="Times New Roman" w:hAnsi="Times New Roman"/>
          <w:b/>
          <w:sz w:val="144"/>
          <w:szCs w:val="14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4"/>
          <w:szCs w:val="144"/>
          <w:lang w:val="uk-UA"/>
        </w:rPr>
      </w:pPr>
      <w:r>
        <w:rPr>
          <w:rFonts w:cs="Times New Roman" w:ascii="Times New Roman" w:hAnsi="Times New Roman"/>
          <w:b/>
          <w:sz w:val="144"/>
          <w:szCs w:val="14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4"/>
          <w:szCs w:val="144"/>
          <w:lang w:val="uk-UA"/>
        </w:rPr>
      </w:pPr>
      <w:r>
        <w:rPr>
          <w:rFonts w:cs="Times New Roman" w:ascii="Times New Roman" w:hAnsi="Times New Roman"/>
          <w:b/>
          <w:sz w:val="144"/>
          <w:szCs w:val="14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4"/>
          <w:szCs w:val="144"/>
          <w:lang w:val="uk-UA"/>
        </w:rPr>
      </w:pPr>
      <w:r>
        <w:rPr>
          <w:rFonts w:cs="Times New Roman" w:ascii="Times New Roman" w:hAnsi="Times New Roman"/>
          <w:b/>
          <w:sz w:val="144"/>
          <w:szCs w:val="144"/>
          <w:lang w:val="uk-UA"/>
        </w:rPr>
        <w:t>Додат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4"/>
          <w:szCs w:val="144"/>
          <w:lang w:val="uk-UA"/>
        </w:rPr>
      </w:pPr>
      <w:r>
        <w:rPr>
          <w:rFonts w:cs="Times New Roman" w:ascii="Times New Roman" w:hAnsi="Times New Roman"/>
          <w:b/>
          <w:sz w:val="144"/>
          <w:szCs w:val="14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4"/>
          <w:szCs w:val="144"/>
          <w:lang w:val="uk-UA"/>
        </w:rPr>
      </w:pPr>
      <w:r>
        <w:rPr>
          <w:rFonts w:cs="Times New Roman" w:ascii="Times New Roman" w:hAnsi="Times New Roman"/>
          <w:b/>
          <w:sz w:val="144"/>
          <w:szCs w:val="14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даток №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43634"/>
          <w:sz w:val="96"/>
          <w:szCs w:val="96"/>
          <w:lang w:val="uk-UA"/>
        </w:rPr>
        <w:t>Д</w:t>
      </w:r>
      <w:r>
        <w:rPr>
          <w:rFonts w:cs="Times New Roman" w:ascii="Times New Roman" w:hAnsi="Times New Roman"/>
          <w:sz w:val="96"/>
          <w:szCs w:val="96"/>
          <w:lang w:val="uk-UA"/>
        </w:rPr>
        <w:t>ецимаці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43634"/>
          <w:sz w:val="96"/>
          <w:szCs w:val="96"/>
          <w:lang w:val="uk-UA"/>
        </w:rPr>
        <w:t>А</w:t>
      </w:r>
      <w:r>
        <w:rPr>
          <w:rFonts w:cs="Times New Roman" w:ascii="Times New Roman" w:hAnsi="Times New Roman"/>
          <w:sz w:val="96"/>
          <w:szCs w:val="96"/>
          <w:lang w:val="uk-UA"/>
        </w:rPr>
        <w:t>квед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43634"/>
          <w:sz w:val="96"/>
          <w:szCs w:val="96"/>
          <w:lang w:val="uk-UA"/>
        </w:rPr>
        <w:t>В</w:t>
      </w:r>
      <w:r>
        <w:rPr>
          <w:rFonts w:cs="Times New Roman" w:ascii="Times New Roman" w:hAnsi="Times New Roman"/>
          <w:sz w:val="96"/>
          <w:szCs w:val="96"/>
          <w:lang w:val="uk-UA"/>
        </w:rPr>
        <w:t>ет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43634"/>
          <w:sz w:val="96"/>
          <w:szCs w:val="96"/>
          <w:lang w:val="uk-UA"/>
        </w:rPr>
        <w:t>Н</w:t>
      </w:r>
      <w:r>
        <w:rPr>
          <w:rFonts w:cs="Times New Roman" w:ascii="Times New Roman" w:hAnsi="Times New Roman"/>
          <w:sz w:val="96"/>
          <w:szCs w:val="96"/>
          <w:lang w:val="uk-UA"/>
        </w:rPr>
        <w:t>обіліт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43634"/>
          <w:sz w:val="96"/>
          <w:szCs w:val="96"/>
          <w:lang w:val="uk-UA"/>
        </w:rPr>
        <w:t>І</w:t>
      </w:r>
      <w:r>
        <w:rPr>
          <w:rFonts w:cs="Times New Roman" w:ascii="Times New Roman" w:hAnsi="Times New Roman"/>
          <w:sz w:val="96"/>
          <w:szCs w:val="96"/>
          <w:lang w:val="uk-UA"/>
        </w:rPr>
        <w:t>мпері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943634"/>
          <w:sz w:val="96"/>
          <w:szCs w:val="96"/>
          <w:lang w:val="uk-UA"/>
        </w:rPr>
      </w:pPr>
      <w:r>
        <w:rPr>
          <w:rFonts w:cs="Times New Roman" w:ascii="Times New Roman" w:hAnsi="Times New Roman"/>
          <w:color w:val="943634"/>
          <w:sz w:val="96"/>
          <w:szCs w:val="96"/>
          <w:lang w:val="uk-UA"/>
        </w:rPr>
        <w:t>Й</w:t>
      </w:r>
    </w:p>
    <w:p>
      <w:pPr>
        <w:pStyle w:val="Normal"/>
        <w:spacing w:before="0" w:after="0"/>
        <w:rPr>
          <w:rFonts w:ascii="Times New Roman" w:hAnsi="Times New Roman" w:cs="Times New Roman"/>
          <w:color w:val="94363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943634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43634"/>
          <w:sz w:val="96"/>
          <w:szCs w:val="96"/>
          <w:lang w:val="uk-UA"/>
        </w:rPr>
        <w:t>РИ</w:t>
      </w:r>
      <w:r>
        <w:rPr>
          <w:rFonts w:cs="Times New Roman" w:ascii="Times New Roman" w:hAnsi="Times New Roman"/>
          <w:sz w:val="96"/>
          <w:szCs w:val="96"/>
          <w:lang w:val="uk-UA"/>
        </w:rPr>
        <w:t>т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96"/>
          <w:szCs w:val="96"/>
          <w:lang w:val="uk-UA"/>
        </w:rPr>
      </w:pPr>
      <w:r>
        <w:rPr>
          <w:rFonts w:cs="Times New Roman" w:ascii="Times New Roman" w:hAnsi="Times New Roman"/>
          <w:color w:val="943634"/>
          <w:sz w:val="96"/>
          <w:szCs w:val="96"/>
          <w:lang w:val="uk-UA"/>
        </w:rPr>
        <w:t>М</w:t>
      </w:r>
      <w:r>
        <w:rPr>
          <w:rFonts w:cs="Times New Roman" w:ascii="Times New Roman" w:hAnsi="Times New Roman"/>
          <w:sz w:val="96"/>
          <w:szCs w:val="96"/>
          <w:lang w:val="uk-UA"/>
        </w:rPr>
        <w:t>атрона</w:t>
      </w:r>
    </w:p>
    <w:p>
      <w:pPr>
        <w:pStyle w:val="Normal"/>
        <w:spacing w:before="0" w:after="0"/>
        <w:rPr>
          <w:rFonts w:ascii="Times New Roman" w:hAnsi="Times New Roman" w:cs="Times New Roman"/>
          <w:sz w:val="96"/>
          <w:szCs w:val="96"/>
          <w:lang w:val="uk-UA"/>
        </w:rPr>
      </w:pPr>
      <w:r>
        <w:rPr>
          <w:rFonts w:cs="Times New Roman" w:ascii="Times New Roman" w:hAnsi="Times New Roman"/>
          <w:sz w:val="96"/>
          <w:szCs w:val="96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 заповніть таблицю та порівняйте природні умови Греції та Італії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81"/>
        <w:gridCol w:w="317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Питання для порівнянн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Греці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Італі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вострів, на якому знаходятьс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Якими морями омиваються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лі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ельєф: гори, рівнини, ріки тощ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ст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 заповніть таблицю та порівняйте природні умови Греції та Італії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81"/>
        <w:gridCol w:w="317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Питання для порівнянн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Греці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Італі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вострів, на якому знаходятьс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Якими морями омиваються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лі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ельєф: гори, рівнини, ріки тощ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ст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права «Наведіть лад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 команди повинні привести у відповідність імена богів і сферу їх діяльності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-а кома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) Юпітер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) Богиня Місяця і полюванн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) Юнон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) Бог грому і блискавк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3) Меркурі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) Бог вогню і ковальств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4) Діан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) Богиня шлюбу і родючості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) Плут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) Бог торгівлі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6) Вулка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) Бог підземного цар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права «Наведіть лад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 команди повинні привести у відповідність імена богів і сферу їх діяльності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-а кома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) Сатурн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) Богиня мудрості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) Нептун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) Богиня квітів і юності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3) Венер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) Богиня краси і кохання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4) Вак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) Бог часу і посівів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) Флор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) Бог морів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6) Мінерв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) Бог виноградарства і виноробств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права «Крилаті вислов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 поясніть, що означають крилаті вислови, та розкажіть історію їх походженн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-а команда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ерейти Рубікон»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ийшов, побачив, переміг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права «Крилаті вислов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 поясніть, що означають крилаті вислови, та розкажіть історію їх походженн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-а команд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Жереб кинуто!»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І ти, Бруте?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 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права «Виправте помилки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-а кома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372"/>
        <w:gridCol w:w="1472"/>
        <w:gridCol w:w="5210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Поді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Ро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Хто переміг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Значення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 Пунічна вій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9 – 146 рр. до н.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 здобув Іспанію, Північну Італію. Карфаген мав знищити свій флот, сплатити контрибуцію.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 Пунічна вій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18 – 201 рр. до н.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арфаге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 отримав Сицилію, Карфаген мав сплатити контрибуцію та повернути без викупу полонених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І Пунічна вій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64 – 2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р. до н.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Рим став повним володарем Середземномор’я. Карфаген був знищений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права «Виправте помилки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-а кома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382"/>
        <w:gridCol w:w="1562"/>
        <w:gridCol w:w="4511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Поді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Ро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Хто переміг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Значенн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 Македонська вій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00 – 197 рр. до н.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кедоні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мста Риму союзникам Карфагену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 Македонська вій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15 – 205 рр. до н.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кедонія втратила незалежність. Греція і Македонія перетворені на провінцію Риму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І Македонська вій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71 – 168 рр. до н.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им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кедонія позбавлена влади над Грецією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 6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м був заснований: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953 р. до н.е.;      в) 853 р. до н.е.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753 р. до н.е.;      г) 653 р. до н.е.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ІІ Пунічної війни карфагенське військо очолював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Гамількар;          в) Сципіон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Ганнібал;            г) Помпей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бів, які виступали в цирку та зі зброєю в руках билися одне з одним або з дикими звірами, називали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колонами;           в) гладіаторами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ілотами;              г) плебеям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а, створена в результаті підкорення інших країн і народів, називається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ровінція;           в) монархія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колонія;               г) імперія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м імператором у Римі був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Корнелій Сулла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Гай Юлій Цезар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Октавіан Август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Тіберій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ему «Енеїда» написав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Гомер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Вергілій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Горацій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Лукіан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талія розташована на півострові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Балканському;             в) Кримському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Апеннінському;          г) Скандинавському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публіку в Римі було проголошено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810 р. до н.е.;         в) 510 р. до н.е.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710 р. до н.е.;        г) 509 р. до н.е.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ховним органом державного управління в Римі за часів республіки був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ареопаг;                в) тріумвірат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герусія;                 г) сенат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а релігія, що виникла в Римській імперії, мала назву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буддизм;               в) іудаїзм;</w:t>
      </w: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іслам;                    г) християн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балів учасника</w:t>
      </w:r>
    </w:p>
    <w:tbl>
      <w:tblPr>
        <w:tblW w:w="103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00"/>
        <w:gridCol w:w="976"/>
        <w:gridCol w:w="1080"/>
        <w:gridCol w:w="1080"/>
        <w:gridCol w:w="900"/>
        <w:gridCol w:w="1080"/>
        <w:gridCol w:w="1080"/>
        <w:gridCol w:w="136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ту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т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І ту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балів учасника</w:t>
      </w:r>
    </w:p>
    <w:tbl>
      <w:tblPr>
        <w:tblW w:w="103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00"/>
        <w:gridCol w:w="976"/>
        <w:gridCol w:w="1080"/>
        <w:gridCol w:w="1080"/>
        <w:gridCol w:w="900"/>
        <w:gridCol w:w="1080"/>
        <w:gridCol w:w="1080"/>
        <w:gridCol w:w="136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ту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т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І ту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балів учасника</w:t>
      </w:r>
    </w:p>
    <w:tbl>
      <w:tblPr>
        <w:tblW w:w="103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00"/>
        <w:gridCol w:w="976"/>
        <w:gridCol w:w="1080"/>
        <w:gridCol w:w="1080"/>
        <w:gridCol w:w="900"/>
        <w:gridCol w:w="1080"/>
        <w:gridCol w:w="1080"/>
        <w:gridCol w:w="136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ту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т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І ту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балів учасника</w:t>
      </w:r>
    </w:p>
    <w:tbl>
      <w:tblPr>
        <w:tblW w:w="103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00"/>
        <w:gridCol w:w="976"/>
        <w:gridCol w:w="1080"/>
        <w:gridCol w:w="1080"/>
        <w:gridCol w:w="900"/>
        <w:gridCol w:w="1080"/>
        <w:gridCol w:w="1080"/>
        <w:gridCol w:w="136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ту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т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І ту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тка балів учасника</w:t>
      </w:r>
    </w:p>
    <w:tbl>
      <w:tblPr>
        <w:tblW w:w="103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00"/>
        <w:gridCol w:w="976"/>
        <w:gridCol w:w="1080"/>
        <w:gridCol w:w="1080"/>
        <w:gridCol w:w="900"/>
        <w:gridCol w:w="1080"/>
        <w:gridCol w:w="1080"/>
        <w:gridCol w:w="136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ту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ту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т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І ту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26:00Z</dcterms:created>
  <dc:creator>Валентин</dc:creator>
  <dc:description/>
  <cp:keywords/>
  <dc:language>en-US</dc:language>
  <cp:lastModifiedBy>Admin</cp:lastModifiedBy>
  <dcterms:modified xsi:type="dcterms:W3CDTF">2014-07-15T08:26:00Z</dcterms:modified>
  <cp:revision>2</cp:revision>
  <dc:subject/>
  <dc:title>Тема:  Давній Рим</dc:title>
</cp:coreProperties>
</file>