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ind w:right="-1" w:hanging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right="-1" w:hanging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right="-1" w:hanging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right="-1" w:hanging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right="-1" w:hanging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right="-1" w:hanging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right="-1" w:hanging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right="-1" w:hanging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right="-1" w:hanging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right="-1" w:hanging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right="-1" w:hanging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right="-1" w:hanging="426"/>
        <w:jc w:val="both"/>
        <w:rPr/>
      </w:pPr>
      <w:r>
        <w:rPr>
          <w:rFonts w:cs="Times New Roman" w:ascii="Times New Roman" w:hAnsi="Times New Roman"/>
          <w:b/>
          <w:i/>
          <w:sz w:val="60"/>
          <w:szCs w:val="60"/>
          <w:lang w:val="uk-UA"/>
        </w:rPr>
        <w:t xml:space="preserve">      </w:t>
      </w:r>
      <w:r>
        <w:rPr>
          <w:rFonts w:cs="Times New Roman" w:ascii="Times New Roman" w:hAnsi="Times New Roman"/>
          <w:b/>
          <w:i/>
          <w:sz w:val="60"/>
          <w:szCs w:val="60"/>
          <w:lang w:val="uk-UA"/>
        </w:rPr>
        <w:t>Становлення Афінського поліса</w:t>
      </w:r>
      <w:r>
        <w:rPr>
          <w:rFonts w:cs="Times New Roman" w:ascii="Times New Roman" w:hAnsi="Times New Roman"/>
          <w:b/>
          <w:i/>
          <w:sz w:val="60"/>
          <w:szCs w:val="60"/>
          <w:lang w:val="uk-UA" w:eastAsia="ru-RU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ind w:right="-1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426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 w:eastAsia="ru-RU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Урок історії у 6 класі</w:t>
      </w:r>
    </w:p>
    <w:p>
      <w:pPr>
        <w:pStyle w:val="Normal"/>
        <w:spacing w:lineRule="auto" w:line="240" w:before="0" w:after="0"/>
        <w:ind w:right="-1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ind w:right="-1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Мітран Сільвія Василівна,</w:t>
      </w:r>
    </w:p>
    <w:p>
      <w:pPr>
        <w:pStyle w:val="Normal"/>
        <w:spacing w:lineRule="auto" w:line="240" w:before="0" w:after="0"/>
        <w:ind w:right="-1" w:hanging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вчитель історії та правознавства</w:t>
      </w:r>
    </w:p>
    <w:p>
      <w:pPr>
        <w:pStyle w:val="Normal"/>
        <w:spacing w:lineRule="auto" w:line="240" w:before="0" w:after="0"/>
        <w:ind w:right="-1" w:hanging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Кам’янської ЗОШ І-ІІІ ст. </w:t>
      </w:r>
    </w:p>
    <w:p>
      <w:pPr>
        <w:pStyle w:val="Normal"/>
        <w:spacing w:lineRule="auto" w:line="240" w:before="0" w:after="0"/>
        <w:ind w:right="-1" w:hanging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Сторожинецького району</w:t>
      </w:r>
    </w:p>
    <w:p>
      <w:pPr>
        <w:pStyle w:val="Normal"/>
        <w:spacing w:lineRule="auto" w:line="240" w:before="0" w:after="0"/>
        <w:ind w:right="-1" w:hanging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Чернівецької області</w:t>
      </w:r>
    </w:p>
    <w:p>
      <w:pPr>
        <w:pStyle w:val="Normal"/>
        <w:spacing w:lineRule="auto" w:line="240" w:before="0" w:after="0"/>
        <w:ind w:right="-1" w:hanging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Тел. 0958738275</w:t>
      </w:r>
    </w:p>
    <w:p>
      <w:pPr>
        <w:pStyle w:val="Normal"/>
        <w:spacing w:lineRule="auto" w:line="240" w:before="0" w:after="0"/>
        <w:ind w:right="-1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en-GB" w:eastAsia="ru-RU"/>
        </w:rPr>
        <w:t>E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  <w:lang w:val="en-GB" w:eastAsia="ru-RU"/>
        </w:rPr>
        <w:t>mail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: </w:t>
      </w:r>
      <w:r>
        <w:rPr>
          <w:rFonts w:cs="Times New Roman" w:ascii="Times New Roman" w:hAnsi="Times New Roman"/>
          <w:b/>
          <w:i/>
          <w:sz w:val="28"/>
          <w:szCs w:val="28"/>
          <w:lang w:val="en-GB" w:eastAsia="ru-RU"/>
        </w:rPr>
        <w:t>silvamitran</w:t>
      </w:r>
      <w:r>
        <w:rPr>
          <w:rFonts w:cs="Minion Pro" w:ascii="Times New Roman" w:hAnsi="Times New Roman"/>
          <w:b/>
          <w:bCs/>
          <w:i/>
          <w:color w:val="000000"/>
          <w:sz w:val="28"/>
          <w:szCs w:val="28"/>
          <w:lang w:eastAsia="ru-RU"/>
        </w:rPr>
        <w:t>@</w:t>
      </w:r>
      <w:r>
        <w:rPr>
          <w:rFonts w:cs="Minion Pro" w:ascii="Times New Roman" w:hAnsi="Times New Roman"/>
          <w:b/>
          <w:bCs/>
          <w:i/>
          <w:color w:val="000000"/>
          <w:sz w:val="28"/>
          <w:szCs w:val="28"/>
          <w:lang w:val="en-GB" w:eastAsia="ru-RU"/>
        </w:rPr>
        <w:t>gmail</w:t>
      </w:r>
      <w:r>
        <w:rPr>
          <w:rFonts w:cs="Minion Pro" w:ascii="Times New Roman" w:hAnsi="Times New Roman"/>
          <w:b/>
          <w:bCs/>
          <w:i/>
          <w:color w:val="000000"/>
          <w:sz w:val="28"/>
          <w:szCs w:val="28"/>
          <w:lang w:eastAsia="ru-RU"/>
        </w:rPr>
        <w:t>.</w:t>
      </w:r>
      <w:r>
        <w:rPr>
          <w:rFonts w:cs="Minion Pro" w:ascii="Times New Roman" w:hAnsi="Times New Roman"/>
          <w:b/>
          <w:bCs/>
          <w:i/>
          <w:color w:val="000000"/>
          <w:sz w:val="28"/>
          <w:szCs w:val="28"/>
          <w:lang w:val="en-GB" w:eastAsia="ru-RU"/>
        </w:rPr>
        <w:t>com</w:t>
      </w:r>
    </w:p>
    <w:p>
      <w:pPr>
        <w:pStyle w:val="Normal"/>
        <w:spacing w:lineRule="auto" w:line="240" w:before="0" w:after="0"/>
        <w:ind w:right="-1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ind w:hanging="426"/>
        <w:jc w:val="both"/>
        <w:rPr>
          <w:rFonts w:ascii="Times New Roman" w:hAnsi="Times New Roman" w:cs="Times New Roman"/>
          <w:b/>
          <w:b/>
          <w:i/>
          <w:i/>
          <w:sz w:val="40"/>
          <w:szCs w:val="40"/>
          <w:lang w:val="uk-UA" w:eastAsia="ru-RU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 w:eastAsia="ru-RU"/>
        </w:rPr>
      </w:r>
    </w:p>
    <w:p>
      <w:pPr>
        <w:pStyle w:val="Normal"/>
        <w:ind w:hanging="426"/>
        <w:jc w:val="both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ind w:hanging="426"/>
        <w:jc w:val="both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ind w:hanging="426"/>
        <w:jc w:val="both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ind w:hanging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та уроку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глибити розуміння сутності поняття держава, визначити особливості державного устрою Афін, усвідомити сутність демократичної форми правління, опанувати нову термінологію, виховувати почуття патріотизму, громадянську позицію.</w:t>
      </w:r>
    </w:p>
    <w:p>
      <w:pPr>
        <w:pStyle w:val="Normal"/>
        <w:ind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ладнання: Настінна карта, атласи, довідники, відеофільми, слайд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лан уроку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color w:val="000000"/>
          <w:kern w:val="2"/>
          <w:sz w:val="32"/>
          <w:szCs w:val="32"/>
          <w:lang w:val="uk-UA" w:eastAsia="ru-RU"/>
        </w:rPr>
        <w:t>Об’єднання Атти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color w:val="000000"/>
          <w:kern w:val="2"/>
          <w:sz w:val="32"/>
          <w:szCs w:val="32"/>
          <w:lang w:val="uk-UA"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kern w:val="2"/>
          <w:sz w:val="32"/>
          <w:szCs w:val="32"/>
          <w:lang w:val="uk-UA" w:eastAsia="ru-RU"/>
        </w:rPr>
        <w:t>Суспільний лад в Афін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color w:val="000000"/>
          <w:kern w:val="2"/>
          <w:sz w:val="32"/>
          <w:szCs w:val="32"/>
          <w:lang w:val="uk-UA" w:eastAsia="ru-RU"/>
        </w:rPr>
        <w:t>Реформи Сол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color w:val="000000"/>
          <w:kern w:val="2"/>
          <w:sz w:val="32"/>
          <w:szCs w:val="32"/>
          <w:lang w:val="uk-UA" w:eastAsia="ru-RU"/>
        </w:rPr>
        <w:t>Завершення формування Афінського поліса.</w:t>
      </w:r>
    </w:p>
    <w:p>
      <w:pPr>
        <w:pStyle w:val="Normal"/>
        <w:spacing w:lineRule="auto" w:line="360" w:before="0" w:after="0"/>
        <w:ind w:hanging="426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блема уроку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ому Афіни називають батьківщиною світової демократії?</w:t>
      </w:r>
    </w:p>
    <w:p>
      <w:pPr>
        <w:pStyle w:val="ListParagraph"/>
        <w:ind w:left="0" w:hanging="426"/>
        <w:jc w:val="both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uk-UA"/>
        </w:rPr>
        <w:t xml:space="preserve">            </w:t>
      </w:r>
      <w:r>
        <w:rPr>
          <w:rFonts w:cs="Times New Roman" w:ascii="Times New Roman" w:hAnsi="Times New Roman"/>
          <w:b/>
          <w:i/>
          <w:sz w:val="36"/>
          <w:szCs w:val="36"/>
          <w:lang w:val="uk-UA"/>
        </w:rPr>
        <w:t>Тезовий конспект уроку:</w:t>
      </w:r>
    </w:p>
    <w:p>
      <w:pPr>
        <w:pStyle w:val="ListParagraph"/>
        <w:numPr>
          <w:ilvl w:val="0"/>
          <w:numId w:val="1"/>
        </w:numPr>
        <w:ind w:left="0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брий день! Рада зустрічі з вами! Присутні всі?  Самопочуття хороше? Разом надіємося на плідну працю! А винагородою будуть  смайлики  вартістю 1, 2, 3 бали. Бажаю отримати якнайбільше смайликів. </w:t>
      </w:r>
    </w:p>
    <w:p>
      <w:pPr>
        <w:pStyle w:val="ListParagraph"/>
        <w:numPr>
          <w:ilvl w:val="0"/>
          <w:numId w:val="1"/>
        </w:numPr>
        <w:ind w:left="0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кілька уроків ви знайомилися з історією чудової, дещо легендарної країни  - Греції, яка розташована на півострові….</w:t>
      </w:r>
    </w:p>
    <w:p>
      <w:pPr>
        <w:pStyle w:val="ListParagraph"/>
        <w:numPr>
          <w:ilvl w:val="0"/>
          <w:numId w:val="1"/>
        </w:numPr>
        <w:ind w:left="0" w:hanging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 вами є карта сучасної Європи. Знаходимо Грецію. Знайшли? А тепер відкрийте атласи на ст.9. Порівняйте територію Греції в давні часи і в наш час. Є відмінності? Які?</w:t>
      </w:r>
    </w:p>
    <w:p>
      <w:pPr>
        <w:pStyle w:val="ListParagraph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греки вирішили проблеми, пов’язані з ростом населення?</w:t>
      </w:r>
    </w:p>
    <w:p>
      <w:pPr>
        <w:pStyle w:val="ListParagraph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їм вдалося зберегти себе єдиним народом?</w:t>
      </w:r>
    </w:p>
    <w:p>
      <w:pPr>
        <w:pStyle w:val="ListParagraph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складалися стосунки колоністів з місцевим населенням?</w:t>
      </w:r>
    </w:p>
    <w:p>
      <w:pPr>
        <w:pStyle w:val="ListParagraph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діть в атласі і покажіть на карті основні міста-держави в Північному Причорномор’ї.</w:t>
      </w:r>
    </w:p>
    <w:p>
      <w:pPr>
        <w:pStyle w:val="ListParagraph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читайте описи вражень від уявної подорожі в Херсонес (вибір учнів на попередньому уроці).</w:t>
      </w:r>
    </w:p>
    <w:p>
      <w:pPr>
        <w:pStyle w:val="ListParagraph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го варто нам, українцям, повчитися в давніх греків?</w:t>
      </w:r>
    </w:p>
    <w:p>
      <w:pPr>
        <w:pStyle w:val="ListParagraph"/>
        <w:numPr>
          <w:ilvl w:val="0"/>
          <w:numId w:val="3"/>
        </w:numPr>
        <w:ind w:left="0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лодці! Відкрийте підручник на ст.142. …прочитай, будь ласка, назву параграфа 31……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Це тема сьогоднішнього урок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… Афіни… Знайоме вам  слово? … В наш час це столиця ….</w:t>
      </w:r>
    </w:p>
    <w:p>
      <w:pPr>
        <w:pStyle w:val="ListParagraph"/>
        <w:numPr>
          <w:ilvl w:val="0"/>
          <w:numId w:val="3"/>
        </w:numPr>
        <w:ind w:left="0" w:hanging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поную вашій увазі відео про сучасні Афіни. Гарне місто? Хотіли б там побувати? Я вам щиро цього бажаю. В темі є слово  держав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 що таке держава?</w:t>
      </w:r>
    </w:p>
    <w:p>
      <w:pPr>
        <w:pStyle w:val="ListParagraph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допомогою чого чи кого влада змушувала людей підкорятися?</w:t>
      </w:r>
    </w:p>
    <w:p>
      <w:pPr>
        <w:pStyle w:val="ListParagraph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ь на екрані висвітлено план теми. План містить  незнайомі вам слова – тобто терміни чи поняття. Протягом уроку ви дізнаєтеся їх значення. І не тільки цих слів, а ще й інших. Збагатите свій словниковий запас. </w:t>
      </w:r>
    </w:p>
    <w:p>
      <w:pPr>
        <w:pStyle w:val="ListParagraph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 також маєте поглибити розуміння сутності поняття держава, визначити особливості державного устрою Афін, усвідомити сутність демократичної форми правління, опанувати нову термінологію. А простіше – скласти уявлення про Афінську державу. А найважливіше – покласти в свою ще невеличку скриньку життєвого досвіду зернятко чи краще - декілька.</w:t>
      </w:r>
    </w:p>
    <w:p>
      <w:pPr>
        <w:pStyle w:val="ListParagraph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ишіть в зошити тему і план уроку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родавні Афіни були потужним містом-полісом, важливим просвітницьким центром. Тут народились Сократ, Перикл, Софокл; Платон започаткував,,академію’’. Це прекрасні архітектурні споруди.  Це освічені, вільні люди. Афіни — колиска Західної цивілізації, батьківщина світової демократії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блемне питання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ому Афіни називають батьківщиною світової демократії?</w:t>
      </w:r>
    </w:p>
    <w:p>
      <w:pPr>
        <w:pStyle w:val="ListParagraph"/>
        <w:numPr>
          <w:ilvl w:val="0"/>
          <w:numId w:val="3"/>
        </w:numPr>
        <w:ind w:left="0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емо 1 питання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’єднання Атти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Відкриваємо атлас. Ст.. 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еція ІІ тис. до н.е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Аттику. Знайшли?</w:t>
      </w:r>
    </w:p>
    <w:p>
      <w:pPr>
        <w:pStyle w:val="ListParagraph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нтром Аттики було місто…</w:t>
      </w:r>
    </w:p>
    <w:p>
      <w:pPr>
        <w:pStyle w:val="ListParagraph"/>
        <w:numPr>
          <w:ilvl w:val="0"/>
          <w:numId w:val="3"/>
        </w:numPr>
        <w:ind w:left="0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карті,,Стародавня Аттика’’ знайдіть Афіни, від міста простяглася… не знаю… дорога чи що? </w:t>
      </w:r>
    </w:p>
    <w:p>
      <w:pPr>
        <w:pStyle w:val="ListParagraph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ди ведуть ці стіни?</w:t>
      </w:r>
    </w:p>
    <w:p>
      <w:pPr>
        <w:pStyle w:val="ListParagraph"/>
        <w:numPr>
          <w:ilvl w:val="0"/>
          <w:numId w:val="3"/>
        </w:numPr>
        <w:ind w:left="0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криваємо атласи. Їх разом з картою поміщаємо так, щоб вони вам не заважали надалі працювати. Попрацюємо з підручником. Визначте, які частини міста Афіни ви бачите на ілюстрації (ст. 142).</w:t>
      </w:r>
    </w:p>
    <w:p>
      <w:pPr>
        <w:pStyle w:val="ListParagraph"/>
        <w:numPr>
          <w:ilvl w:val="0"/>
          <w:numId w:val="3"/>
        </w:numPr>
        <w:ind w:left="0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ттика дуже бідна на природні ресурси....(Слайд). </w:t>
      </w:r>
    </w:p>
    <w:p>
      <w:pPr>
        <w:pStyle w:val="ListParagraph"/>
        <w:numPr>
          <w:ilvl w:val="0"/>
          <w:numId w:val="3"/>
        </w:numPr>
        <w:ind w:left="0" w:hanging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вага на екран… Ви побачили невеликий уривок фільму. На вашу думк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кого цей фільм?</w:t>
      </w:r>
    </w:p>
    <w:p>
      <w:pPr>
        <w:pStyle w:val="ListParagraph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уємо перегляд. Що тепер ви можете сказати про побачене?</w:t>
      </w:r>
    </w:p>
    <w:p>
      <w:pPr>
        <w:pStyle w:val="ListParagraph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ати цього вже не молодого чоловіка Іван Дідух. Він – герой новели Василя Стефаника,,Камінний хрест</w:t>
      </w:r>
      <w:r>
        <w:rPr>
          <w:rFonts w:cs="Times New Roman" w:ascii="Times New Roman" w:hAnsi="Times New Roman"/>
          <w:sz w:val="28"/>
          <w:szCs w:val="28"/>
        </w:rPr>
        <w:t>’’</w:t>
      </w:r>
      <w:r>
        <w:rPr>
          <w:rFonts w:cs="Times New Roman" w:ascii="Times New Roman" w:hAnsi="Times New Roman"/>
          <w:sz w:val="28"/>
          <w:szCs w:val="28"/>
          <w:lang w:val="uk-UA"/>
        </w:rPr>
        <w:t>. Події повісті взяті з життя карпатського села в ХІХ столітті. Сьогодні це Івано-Франківська область. Але і наших буковинських Карпатах жило і дуже тяжко працювало багато таких Дідухів. Для них земля була понад усе. Іноді вона ставала причиною трагедій, як от в повісті Ольги Кобилянської,,Земля’’, де за землю брат вбив брата.</w:t>
      </w:r>
    </w:p>
    <w:p>
      <w:pPr>
        <w:pStyle w:val="ListParagraph"/>
        <w:ind w:left="0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яжка праця рідко увінчувалася щедрим урожаєм. Підростали діти… Батьківська земля ділилася між ними… ЇЇ було мало… Люди складали копійчину, відмовляючи собі в необхідному… Але спромогтися докупити землі вдавалося далеко не всім… Тоді у відчаї вони покидали рідну домівку і подавалися, в даному випадку, ви чули – до Канади. Вам це нічого не нагадує? </w:t>
      </w:r>
    </w:p>
    <w:p>
      <w:pPr>
        <w:pStyle w:val="ListParagraph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чите ми перекинули такий собі, здавалося б неймовірний місток через тисячоліття з Греції до Буковини… І побачили, що і дві з половиною років тому в Аттиці чи навіть більше, і на Буковині трохи більше ста років тому існували майже однакові житейські проблеми… Правду кажуть, в історії все з часом повторюється…Іноді на іншому кінці Землі…</w:t>
      </w:r>
    </w:p>
    <w:p>
      <w:pPr>
        <w:pStyle w:val="ListParagraph"/>
        <w:ind w:left="0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ертаємося до таблиці. Відповідь людини природі…Якою вона була в Афінах?  </w:t>
      </w:r>
    </w:p>
    <w:p>
      <w:pPr>
        <w:pStyle w:val="ListParagraph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діть в підручнику, чим ще прославились Афіни?</w:t>
      </w:r>
    </w:p>
    <w:p>
      <w:pPr>
        <w:pStyle w:val="ListParagraph"/>
        <w:numPr>
          <w:ilvl w:val="0"/>
          <w:numId w:val="3"/>
        </w:numPr>
        <w:ind w:left="0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 що ж Буковина? Маленька область України…Знаходилася  і знаходиться на окраїні держав до яких належала і належить… Наш край також прославили поети і письменники, художники і музиканти, актори і співаки… А ви знаєте про когось з наших славних земляків? Можна сучасних…</w:t>
      </w:r>
    </w:p>
    <w:p>
      <w:pPr>
        <w:pStyle w:val="ListParagraph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ще, діти, наш край славиться прекрасними вишивками…</w:t>
      </w:r>
    </w:p>
    <w:p>
      <w:pPr>
        <w:pStyle w:val="ListParagraph"/>
        <w:numPr>
          <w:ilvl w:val="0"/>
          <w:numId w:val="3"/>
        </w:numPr>
        <w:ind w:left="0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нашим горянам обмаль землі, вони час даремно не майнують, у них є дерево, яке в їхніх талановитих руках перетворюється в справжні мистецькі шедеври… На полонинах гуцули випасають тисячі овець…А це м’ясо, бринза, чудові вироби із вовни, особливо ліжники…</w:t>
      </w:r>
    </w:p>
    <w:p>
      <w:pPr>
        <w:pStyle w:val="ListParagraph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місточку назад в Афіни - головне місто Аттики, одне з найстаріших міст Європи. Початок місту поклало поселення, що виникло на пагорбі посеред рівнини, який був далеко від берега. Круті схили пагорбу були природнім захистом для мешканців поселення від ворогів, піратів(Слайд)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Житлові квартали зусібіч оточили скелястий пагорб, на якому височів Акрополь — укріплена фортеця, де зосередилися головні храми, скарбниця міста. Місце було обрано вдало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центрі Афін був великий майдан — агора — центр торгового, політичного й релігійного життя міста. (Слайд)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 виникло далеко від моря, тому афіняни для зручності збудували на березі бухти порт Пірей. З Афінами його з’єднував коридор із двох стін завдовжки 10 км. У Піреї розвантажувалися кораблі, що привозили з далеких країн різні товари. У порту лунали мови різних народів світу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міфах розповідається, що коли було збудовано місто, але ще не мало своєї назви, про право бути його покровителем вели суперечку бог Посейдон і богиня Афіна. Боги вирішили присудити перемогу тому, чий подарунок для міста буде найбільш цінним. Посейдон вдарив тризубом по скелі і з`явилося джерело води, але вода в ньому виявилась солоною, бо Посейдом був покровителем морів. Тоді Афіна встромила свого списа в землю, з якого виросло оливкове дерево. Всі визнали подарунок Афіни більш цінним і місто було названо на її честь. Афіняни прославляли свою покровительку, будуючи на її честь храми і статуї(Слайд)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ми маємо скласти уявлення про Афінську державу. Наразі ми вже щось таки знаємо про грецьку область Аттику, і її центр – Афіни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 знаєте, я щось втомилася. Не здогадуєтеся, чому?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ож я маю право, трішечки відпочити… Вас – 16… У скільки груп ви можете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днатися?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як вам би було зручніше?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 питання,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успільний лад в Афінах</w:t>
      </w:r>
      <w:r>
        <w:rPr>
          <w:rFonts w:cs="Times New Roman" w:ascii="Times New Roman" w:hAnsi="Times New Roman"/>
          <w:sz w:val="28"/>
          <w:szCs w:val="28"/>
        </w:rPr>
        <w:t>’’</w:t>
      </w:r>
      <w:r>
        <w:rPr>
          <w:rFonts w:cs="Times New Roman" w:ascii="Times New Roman" w:hAnsi="Times New Roman"/>
          <w:sz w:val="28"/>
          <w:szCs w:val="28"/>
          <w:lang w:val="uk-UA"/>
        </w:rPr>
        <w:t>.  Суспільство – це люди. Суспільство ніколи не буває однорідним. Уявіть собі, що всі люди в Україні – лікарі чи артисти. Життя створює певні ніші, які заповнюють певні групи населення.  Які ж групи населення проживали в Афінах? Вибираємо завдання…</w:t>
      </w:r>
    </w:p>
    <w:p>
      <w:pPr>
        <w:pStyle w:val="ListParagraph"/>
        <w:spacing w:lineRule="auto" w:line="360" w:before="0" w:after="0"/>
        <w:ind w:left="0" w:hanging="426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упа І готує повідомлення про аристократів</w:t>
      </w:r>
    </w:p>
    <w:p>
      <w:pPr>
        <w:pStyle w:val="ListParagraph"/>
        <w:spacing w:lineRule="auto" w:line="360" w:before="0" w:after="0"/>
        <w:ind w:left="0" w:hanging="426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упа ІІ- про демос</w:t>
      </w:r>
    </w:p>
    <w:p>
      <w:pPr>
        <w:pStyle w:val="ListParagraph"/>
        <w:spacing w:lineRule="auto" w:line="360" w:before="0" w:after="0"/>
        <w:ind w:left="0" w:hanging="426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упа ІІІ – про рабів</w:t>
      </w:r>
    </w:p>
    <w:p>
      <w:pPr>
        <w:pStyle w:val="ListParagraph"/>
        <w:spacing w:lineRule="auto" w:line="360" w:before="0" w:after="0"/>
        <w:ind w:left="0" w:hanging="426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упа ІІІІ – про метеків</w:t>
      </w:r>
    </w:p>
    <w:p>
      <w:pPr>
        <w:pStyle w:val="ListParagraph"/>
        <w:spacing w:lineRule="auto" w:line="36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жна команда отримує,,пазли’’, з них треба скласти розповідь про вибрану групу населення. Виберіть доповідача. Завдання зрозуміле? Всім? Приступайте до роботи. Час пішов…</w:t>
      </w:r>
    </w:p>
    <w:p>
      <w:pPr>
        <w:pStyle w:val="ListParagraph"/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узичне оформлення</w:t>
      </w:r>
    </w:p>
    <w:p>
      <w:pPr>
        <w:pStyle w:val="ListParagraph"/>
        <w:ind w:left="0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ачу, ви вже справилися із завданням. Слухаємо доповідачів.</w:t>
      </w:r>
    </w:p>
    <w:p>
      <w:pPr>
        <w:pStyle w:val="ListParagraph"/>
        <w:spacing w:lineRule="auto" w:line="240" w:before="0" w:after="0"/>
        <w:ind w:left="0" w:hanging="42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І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ристократ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найбільш привілейована верства населення в Афінах, назва походить від грецького – арістос – кращий. Це були багаті і знатні афіняни, які керували державою, очолювали армію, встановлювали закони і судили людей. </w:t>
      </w:r>
      <w:r>
        <w:rPr>
          <w:rFonts w:cs="Times New Roman" w:ascii="Times New Roman" w:hAnsi="Times New Roman"/>
          <w:i/>
          <w:sz w:val="28"/>
          <w:szCs w:val="28"/>
        </w:rPr>
        <w:t xml:space="preserve">Кращими землям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також </w:t>
      </w:r>
      <w:r>
        <w:rPr>
          <w:rFonts w:cs="Times New Roman" w:ascii="Times New Roman" w:hAnsi="Times New Roman"/>
          <w:i/>
          <w:sz w:val="28"/>
          <w:szCs w:val="28"/>
        </w:rPr>
        <w:t>володіли знатні люди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Їхня влада називалася аристократією, що означало – влада найкращих. Кратос – по-грецьки влада. Тривалий час усі важливі справи в Афінах вирішували лише знатні й багаті люди — аристократи.</w:t>
      </w:r>
    </w:p>
    <w:p>
      <w:pPr>
        <w:pStyle w:val="ListParagraph"/>
        <w:spacing w:lineRule="auto" w:line="24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Містом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Афіни</w:t>
      </w:r>
      <w:r>
        <w:rPr>
          <w:rFonts w:cs="Times New Roman" w:ascii="Times New Roman" w:hAnsi="Times New Roman"/>
          <w:i/>
          <w:sz w:val="28"/>
          <w:szCs w:val="28"/>
        </w:rPr>
        <w:t xml:space="preserve"> управляла рада зі знатних людей (аристократів) — ареопаг. Він щорічно обирав із числа знатних і багатих афінян дев'ятьох правителів — архонтів: жерця, полководця, главу держави і шістьох суддів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Прості громадяни — демос — не мали таких прав. Більше того, аристократи почали їх пригноблювати й утискувати. Особливо жорстокі закони ухвалив архонт Драконт; про них казали, що вони написані не чорнилом, а кров'ю. Практично за будь-який злочин, за кожну зокрема крадіжку, навіть крадіжку овочів з городу, Драконт наказував страчувати смертю.</w:t>
      </w:r>
    </w:p>
    <w:p>
      <w:pPr>
        <w:pStyle w:val="ListParagraph"/>
        <w:spacing w:lineRule="auto" w:line="24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ІІ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емос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– усі вільні громадяни Афін. </w:t>
      </w:r>
    </w:p>
    <w:p>
      <w:pPr>
        <w:pStyle w:val="Normal"/>
        <w:spacing w:lineRule="auto" w:line="240" w:before="0" w:after="0"/>
        <w:ind w:hanging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они мали право на свободу та особисту незалежність від будь-якої іншої людини; право на земельну ділянку на полісній території та економічну допомогу від держави у випадку матеріальних труднощів, право на носіння зброї і служби в ополченні, право на участь у справах держави (у народних зборах, раді, виборних органах); право на шанування і захист вітчизняних богів; право на захист і заступництво афінських законів. </w:t>
      </w:r>
    </w:p>
    <w:p>
      <w:pPr>
        <w:pStyle w:val="Normal"/>
        <w:spacing w:lineRule="auto" w:line="240" w:before="0" w:after="0"/>
        <w:ind w:hanging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Обов’язки афінських громадян полягали в тому, що кожен повинен був берегти своє майно і працювати на земельній ділянці, приходити на допомогу полісу всіма своїми засобами за надзвичайних обставин, захищати рідний поліс від ворогів зі зброєю в руках, підкорятися законам і виборним органам влади, брати активну участь у суспільному житті, поважати батьківських богів. Сукупність громадянських прав складала честь громадянина. За злочин громадяни могли обмежуватись судом у правах. </w:t>
      </w:r>
    </w:p>
    <w:p>
      <w:pPr>
        <w:pStyle w:val="ListParagraph"/>
        <w:spacing w:lineRule="auto" w:line="24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ІІІ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ек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hanging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Значну частину населення складали метеки. Це були вихідці з інших общин, які проживали в Афінах. Вони були особисто вільними, але політичними правами не користувались (брати участь у народних зборах, займати державні посади) і були обмежені в економічних (їм заборонялось володіти землею на території Аттики, мати власні будинки, крім того, вони сплачували особливий податок). Але в армії метеки служили, сплачували податки. Метек, що ухилявся від сплати податків, продавався в рабство. Шлюби між метеками і громадянами Афін заборонялись. Кожен метек повинен був вибрати собі простата – афінського громадянина, який представляв метека в суді та інших державних органах. </w:t>
      </w:r>
    </w:p>
    <w:p>
      <w:pPr>
        <w:pStyle w:val="ListParagraph"/>
        <w:spacing w:lineRule="auto" w:line="24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ІІІ – раб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Число вільних людей в Афінах значно перевищували раби. Рабська праця широко застосовувалась у домашньому сільському господарстві, ремісництві. Раб був річчю і мати власність не міг. Лише за державними рабами визнавалось право набувати власність і розпоряджатися нею. Раб не міг мати сім’ю. Єдине, що закон забороняв господарю, – вбивство раба. Але, незважаючи на формальну заборону, вбивство раба не тягло за собою покарання. Рабами ставали полонені, їхні діти. Попадали в рабство також боржники, які не могли сплатити борг. Коли в рабство попадали вчені, вони навчали грамоти дітей свого господаря, тобто, були вчителями. </w:t>
      </w:r>
    </w:p>
    <w:p>
      <w:pPr>
        <w:pStyle w:val="ListParagraph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 гарно справилися із завданням. Молодці. Я хочу переконатися, що ви уважно слухали своїх товаришів.</w:t>
      </w:r>
    </w:p>
    <w:p>
      <w:pPr>
        <w:pStyle w:val="ListParagraph"/>
        <w:ind w:left="0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+ Кого називали в Афінах аристократами?</w:t>
      </w:r>
    </w:p>
    <w:p>
      <w:pPr>
        <w:pStyle w:val="ListParagraph"/>
        <w:ind w:left="0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+ Хто входив до суспільної групи – демос?</w:t>
      </w:r>
    </w:p>
    <w:p>
      <w:pPr>
        <w:pStyle w:val="ListParagraph"/>
        <w:ind w:left="0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+ Які права мали метки?</w:t>
      </w:r>
    </w:p>
    <w:p>
      <w:pPr>
        <w:pStyle w:val="ListParagraph"/>
        <w:ind w:left="0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+ Звідки появилися в Афінах раби?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42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овідомлення ми почули,що раб був річчю. Як ви це розумієте?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42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ні хочеться познайомити вас з давньогрецьким філософом Діогеном. І хоч він жив не в цей період, що ми вивчаємо, трохи пізніше, прикра подія з його життя дає нам змогу краще зрозуміти суть такого ганебного явища, як рабство(Слайд)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42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ереказів:  Діогена захопили пірати і продали в рабство. Він зазнав важких поневірянь.  Однак, найгіршим вважав бути рабом своїх бажань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02" w:leader="none"/>
        </w:tabs>
        <w:spacing w:lineRule="auto" w:line="360" w:before="0" w:after="0"/>
        <w:ind w:left="0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ходить, і сьогодні люди є рабами, правда, тут можна використати інше слово – заручниками грошей, слави, влади… А у вас буває так, що ви думаєте тільки про якусь річ, і забуваєте що головне для кожної людини –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, гарні родинні стосунки….</w:t>
      </w:r>
    </w:p>
    <w:p>
      <w:pPr>
        <w:pStyle w:val="ListParagraph"/>
        <w:tabs>
          <w:tab w:val="clear" w:pos="708"/>
          <w:tab w:val="left" w:pos="8502" w:leader="none"/>
        </w:tabs>
        <w:spacing w:lineRule="auto" w:line="360" w:before="0" w:after="0"/>
        <w:ind w:left="0" w:hanging="42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глянемо на екран…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відки ти такий узявся?  - сміялися земляки.  ''Я - громадянин світу!''- гордо відповідав Діоген. </w:t>
      </w:r>
    </w:p>
    <w:p>
      <w:pPr>
        <w:pStyle w:val="ListParagraph"/>
        <w:numPr>
          <w:ilvl w:val="0"/>
          <w:numId w:val="3"/>
        </w:numPr>
        <w:ind w:left="0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 ви розумієте слова,,Я – громадянин світу!</w:t>
      </w:r>
      <w:r>
        <w:rPr>
          <w:rFonts w:cs="Times New Roman" w:ascii="Times New Roman" w:hAnsi="Times New Roman"/>
          <w:sz w:val="28"/>
          <w:szCs w:val="28"/>
        </w:rPr>
        <w:t>’’</w:t>
      </w:r>
      <w:r>
        <w:rPr>
          <w:rFonts w:cs="Times New Roman" w:ascii="Times New Roman" w:hAnsi="Times New Roman"/>
          <w:sz w:val="28"/>
          <w:szCs w:val="28"/>
          <w:lang w:val="uk-UA"/>
        </w:rPr>
        <w:t>. Чи є вони актуальними сьогодні?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 ось одного разу, коли хлопчаки-бешкетники взяли та й зламали його бочку, адже вона була з обпаленої глини, то мудре міське начальство ухвалило - дітей висікти, щоб неповадно було, а Діогенові видати нову бочку.  Тому у філософському музеї повинні стояти дві бочки - одна стара і зламана, а інша - нова. </w:t>
      </w:r>
    </w:p>
    <w:p>
      <w:pPr>
        <w:pStyle w:val="ListParagraph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 Діоген жив у бочці?</w:t>
      </w:r>
    </w:p>
    <w:p>
      <w:pPr>
        <w:pStyle w:val="ListParagraph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сім своїм способом життя Діоген доводив зневагу до побуту. У численних легендах, про нього кажуть, що жив він у бочці, вважаючи будинок розкішшю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,,Шукаю людину!’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тут мав на увазі філософ? Зверніть увагу, яка це частина доби? День, ніч…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правжній друг, який завжди допоможе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сить філософії! У нас урок історії! І ми ще маємо багато роботи! Щоб краще працювалося, треба перепочити! Прошу встати! Підняли руки, опустили.  Подивилися у вікна. Гарна зима? Подивилися на вазони. Знову у вікна. Уявили таку чи ще кращу зелень за вікном. Підняли руки вгору. Повільно опустили. Сіли…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Цікавою особистістю в Афінах був правитель Солон… </w:t>
      </w:r>
      <w:r>
        <w:rPr>
          <w:rFonts w:cs="Times New Roman" w:ascii="Times New Roman" w:hAnsi="Times New Roman"/>
          <w:sz w:val="28"/>
          <w:szCs w:val="28"/>
        </w:rPr>
        <w:t xml:space="preserve">У 594 р. до н.е. знать і демос спільно обрали архонтом Солона — мудреця, поета й оратора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фіняни любили Солона і довіряли йому, “...прийняли з задоволенням: багаті - як людину заможну, а бідні - як чесну...”. Він примирив аристократів і демос, відмінивши драконтівські закони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лон</w:t>
      </w:r>
      <w:r>
        <w:rPr>
          <w:rFonts w:cs="Times New Roman" w:ascii="Times New Roman" w:hAnsi="Times New Roman"/>
          <w:sz w:val="28"/>
          <w:szCs w:val="28"/>
        </w:rPr>
        <w:t xml:space="preserve"> установив нові закони. Вони були записані на дерев'яних дошках заввишки у ріст людини і виставлені для загального ознайомлення на міській площі. Проте запис законів не змінив становище народу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н провів реформи, які можна розділити на економічні та політич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лайди)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реки будували зручні будинки, в яких і біля яких було створено умови для відпочинку. У всьому відчувалося почуття міри, вони дуже стежили за своїм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м…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вайте знову перекинемо місточок… Пригадайте перший фрагмент фільму,,Камінний хрест</w:t>
      </w:r>
      <w:r>
        <w:rPr>
          <w:rFonts w:cs="Times New Roman" w:ascii="Times New Roman" w:hAnsi="Times New Roman"/>
          <w:sz w:val="28"/>
          <w:szCs w:val="28"/>
        </w:rPr>
        <w:t>’’</w:t>
      </w:r>
      <w:r>
        <w:rPr>
          <w:rFonts w:cs="Times New Roman" w:ascii="Times New Roman" w:hAnsi="Times New Roman"/>
          <w:sz w:val="28"/>
          <w:szCs w:val="28"/>
          <w:lang w:val="uk-UA"/>
        </w:rPr>
        <w:t>. Чи робив би грек те, що Іван Дідух?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сьогодні ми, українці, не нагадуємо часто того Івана Дідуха?  Ми і сьогодні вперто часом винаходимо колесо чи велосипед. А скільки марнотратства? Ми справжнісінькі раби невартих уваги речей – крутого мобільного, модних джинсів … А Канада?... Чому греки переселялися?..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в Україні також землі мало? … Греки покидали свою землю родинами. Чому?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Солона була охорона родини була предметом особливої уваги, і в зв'язку з цим істотно виправилося положення жінок у полісі. Заборонялося продавати з родини дочок і сестер, якщо тільки вони не робили порушень проти моралі і сімейних підвалин. Шлюб повинний служити продовженню роду, а не задоволенню корисливих чи інших невартих прагнень. Заборонялося приносити чоловіку велике придане (крім особистих речей)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ереження суспільної моралі і спокою було, мабуть, другим по важливості предметом законів Солона. Заборонялося погано говорити про померлих, так само як і ганьбити живого – надалі це розглядалася як образа особистої честі і каралося штрафами (на користь як родини потерпілого, так і скарбниці). Вводилися обмеження на зайві розкоші і взагалі прояву всякої нарочитості, нескромності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глянемо 4 питання плану уроку</w:t>
      </w:r>
      <w:r>
        <w:rPr>
          <w:rFonts w:cs="Times New Roman" w:ascii="Times New Roman" w:hAnsi="Times New Roman"/>
          <w:sz w:val="28"/>
          <w:szCs w:val="28"/>
          <w:lang w:val="uk-UA"/>
        </w:rPr>
        <w:t>. Завершення формування Афінського поліса… Ми з’ясували, що реформи Солона привели Афіни до демократії. Прагне демократичних перетворень і сьогоднішнє українське суспільство. А слово,,тиран’’ вам відоме? Асоціації не зовсім приємні… В Афінах тираном називали полководця  Пісістрата. Чому? (самостійна робота з підручником, ст. 145). Зверніть увагу на питання перед текстом. (Слайд)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сля повалення тиранії першим архонтом було обрано Клісфена, реформи  якого сприяли перетворенню афінської общини з аристократичної на демократичну. (Слайд)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ернувшись до 2 питання плану уроку, складених вами пазлів, дайте відповідь на питання: чому демократія в Афінах була обмеженою?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ертаємося до проблеми нашого уроку. Як ви вважаєте, справедлив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фіни називають батьківщиною світової демократії? …. А ваша думка…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 Афінах були створені такі закони, такий порядок життя, що людям, які жили потім,  треба було тільки брати з них приклад! </w:t>
      </w:r>
    </w:p>
    <w:p>
      <w:pPr>
        <w:pStyle w:val="ListParagraph"/>
        <w:spacing w:lineRule="auto" w:line="36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цінювання: підрахунок смайликів. Коментар вчителя. </w:t>
      </w:r>
    </w:p>
    <w:p>
      <w:pPr>
        <w:pStyle w:val="ListParagraph"/>
        <w:ind w:left="0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/З: параграф 31, завд. на ст. 146. </w:t>
      </w:r>
    </w:p>
    <w:p>
      <w:pPr>
        <w:pStyle w:val="Normal"/>
        <w:spacing w:lineRule="auto" w:line="360" w:before="0" w:after="0"/>
        <w:ind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ідсумок уроку. 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4:52:00Z</dcterms:created>
  <dc:creator>User</dc:creator>
  <dc:description/>
  <cp:keywords/>
  <dc:language>en-US</dc:language>
  <cp:lastModifiedBy>Admin</cp:lastModifiedBy>
  <dcterms:modified xsi:type="dcterms:W3CDTF">2014-12-15T14:19:00Z</dcterms:modified>
  <cp:revision>3</cp:revision>
  <dc:subject/>
  <dc:title>                                               </dc:title>
</cp:coreProperties>
</file>