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23.png" ContentType="image/png"/>
  <Override PartName="/word/media/image13.jpeg" ContentType="image/jpeg"/>
  <Override PartName="/word/media/image6.jpeg" ContentType="image/jpeg"/>
  <Override PartName="/word/media/image33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8.jpeg" ContentType="image/jpeg"/>
  <Override PartName="/word/media/image10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png" ContentType="image/png"/>
  <Override PartName="/word/media/image17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5.wmf" ContentType="image/x-wmf"/>
  <Override PartName="/word/media/image16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Грецькі міста-колонії на території сучаної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ознайомити учнів з причинами виникненням грецьких міст-колоній на території сучасної України; сформувати уявлення в учнів про устрій, господарство, побут, культуру грецьких колоній на основі найбільших міст-держав Північного Причорномор’я, розвивати вміння аналізувати та систематизувати історичний матеріал, працювати з історичною картою, документами, інформативними текстами  та відеоматеріалами; виховувати інтерес до предмету, формувати естетичні смаки  та патріотичні почу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вивчення нового матеріа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настінна карта, атлас, ілюстративний матеріал, тести, вправа «Три кроки», текст «Херсонес», присяга громадянина Херсонеса, презентація  до уроку «</w:t>
      </w:r>
      <w:r>
        <w:rPr>
          <w:b/>
          <w:i/>
          <w:sz w:val="28"/>
          <w:szCs w:val="28"/>
          <w:lang w:val="uk-UA"/>
        </w:rPr>
        <w:t>Грецькі міста-колонії на території сучаної України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няття:</w:t>
      </w:r>
      <w:r>
        <w:rPr>
          <w:sz w:val="28"/>
          <w:szCs w:val="28"/>
          <w:lang w:val="uk-UA"/>
        </w:rPr>
        <w:t xml:space="preserve"> колонізація, колонія, метрополія, поліс, агора, Акрополь, демос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lang w:val="uk-UA"/>
        </w:rPr>
        <w:t>Дати:</w:t>
      </w:r>
      <w:r>
        <w:rPr>
          <w:sz w:val="28"/>
          <w:szCs w:val="28"/>
          <w:lang w:val="uk-UA"/>
        </w:rPr>
        <w:t xml:space="preserve"> VІІ – V ст. до н. е. – колонізація греками Північного Проичорномор’</w:t>
      </w:r>
      <w:r>
        <w:rPr>
          <w:sz w:val="28"/>
          <w:szCs w:val="28"/>
        </w:rPr>
        <w:t>я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left="-540"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ід уроку: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Активізація уваги учнів.</w:t>
      </w:r>
    </w:p>
    <w:p>
      <w:pPr>
        <w:pStyle w:val="Normal"/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Пролунав дзвінок,</w:t>
      </w:r>
    </w:p>
    <w:p>
      <w:pPr>
        <w:pStyle w:val="Normal"/>
        <w:ind w:left="-540" w:firstLine="540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Починаємо історії урок.</w:t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  <w:lang w:val="uk-UA"/>
        </w:rPr>
        <w:t>Працюватим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таранно,</w:t>
      </w:r>
    </w:p>
    <w:p>
      <w:pPr>
        <w:pStyle w:val="Normal"/>
        <w:ind w:left="-540" w:firstLine="540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Щоб почути у кінці,</w:t>
      </w:r>
    </w:p>
    <w:p>
      <w:pPr>
        <w:pStyle w:val="Normal"/>
        <w:ind w:left="-540" w:firstLine="540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Що у нашім 6 класі</w:t>
      </w:r>
    </w:p>
    <w:p>
      <w:pPr>
        <w:pStyle w:val="Normal"/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Учні просто молодці!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права «Три кроки». (слайд 1)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  учня  ______________________________________клас _______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Бали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К ПЕРШИ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програму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езуль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К ДРУГИ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ціни себе 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К ТРЕТІ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Експрес-контро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Від 1 до 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Тести  (Експрес - контроль)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! На кожному уроці ви працюєте, виконуєте різноманітні завдання. За свою роботу отримуєте оцінку. До сьогоднішньої оцінки у вас є три кроки. Уважно розгляньте свою схему-таблицю. Зараз ми знаходимось на першому кроці «Запрограмуй результат». Позначте ту оцінку, яку хотіли б отримати на уроці. До наступних кроків повернемось пізніше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опорних  знань учні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ий диктант.(слайд 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домашнє завдання  вам  було повторити історичні терміни з §§  30,31,32, які будемо використовувати  на  сьогоднішньому уроці при вивченні  нового  матеріалу.  А зараз перевіримо, як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и  справились  із завда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ьому нам допоможе  історичний  диктант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 масового переселення  громадян  країни  на нові землі (колонізація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тинське слово «заселяти» означає землі організовано заселені людьми – вихідцями з інших країн (колонія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 або країна, які заснували колонії, їх називають «материнські міста» (метрополія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uk-UA"/>
        </w:rPr>
        <w:t>Великий майдан, центр торговельного, політичного й релігійного життя міста (агора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 разом з прилеглими селами, полями, виноградниками і пасовиськами  для  худоби, що  означає «місто-держава» (поліс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uk-UA"/>
        </w:rPr>
        <w:t>Влада «найкращих людей» в Греції (багатих, знатних), що посідають найвище становище (аристократія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і вільні люди, селяни і ремісники, тобто «народ» - прості громадяни  (демос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uk-UA"/>
        </w:rPr>
        <w:t>Міська фортеця. Від грецького слова «верхнє місто», оточена міцними  к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ими  мурами (Акрополь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перевірка  історичного диктанта (відповіді записані на слайді 3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онізація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онія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рополія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Агора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с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истократія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емос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ропол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Бесід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 Що таке колонізація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- Чи мала колонізація місце у греків?</w:t>
      </w:r>
    </w:p>
    <w:p>
      <w:pPr>
        <w:pStyle w:val="Normal"/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Назвіть основні напрями грецької колонізації. ( показати на настінній карті  основні  напрямки) 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lang w:val="uk-UA"/>
        </w:rPr>
        <w:t>ІІІ. Мотивація навчально-пізнавальної діяльності учні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відь – бесі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 велику Грецьку колонізацію ми вже з вами говорили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ки засновували там поселення. Не оминула грецька колонізація і Україну, бо саме на північних берегах Чорного моря (стародавня назва моря Понт Евксинський) у давнину існувало багато грецьких поселень, які ми сьогодні будемо вивчати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У.Повідомлення теми, мети, завдань уроку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ема уроку «</w:t>
      </w:r>
      <w:r>
        <w:rPr>
          <w:b/>
          <w:i/>
          <w:sz w:val="28"/>
          <w:szCs w:val="28"/>
          <w:lang w:val="uk-UA"/>
        </w:rPr>
        <w:t>Грецькі міста-колонії на території сучаної України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аписати тему уроку в зошити)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(слайд 4-5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и з вами ознайомимося з причинами виникненням грецьких міст-колоній у Північному Причорномор’ї, сформуємо уявлення про устрій, господарство, побут, культуру грецьких колоній на основі найбільших міст-держав Північного Причорномор’я, будемо розвивати вміння аналізувати та систематизувати історичний матеріал, працювати з історичною картою, документами, інформативними текстами  та відеоматеріалами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будемо вивчати за планом (записаний на дошці або слайд 6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роцес утворення міст-колоні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Найголовніші міста-колонії на території сучасної Україн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е, господарське та духовне життя у колоніях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V. Вивчення нового матеріа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ичини  утворення міст – колоній.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uk-UA"/>
        </w:rPr>
        <w:t>(слайд 7)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южетне читання  учнів за ролями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Що ж спонукало греків покидати свої домівки і шукати нові місця для проживання? Визначити  причини грецької колонізації до берегів Чорного моря нам допоможуть  юні актор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Від імені  автора, селянина, торгівця, ремісника, знатного грека учні читають нижченаведений текст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Авто</w:t>
      </w:r>
      <w:r>
        <w:rPr>
          <w:b/>
          <w:i/>
          <w:color w:val="000000"/>
          <w:sz w:val="28"/>
          <w:szCs w:val="28"/>
          <w:lang w:val="uk-UA"/>
        </w:rPr>
        <w:t>р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 xml:space="preserve">Греки їхали за море з різних міст. Перед вами Коринф — багате </w:t>
      </w:r>
      <w:r>
        <w:rPr>
          <w:color w:val="000000"/>
          <w:spacing w:val="3"/>
          <w:sz w:val="28"/>
          <w:szCs w:val="28"/>
        </w:rPr>
        <w:t xml:space="preserve">торгове місто. Тут зібралися кілька сотень греків, що мають намір </w:t>
      </w:r>
      <w:r>
        <w:rPr>
          <w:color w:val="000000"/>
          <w:sz w:val="28"/>
          <w:szCs w:val="28"/>
        </w:rPr>
        <w:t xml:space="preserve">виїхати. Вони знайомляться один з одним, розпитують про причини, </w:t>
      </w:r>
      <w:r>
        <w:rPr>
          <w:color w:val="000000"/>
          <w:spacing w:val="2"/>
          <w:sz w:val="28"/>
          <w:szCs w:val="28"/>
        </w:rPr>
        <w:t>за яких кожний залишає рідну домівку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b/>
          <w:sz w:val="28"/>
          <w:szCs w:val="28"/>
          <w:lang w:val="uk-UA"/>
        </w:rPr>
        <w:t>Селянин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ідн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яни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уж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агат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еції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исок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горах, в долині вся земля належить знаті (багатим). Скільки не працюй, а залишиш</w:t>
        <w:softHyphen/>
        <w:t>ся бідним. Може, на чужині я знайду собі кращу долю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емісник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мене справи ще гірші.Як поставили у мене на ділянці борговий камінь, немає мені спокою.Весь час думаю: як би не стати рабом-боржником, бо вільної землі у нас немає. Кажуть, що за мо</w:t>
        <w:softHyphen/>
        <w:t>рем є країни, де землі скільки завгодно, і родить вона краще, ніж на берегах Нілу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7"/>
        <w:rPr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  <w:lang w:val="uk-UA"/>
        </w:rPr>
        <w:t xml:space="preserve">        </w:t>
      </w:r>
      <w:r>
        <w:rPr>
          <w:b/>
          <w:color w:val="000000"/>
          <w:spacing w:val="2"/>
          <w:sz w:val="28"/>
          <w:szCs w:val="28"/>
          <w:lang w:val="uk-UA"/>
        </w:rPr>
        <w:t>Автор</w:t>
      </w:r>
      <w:r>
        <w:rPr>
          <w:b/>
          <w:i/>
          <w:color w:val="000000"/>
          <w:spacing w:val="2"/>
          <w:sz w:val="28"/>
          <w:szCs w:val="28"/>
          <w:lang w:val="uk-UA"/>
        </w:rPr>
        <w:t xml:space="preserve">. </w:t>
      </w:r>
      <w:r>
        <w:rPr>
          <w:color w:val="000000"/>
          <w:spacing w:val="2"/>
          <w:sz w:val="28"/>
          <w:szCs w:val="28"/>
        </w:rPr>
        <w:t>Тут до них підійшли двоє добре одягнених грекі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67" w:leader="none"/>
        </w:tabs>
        <w:spacing w:lineRule="exact" w:line="257"/>
        <w:ind w:firstLine="540"/>
        <w:rPr/>
      </w:pPr>
      <w:r>
        <w:rPr>
          <w:b/>
          <w:color w:val="000000"/>
          <w:spacing w:val="4"/>
          <w:sz w:val="28"/>
          <w:szCs w:val="28"/>
          <w:lang w:val="uk-UA"/>
        </w:rPr>
        <w:t>Селянин</w:t>
      </w: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-Хто ви такі? — питають їх. — Не схоже, щоб голод чи борги </w:t>
      </w:r>
      <w:r>
        <w:rPr>
          <w:color w:val="000000"/>
          <w:sz w:val="28"/>
          <w:szCs w:val="28"/>
        </w:rPr>
        <w:t>гнали вас із дому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b/>
          <w:sz w:val="28"/>
          <w:szCs w:val="28"/>
          <w:lang w:val="uk-UA"/>
        </w:rPr>
        <w:t xml:space="preserve">Торговц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Ви вгадали,— Ми торговці і живемо тут, у Коринфі. Надійні люди розповідали, що в заморських країнах вигідно міняють пшеницю і рабів на розписні вази, вовняні тканини, вино й оливкову олію. Ми попливемо з вами, морська торгівля небезпечна, але вона може збагатити нас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Автор.</w:t>
      </w:r>
      <w:r>
        <w:rPr>
          <w:i/>
          <w:color w:val="000000"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У розмову втручаються два брати, обидва ткалі-ремісники, раніше жили на одному з островів Егейського моря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калі –ремісник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—</w:t>
        <w:tab/>
        <w:t>Нам довелося назавжди залишити домівку,— Ми підняли демос на боротьбу проти знаті. Почалося повстання, але аристократи перемогли, і ми на першому ж човні втекли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Автор</w:t>
      </w:r>
      <w:r>
        <w:rPr>
          <w:i/>
          <w:sz w:val="28"/>
          <w:szCs w:val="28"/>
          <w:lang w:val="uk-UA"/>
        </w:rPr>
        <w:t xml:space="preserve">.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ин з присутніх мовчав, похмуро дивився й у розмову не втручався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b/>
          <w:sz w:val="28"/>
          <w:szCs w:val="28"/>
          <w:lang w:val="uk-UA"/>
        </w:rPr>
        <w:t>Реміс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Хто ти? — спитали його. — Зовні ти схожий на знатну людину. Що тебе спонукало вирушити в далеку путь?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>
          <w:b/>
          <w:sz w:val="28"/>
          <w:szCs w:val="28"/>
          <w:lang w:val="uk-UA"/>
        </w:rPr>
        <w:t>Знатний грек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Ви не помилилися,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Я походжу з давнього знатного роду. Я був правителем у своєму місті. Але однієї ночі вірний служник розповів, що в місті почалося повстання демосу, багато знатних людей вбито у власних ліжках. Ця страшна звістка застала мене зненацька. Як сказав поет: «На корабель біженця я пишний свій дім проміняв»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втор.</w:t>
      </w:r>
      <w:r>
        <w:rPr>
          <w:sz w:val="28"/>
          <w:szCs w:val="28"/>
        </w:rPr>
        <w:t>Так розмовляли між собою ці дуже різні лю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Бесіда 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ричини грецької колонізації до берегів Чорного моря?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ерегляд  причин  колонізації  на слайді 8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кількост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населе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 xml:space="preserve">У  Греції  не  вистачал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льної землі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 xml:space="preserve">Розвиток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оргівл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емесе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прияв пошу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и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инк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буту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отьб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ж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ристократам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емосом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Розповідь учителя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 на початку І тис. до н. е. грецькі мореплавці відвідали Північне Причорномор’я. Однак його масова колонізація розпочалася з середини                  VІІ ст. до н. е. 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юднення греками Північного Причорномор’я відбувалося поступово та організовано. Поселення з часом переростали у міста з укріпленнями. Згодом навколо них створювалися сільськогосподарські округи. Міста з округами перетворювалися в античні рабовласницькі держави, що не залежали від своїх метрополій. Вони називалися полісами. Але ніколи не поривали зв’</w:t>
      </w:r>
      <w:r>
        <w:rPr>
          <w:sz w:val="28"/>
          <w:szCs w:val="28"/>
        </w:rPr>
        <w:t xml:space="preserve">язок з материнським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тами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VІІ - V ст. до н. е. на узбережжі Чорного моря виникла ціла мережа грецьких міст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обота з атласом. (слайд 9)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3434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237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звіть грецькі міста- колонії у Північному Причорномор’</w:t>
      </w:r>
      <w:r>
        <w:rPr>
          <w:sz w:val="28"/>
          <w:szCs w:val="28"/>
        </w:rPr>
        <w:t>ї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озповідь учителя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ливість колонізації Північного Причорномор’я полягала в тому, що вона мала характер винятково мирного освоєння, оскільки на морських узбережжях, де осідали греки, тоді ніхто не прожива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i/>
          <w:sz w:val="28"/>
          <w:szCs w:val="28"/>
          <w:lang w:val="uk-UA"/>
        </w:rPr>
        <w:t>.Найголовніші міста – колонії у Північному Причорномор’</w:t>
      </w:r>
      <w:r>
        <w:rPr>
          <w:b/>
          <w:i/>
          <w:sz w:val="28"/>
          <w:szCs w:val="28"/>
        </w:rPr>
        <w:t>ї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/>
      </w:pPr>
      <w:r>
        <w:rPr>
          <w:b/>
          <w:sz w:val="28"/>
          <w:szCs w:val="28"/>
          <w:lang w:val="uk-UA"/>
        </w:rPr>
        <w:t>1) Розповідь вчителя супроводжується роботою з настінною картою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і грецької колонізації на землях України виникла велика кількість колоній. Найбільшими були  Ольвія, Херсонес та Пантікапей. (показати  на  карті  і на слайді 10 -11)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829300" cy="3768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) Робота з контурною картою. (слайд 12)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829300" cy="263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начте і підпишіть на контурній карті колонії Херсонес, Пантікапей та Ольв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начте території проживання скіфів у Північному Причорномор’</w:t>
      </w:r>
      <w:r>
        <w:rPr>
          <w:sz w:val="28"/>
          <w:szCs w:val="28"/>
        </w:rPr>
        <w:t>ї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) а\ Перегляд відеофільму  про Ольвію.  (Слайд 13)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/>
      </w:pPr>
      <w:r>
        <w:rPr>
          <w:sz w:val="28"/>
          <w:szCs w:val="28"/>
          <w:lang w:val="uk-UA"/>
        </w:rPr>
        <w:t>Зверніть увагу коли була заснована грецька колонія Ольвія?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означає слово Ольвія у перекладі?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чисельність людей була в колонії. 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бесіда  після перегляду  відео фрагменту )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\ Робота з підручником – вибіркове читання (§30.пункт 2) (слайд14)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 ст. 141є півідомлення «Скарби давньої Ольвії». Прочитайте і скажіть, що розкопали археологи на території давньогрецького поліса Ольвія. 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ідповідь: залишки храмів, вівтарів, центральну площу-агору з різноманітними спорудами, гімнасії, будинок суду, житлові квартали, виробничо-господарські й оборонні будівлі різного часу.)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) Повідомлення учня про Херсоне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Коли була заснована грецька колонія Херсонес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означає слово Херсонес у перекладі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ється сучасне місцезнаходження стародавнього Херсонесу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ерсонес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Найвідомішим давньогрецьким містом у Північному Причорномор’</w:t>
      </w:r>
      <w:r>
        <w:rPr>
          <w:sz w:val="28"/>
          <w:szCs w:val="28"/>
        </w:rPr>
        <w:t xml:space="preserve">ї є </w:t>
      </w:r>
      <w:r>
        <w:rPr>
          <w:sz w:val="28"/>
          <w:szCs w:val="28"/>
          <w:lang w:val="uk-UA"/>
        </w:rPr>
        <w:t>Херсонес, давнє місто на південно-західному березі Криму. Тепер – руїни біля сучасного Севастополя. Він був заснований трохи пізніше, ніж більшість античних колоній у цьому регіоні – приблизно у другій половині У століття до н. е. У перекладі з грецької «Херсонес» означає «півострів». Населення становило приблизно 15 тисяч жителів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Херсонес побудовано на високому пагорбі, один бік якого омивається морем, а другий – Карантинною бухтою, гаванню стародавнього міста. Для захисту від ворогів мешканці міста – херсонесити – збудували потужні стіни у чотири </w:t>
      </w:r>
      <w:r>
        <w:rPr>
          <w:sz w:val="28"/>
          <w:szCs w:val="28"/>
        </w:rPr>
        <w:t xml:space="preserve">метри завтовшки. </w:t>
      </w:r>
      <w:r>
        <w:rPr>
          <w:sz w:val="28"/>
          <w:szCs w:val="28"/>
          <w:lang w:val="uk-UA"/>
        </w:rPr>
        <w:t xml:space="preserve">До наших днів збереглися залишки цих стін, ворота, зроблені з тесаного каменю. Сліди проломів у стінах свідчать про жорстокі облоги та штурми, що їх зазнав Херсонес у давнину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Уздовж вулиць проходили кам’</w:t>
      </w:r>
      <w:r>
        <w:rPr>
          <w:sz w:val="28"/>
          <w:szCs w:val="28"/>
        </w:rPr>
        <w:t xml:space="preserve">яні водостоки, які відводили в море дощову воду та нечистоти. </w:t>
      </w:r>
      <w:r>
        <w:rPr>
          <w:sz w:val="28"/>
          <w:szCs w:val="28"/>
          <w:lang w:val="uk-UA"/>
        </w:rPr>
        <w:t xml:space="preserve">Храми богів були прикрашені величними колонами, що збереглися до наших днів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У східній частині міста була торгова та військова гавань. Херсонесити займалися виноградарством, землеробством та скотарством. Про це свідчать знайдені археологами у великій кількості ножі виноградарів, преси для вичавлювання соку з винограду, а також кам’яні жорна для розмелювання зерна. А ще у Херсонесі вчені розкопали театр, збудований просто неба. Херсонес був демократичною рабовласницькою республікою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Під час розкопок також був виявлений монетний двір - будова, де карбували гроші. Про таке її призначення говорить знахідка кількох десятків монетних кружечків, на яких ще не встигли викарбувати ніякого зображення. Херсонеські монети карбувалися зі срібла й міді. Найчастіше на них робили зображення богині Діви – покровительки Херсонесу. Її зображували з луком або списом. У місті також мали обіг гроші, привезені з інших земель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итання вчител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Коли була заснована грецька колонія Херсонес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Що означає слово Херсонес у перекладі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ється сучасне місцезнаходження стародавнього Херсонесу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лайд 16 із зображенням Маяка )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314700" cy="276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) Перегляд відео фрагменту про Пантікапей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педержаюче завданн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іть увагу які товари вивозили з Пентікапею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правив у місті-державі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було вищим органом влади?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есіда-розповідь   вчителя після перегляду відео фрагмент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екладі  з грецької  Пантікапей  означає  «рибний шлях», сучасна назва  - м.Керчь  (Слайди 18-1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18810" cy="3429635"/>
            <wp:effectExtent l="0" t="0" r="0" b="0"/>
            <wp:docPr id="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Акрополь Пантікапея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943600" cy="3597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Сходи на гору Мітрідат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 Суспільне, громадське та духовне життя у колоніях.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а) Суспільне життя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) Повідомлення учня. Іісторичне  джерело (слайд 20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яга громадян Херсонеса ( початок ІІІ ст. до н. е.)( зачитують учні)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ягаюся Зевсом, Геєю, Геліосом, Дівою, Богами й богинями олімпійськими та героями. Я буду дбати про безпеку та свободу держави і громадян і не зраджу Херсонеса, Керкінітіди, Прекрасної Гавані та інших укріплених міст, якими володіють херсонесити, і не віддам нічого нікому – ні греку, ні варвару, а буду берегти все це для  херсонського народу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есід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богам вклонялися жителі міст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вважаєте, для чого жителі міста присягалис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саме для них мало важливе значенн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ьогодні  в нашій країні юнаки, досягши віку 18 років, вступаючи до лав української армії складають присягу на вірність нашій  Батьківщині, народу, чесно та сумлінно берегти кордони рідної Вітчизни. </w:t>
      </w:r>
    </w:p>
    <w:p>
      <w:pPr>
        <w:pStyle w:val="Normal"/>
        <w:ind w:left="-540" w:firstLine="540"/>
        <w:jc w:val="both"/>
        <w:rPr/>
      </w:pPr>
      <w:r>
        <w:rPr>
          <w:i/>
          <w:sz w:val="28"/>
          <w:szCs w:val="28"/>
          <w:lang w:val="uk-UA"/>
        </w:rPr>
        <w:t>2) Розповідь учителя з елементами бесіди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е в V ст. до н. е. грецькі міста у Північному Причорномор’ї стали багатолюдними центрами. Їх влаштовували за грецьким зразком. Серцем міста була його центральна площ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Як називається центральна площа міста у грецьких полісах?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ідбувається на агорі?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ряд стояли громадські будівлі, де засідали органи влади. Кожне місто мало свій закон, конституцію, органи влади, суд. В центрі міста знаходилася й площа, де відбувалися релігійні церемонії. Саме тут зводилися величні храми. Також археологами було доведено існування театрів під відкритим небом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Навколо центру вздовж вулиць розташовувалися садиби громадян. (слайди 21-22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586990" cy="29959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857500" cy="29724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творений вигляд  колишніх поселень (кам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ні будівлі,накриті черепицею)</w:t>
      </w:r>
    </w:p>
    <w:p>
      <w:pPr>
        <w:pStyle w:val="Normal"/>
        <w:ind w:left="-540" w:firstLine="540"/>
        <w:jc w:val="both"/>
        <w:rPr/>
      </w:pPr>
      <w:r>
        <w:rPr>
          <w:i/>
          <w:sz w:val="28"/>
          <w:szCs w:val="28"/>
          <w:lang w:val="uk-UA"/>
        </w:rPr>
        <w:t>3) Розвиток господарства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і схемою (слайд 23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441960</wp:posOffset>
                </wp:positionV>
                <wp:extent cx="1943100" cy="227965"/>
                <wp:effectExtent l="0" t="5080" r="63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4.8pt" to="233.95pt,5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441325</wp:posOffset>
                </wp:positionV>
                <wp:extent cx="2057400" cy="228600"/>
                <wp:effectExtent l="635" t="5080" r="63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4.75pt" to="188.95pt,5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1206500" cy="6451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ди господар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50.8pt;mso-wrap-distance-left:9pt;mso-wrap-distance-right:9pt;mso-wrap-distance-top:0pt;mso-wrap-distance-bottom:0pt;margin-top:2.5pt;mso-position-vertical-relative:text;margin-left:18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0"/>
                      </w:tblGrid>
                      <w:tr>
                        <w:trPr/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pict>
                                <v:line id="shape_0" from="47.65pt,31.85pt" to="146.6pt,49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5.35pt,28.6pt" to="51.2pt,46.7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2.25pt,31.75pt" to="60.2pt,49.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иди господар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605155</wp:posOffset>
                </wp:positionH>
                <wp:positionV relativeFrom="paragraph">
                  <wp:posOffset>404495</wp:posOffset>
                </wp:positionV>
                <wp:extent cx="1257300" cy="227965"/>
                <wp:effectExtent l="1270" t="5080" r="0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31.85pt" to="146.6pt,49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94945</wp:posOffset>
                </wp:positionH>
                <wp:positionV relativeFrom="paragraph">
                  <wp:posOffset>363220</wp:posOffset>
                </wp:positionV>
                <wp:extent cx="455930" cy="230505"/>
                <wp:effectExtent l="0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76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28.6pt" to="51.2pt,46.7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536575</wp:posOffset>
                </wp:positionH>
                <wp:positionV relativeFrom="paragraph">
                  <wp:posOffset>403225</wp:posOffset>
                </wp:positionV>
                <wp:extent cx="228600" cy="228600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5pt,31.75pt" to="60.2pt,49.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440"/>
        <w:gridCol w:w="1744"/>
        <w:gridCol w:w="1743"/>
        <w:gridCol w:w="1923"/>
      </w:tblGrid>
      <w:tr>
        <w:trPr>
          <w:trHeight w:val="36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еробство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270</wp:posOffset>
                      </wp:positionV>
                      <wp:extent cx="808990" cy="46609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иноробств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36.7pt;mso-wrap-distance-left:9.05pt;mso-wrap-distance-right:9.05pt;mso-wrap-distance-top:0pt;mso-wrap-distance-bottom:0pt;margin-top:0.1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норобств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тарство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270</wp:posOffset>
                      </wp:positionV>
                      <wp:extent cx="923290" cy="46609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Рибальств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0.1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Рибальств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сло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Стародавні греки вивозили: пшеницю, мед, віск, шкури, солону рибу, рабів, а продавали: вино, зброю, олію, керамічний посуд, золоті прикраси, тканини…)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: Північне Причорномор’я (нині Херсонська та  Миколаївська області України) було житницею Греції. (показ на  карті України )</w:t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Кожне причорноморське місто карбувало свою монету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(показат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даток- слайди 24-28, Причорноморські монети»)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368925" cy="19431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тний двір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919730" cy="194437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971800" cy="200025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371600" cy="205803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41" r="-6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3671570" cy="211455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 монет (дельфіни, стріли)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560060" cy="208089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кавим є факт, що на гривні 1996 р.в.  Зображені  руїни Хрсонесу</w:t>
      </w:r>
    </w:p>
    <w:p>
      <w:pPr>
        <w:pStyle w:val="Normal"/>
        <w:ind w:left="-540" w:firstLine="540"/>
        <w:jc w:val="both"/>
        <w:rPr/>
      </w:pPr>
      <w:r>
        <w:rPr>
          <w:i/>
          <w:sz w:val="28"/>
          <w:szCs w:val="28"/>
          <w:lang w:val="uk-UA"/>
        </w:rPr>
        <w:t xml:space="preserve">г)Робота з підручником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ьте на ст. 141 зображення ювілейної монети Національного банку України </w:t>
      </w:r>
    </w:p>
    <w:p>
      <w:pPr>
        <w:pStyle w:val="Normal"/>
        <w:ind w:left="-540" w:firstLine="540"/>
        <w:jc w:val="both"/>
        <w:rPr/>
      </w:pPr>
      <w:r>
        <w:rPr>
          <w:i/>
          <w:sz w:val="28"/>
          <w:szCs w:val="28"/>
          <w:lang w:val="uk-UA"/>
        </w:rPr>
        <w:t>д) Духовне життя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ення учителя.</w:t>
      </w:r>
      <w:r>
        <w:rPr>
          <w:sz w:val="28"/>
          <w:szCs w:val="28"/>
          <w:lang w:val="uk-UA"/>
        </w:rPr>
        <w:t xml:space="preserve"> Сьогодні давньогрецькі міста нашої країни лежать в руїнах. Їх вкрито товстим шаром землі. Та археологи крок за кроком відкривають їх залишки: площі, храми, садиби, майстерні. А при розкопках вони знаходять різноманітні речі – посуд, прикраси, статуї, написи. Так поступово відкривається культура давніх греків, що мешкали на нашій території. (слайди 29-36)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628900" cy="319976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971800" cy="321183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й вигляд колоністів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елившись у наших краях, греки принесли і дух грецької культури: любов до театру, поезії,  спортивних змагань. Також вони користувалися грецьким письмом, шанували грецьких богів. Принесли сюди свою майстерність будівельників і ремісників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086100" cy="228155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743200" cy="239585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086100" cy="267462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742565" cy="260350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743200" cy="240030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3086100" cy="2372995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лони для зберігання продуктів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ичорноморських містах шанували олімпійських богів: Зевса, Афіну, Афродіту, Діоніса, Аполлона та інших. Майже в усіх колоніях головним божеством був Аполлон (показати зображення), адже він – покровитель колоністів. Храми Аполлона виявлені в Ольвії, Пантікапеї та інших містах.(слайди 37-41)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485900" cy="225488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</w:t>
      </w:r>
      <w:r>
        <w:rPr>
          <w:lang w:val="uk-UA" w:eastAsia="en-US"/>
        </w:rPr>
        <w:drawing>
          <wp:inline distT="0" distB="0" distL="0" distR="0">
            <wp:extent cx="1266825" cy="223393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</w:t>
      </w:r>
      <w:r>
        <w:rPr>
          <w:lang w:val="uk-UA" w:eastAsia="en-US"/>
        </w:rPr>
        <w:drawing>
          <wp:inline distT="0" distB="0" distL="0" distR="0">
            <wp:extent cx="1219200" cy="231648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</w:t>
      </w:r>
      <w:r>
        <w:rPr>
          <w:lang w:val="uk-UA" w:eastAsia="en-US"/>
        </w:rPr>
        <w:drawing>
          <wp:inline distT="0" distB="0" distL="0" distR="0">
            <wp:extent cx="1371600" cy="227965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Храм Зевса                          </w:t>
      </w:r>
      <w:r>
        <w:rPr>
          <w:bCs/>
          <w:lang w:val="uk-UA"/>
        </w:rPr>
        <w:t>Афіна  Парфенос,          Афродіта Кнідська</w:t>
      </w:r>
      <w:r>
        <w:rPr>
          <w:lang w:val="uk-UA"/>
        </w:rPr>
        <w:t xml:space="preserve">       </w:t>
      </w:r>
      <w:r>
        <w:rPr>
          <w:bCs/>
          <w:lang w:val="uk-UA"/>
        </w:rPr>
        <w:t xml:space="preserve">Діоніс · бог родючості, 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/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боти Фідія</w:t>
      </w:r>
      <w:r>
        <w:rPr>
          <w:lang w:val="uk-UA"/>
        </w:rPr>
        <w:t xml:space="preserve">                                               </w:t>
      </w:r>
      <w:r>
        <w:rPr>
          <w:bCs/>
          <w:lang w:val="uk-UA"/>
        </w:rPr>
        <w:t>рослинності,виноробства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371600" cy="260731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624330" cy="262890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925445" cy="2605405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4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</w:t>
      </w:r>
      <w:r>
        <w:rPr>
          <w:i/>
          <w:sz w:val="28"/>
          <w:szCs w:val="28"/>
          <w:lang w:val="uk-UA"/>
        </w:rPr>
        <w:t>Аполлон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ого розвитку досяг живопис. Розписами оздоблювали будівлі та предмети вжитку. Про це свідчать малюнки на вазах (продемонструвати слайд 36)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305685" cy="2588895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3384550" cy="254508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 xml:space="preserve">Аттична чорнофігурна амфора </w:t>
      </w:r>
      <w:r>
        <w:rPr>
          <w:i/>
          <w:iCs/>
          <w:sz w:val="28"/>
          <w:szCs w:val="28"/>
          <w:lang w:val="uk-UA"/>
        </w:rPr>
        <w:t xml:space="preserve">            </w:t>
      </w:r>
      <w:hyperlink r:id="rId33" w:tgtFrame="_parent">
        <w:r>
          <w:rPr>
            <w:rStyle w:val="InternetLink"/>
            <w:i/>
            <w:iCs/>
            <w:color w:val="000000"/>
            <w:sz w:val="28"/>
            <w:szCs w:val="28"/>
          </w:rPr>
          <w:t>Аттичний</w:t>
        </w:r>
      </w:hyperlink>
      <w:r>
        <w:rPr>
          <w:i/>
          <w:iCs/>
          <w:sz w:val="28"/>
          <w:szCs w:val="28"/>
        </w:rPr>
        <w:t xml:space="preserve"> </w:t>
      </w:r>
      <w:hyperlink r:id="rId34" w:tgtFrame="_parent">
        <w:r>
          <w:rPr>
            <w:rStyle w:val="InternetLink"/>
            <w:i/>
            <w:iCs/>
            <w:color w:val="000000"/>
            <w:sz w:val="28"/>
            <w:szCs w:val="28"/>
          </w:rPr>
          <w:t>червонофігурний</w:t>
        </w:r>
      </w:hyperlink>
      <w:r>
        <w:rPr>
          <w:i/>
          <w:iCs/>
          <w:sz w:val="28"/>
          <w:szCs w:val="28"/>
        </w:rPr>
        <w:t xml:space="preserve"> </w:t>
      </w:r>
      <w:hyperlink r:id="rId35" w:tgtFrame="_parent">
        <w:r>
          <w:rPr>
            <w:rStyle w:val="InternetLink"/>
            <w:i/>
            <w:iCs/>
            <w:color w:val="000000"/>
            <w:sz w:val="28"/>
            <w:szCs w:val="28"/>
          </w:rPr>
          <w:t>калаф</w:t>
        </w:r>
      </w:hyperlink>
      <w:r>
        <w:rPr>
          <w:i/>
          <w:iCs/>
          <w:sz w:val="28"/>
          <w:szCs w:val="28"/>
        </w:rPr>
        <w:t>.</w:t>
        <w:br/>
        <w:t xml:space="preserve">з Одеського державного археологічного 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музею. (VI ст. до н. е.)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/>
      </w:pPr>
      <w:r>
        <w:rPr>
          <w:sz w:val="28"/>
          <w:szCs w:val="28"/>
          <w:lang w:val="uk-UA"/>
        </w:rPr>
        <w:t>Вироби скульпторів характеризувалися своєю довершеністю та складністю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нічне Причорномор’я дало відомих у всій Греції вчених. В Ольвії проживав філософ Біон, прозваний Борисфенітом, син рибалки і простої жінки. З часом він потрапив до Афін і став філософом. У нього був гострий розум, і йому подобалося висміювати людські недоліки. Про скупого багатія він сказав: «Не він володіє багатством, а багатство володіє ним!». (слайд 42)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ки знаменитого грецького оратора Демосфена походили також з Північного Причорномор’я. Він говорив: «Легше за все обдурити самого себе» (слайд 43)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ю мудрістю прославився Анахарсіс. Він склав вірші про скіфські та грецькі звичаї. Навіть до нашого часу дійшов його вислів: «Краще мати одного друга справжнього, ніж багато несправжніх». (слайд 44)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057400" cy="2400300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011045" cy="2408555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057400" cy="2350770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  <w:lang w:val="uk-UA"/>
        </w:rPr>
        <w:t>ФілософБіон (Борисфеніт)</w:t>
      </w:r>
      <w:r>
        <w:rPr>
          <w:b/>
          <w:bCs/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Оратор Демосфен           Поет Анахарсіс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р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плення вивченого матер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ал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) Вправа «Три кроки». (слайд 45)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и підійшли до другого кроку «Оціни себе сам». Поставте собі оцінку за роботу на уроці. 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2) Експрес – опитування</w:t>
      </w:r>
      <w:r>
        <w:rPr>
          <w:sz w:val="28"/>
          <w:szCs w:val="28"/>
          <w:lang w:val="uk-UA"/>
        </w:rPr>
        <w:t xml:space="preserve"> (слайди 46-57) (тести із взаємоперевіркою (ключ записаний на слайді 58).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 xml:space="preserve">Тести. </w:t>
      </w:r>
      <w:r>
        <w:rPr>
          <w:b/>
          <w:i/>
          <w:sz w:val="28"/>
          <w:szCs w:val="28"/>
          <w:lang w:val="uk-UA"/>
        </w:rPr>
        <w:t>Античні міста-колонії у Північному Причорномор’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йближчі сусіди греків – колоністів у Північному Причорномор’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ерси; б) скіфи; в) кіммерійці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істо, назва якого в перекладі з грецької мови означає «півострів»: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Херсонес; б) Ольвія; в) Пантікапей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нтом Евксинським називали море: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Егейське; б) Чорне; в) Іонічне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рецький філософ, що був вихідцем з Ольвії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іон; б) Платон; в) Геракліт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 місці давнього Пантікапею сьогодні стоїть: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чаків; б) Феодосія; в) Керч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Яким із видів господарства не займалися грецькі переселенці?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) рибальство; б) землеробство; в) торгівля; г) кочівництво; д) ремесло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зва центральної площі у греків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крополь; б) агора; в) майдан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Жителі якого міста складали йому присягу на вірність?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Херсонес; б) Пантікапей; в) Ольв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Хто із грецьких богів був найбільш шанованим у жителів Північного Причорномор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евс; б) Апполон; в) Афі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Місто, що розташоване не в Північному Причорномор’</w:t>
      </w:r>
      <w:r>
        <w:rPr>
          <w:sz w:val="28"/>
          <w:szCs w:val="28"/>
        </w:rPr>
        <w:t>ї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а) Херсонес; б) Оль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; в)</w:t>
      </w:r>
      <w:r>
        <w:rPr>
          <w:sz w:val="28"/>
          <w:szCs w:val="28"/>
          <w:lang w:val="uk-UA"/>
        </w:rPr>
        <w:t xml:space="preserve"> Мілет; г) Тіра; д) Борисфе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 Початок грецької колонізації Північного Причорномор’</w:t>
      </w:r>
      <w:r>
        <w:rPr>
          <w:sz w:val="28"/>
          <w:szCs w:val="28"/>
        </w:rPr>
        <w:t>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VІІІ ст. до н.е.; б) VІІ ст. до н.е.; в) VІ ст. до н.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Грецька колонія, що розташована біля сучасного села Парутіно Миколаї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львія; б) Херсонес; в) Пантікапей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права «Три кроки»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третьому кроці «Експрес – опитування» занотуйте оцінку, яку отримали за тести (1 бал за правильну відповідь). Обговорення результатів: чи відповідає власна оцінка тій, що була запрограмована і виставлена сами учнями. Чи досягли вони поставлених результатів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. Підсумок уроку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«Мікрофон». (слайд 59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Що найбільше сподобалось на уроці?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цікавого дізналися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підсумуємо «наші відкриття» на сьогоднішньому у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Зключне слово вчителя за таблицею.(слайд 60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52"/>
        <w:gridCol w:w="2880"/>
        <w:gridCol w:w="23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ародавня назва міс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ереклад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учасна наз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 заснуванн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льві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щаслив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арут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иколаївської об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т. до н.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Херсонес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івострів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Севастопо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ст. до н.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антікапей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рибний шлях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Кер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т. до н.е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Слайд 61)  Колоністи  прагнули мати гарні стосунки з місцевим населенням і намагалися не втрачати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з батьківщиною – метрополіє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античне минуле  Причорномор’я нагадують величні руїни Пантікапея, що дійшли  до наших часів, Херсонеса та  Ольвії, залишки укріплених фортечних споруд, тріумфальні і надгробні стелі,  також знахідки їз затонулих біля чорноморського узбережжя кораблів, виявлених археологами.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айже 1000 років існували міста в Північному Причорномор’ї, вони мали великий культурний вплив на місцеві племена – наших далеких пред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тарших  класах ви будете поглиблювати свої знання  про цей відрізок історії нашої країни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>(вчитель повідомляє учням про сучасне становище згаданих міст, які на даний час знаходяться на території незаконно анексованого Криму)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. Домашнє завдання </w:t>
      </w:r>
      <w:r>
        <w:rPr>
          <w:sz w:val="28"/>
          <w:szCs w:val="28"/>
          <w:lang w:val="uk-UA"/>
        </w:rPr>
        <w:t>(записане на слайді 62)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ти матеріал підручника - § 30. Пункт 2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явіть собі, що випобували в одній з грецьких колоній. Опишіть свої враження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Античні міста- держави в Північному Причорномор’</w:t>
      </w:r>
      <w:r>
        <w:rPr>
          <w:b/>
          <w:i/>
          <w:sz w:val="28"/>
          <w:szCs w:val="28"/>
        </w:rPr>
        <w:t>ї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ознайомити учнів з причинами виникненням грецьких міст-колоній у Північному Причорномор’ї; сформувати уявлення в учнів про устрій, господарство, побут, культуру грецьких колоній на основі найбільших міст-держав Північного Причорномор’я, розвивати вміння аналізувати та систематизувати історичний матеріал, працювати з історичною картою, документами, інформативними текстами  та відеоматеріалами; виховувати інтерес до предмету, формувати естетичні смаки  та патріотичні почуття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вивчення нового матеріалу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настінна карта, атлас, ілюстративний матеріал, тести, вправа «Три кроки», текст «Херсонес», присяга громадянина Херсонеса, презентація  до уроку «</w:t>
      </w:r>
      <w:r>
        <w:rPr>
          <w:b/>
          <w:i/>
          <w:sz w:val="28"/>
          <w:szCs w:val="28"/>
          <w:lang w:val="uk-UA"/>
        </w:rPr>
        <w:t>Античні міста- держави в Північному Причорномор’</w:t>
      </w:r>
      <w:r>
        <w:rPr>
          <w:b/>
          <w:i/>
          <w:sz w:val="28"/>
          <w:szCs w:val="28"/>
        </w:rPr>
        <w:t>ї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lang w:val="uk-UA"/>
        </w:rPr>
        <w:t>Поняття:</w:t>
      </w:r>
      <w:r>
        <w:rPr>
          <w:sz w:val="28"/>
          <w:szCs w:val="28"/>
          <w:lang w:val="uk-UA"/>
        </w:rPr>
        <w:t xml:space="preserve"> колонізація, колонія, метрополія, поліс, агора, Акрополь, демос. 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lang w:val="uk-UA"/>
        </w:rPr>
        <w:t>Дати:</w:t>
      </w:r>
      <w:r>
        <w:rPr>
          <w:sz w:val="28"/>
          <w:szCs w:val="28"/>
          <w:lang w:val="uk-UA"/>
        </w:rPr>
        <w:t xml:space="preserve"> VІІ – V ст. до н. е. – колонізація греками Північного Проичорномор’</w:t>
      </w:r>
      <w:r>
        <w:rPr>
          <w:sz w:val="28"/>
          <w:szCs w:val="28"/>
        </w:rPr>
        <w:t>я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/>
          <w:i/>
          <w:sz w:val="28"/>
          <w:szCs w:val="28"/>
          <w:lang w:val="uk-UA"/>
        </w:rPr>
        <w:t>Хід уроку: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Активізація уваги учнів.</w:t>
      </w:r>
    </w:p>
    <w:p>
      <w:pPr>
        <w:pStyle w:val="Normal"/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Пролунав дзвінок,</w:t>
      </w:r>
    </w:p>
    <w:p>
      <w:pPr>
        <w:pStyle w:val="Normal"/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Починаємо історії урок.</w:t>
      </w:r>
    </w:p>
    <w:p>
      <w:pPr>
        <w:pStyle w:val="Normal"/>
        <w:ind w:left="-54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ватимем старанно,</w:t>
      </w:r>
    </w:p>
    <w:p>
      <w:pPr>
        <w:pStyle w:val="Normal"/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Щоб почути у кінці,</w:t>
      </w:r>
    </w:p>
    <w:p>
      <w:pPr>
        <w:pStyle w:val="Normal"/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Що у нашім 6 класі</w:t>
      </w:r>
    </w:p>
    <w:p>
      <w:pPr>
        <w:pStyle w:val="Normal"/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Учні просто молодці!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права «Три кроки»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2880"/>
        <w:gridCol w:w="28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К ПЕРШИ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програму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езульт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К ДРУГИ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ціни себе сам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К ТРЕТІ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Експрес-контро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! На кожному уроці ви працюєте, виконуєте різноманітні завдання. За свою роботу отримуєте оцінку. До сьогоднішньої оцінки у вас є три кроки. Уважно розгляньте свою схему-таблицю. Зараз ми знаходимось на першому кроці «Запрограмуй результат». Позначте ту оцінку, яку хотіли б отримати на уроці. До наступних кроків повернемось пізніше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опорних  знань уч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росворд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86610</wp:posOffset>
                </wp:positionH>
                <wp:positionV relativeFrom="page">
                  <wp:posOffset>1600200</wp:posOffset>
                </wp:positionV>
                <wp:extent cx="4137025" cy="1534160"/>
                <wp:effectExtent l="0" t="0" r="0" b="0"/>
                <wp:wrapSquare wrapText="bothSides"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755"/>
                              <w:gridCol w:w="360"/>
                              <w:gridCol w:w="324"/>
                              <w:gridCol w:w="36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88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252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2" w:right="252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2" w:right="252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2" w:right="252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8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1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2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1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firstLine="54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firstLine="54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firstLine="54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firstLine="54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Я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5pt;height:120.8pt;mso-wrap-distance-left:9pt;mso-wrap-distance-right:9pt;mso-wrap-distance-top:0pt;mso-wrap-distance-bottom:0pt;margin-top:126pt;mso-position-vertical-relative:page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6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755"/>
                        <w:gridCol w:w="360"/>
                        <w:gridCol w:w="324"/>
                        <w:gridCol w:w="36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880" w:type="dxa"/>
                            <w:gridSpan w:val="8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right="252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52" w:right="252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52" w:right="252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52" w:right="252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800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160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2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160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40" w:firstLine="54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40" w:firstLine="54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40" w:firstLine="54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540" w:firstLine="54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540" w:firstLine="54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Я  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зва держави, яку вичали на попередніх уроках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йвища гора Греції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ре, що омиває материкову Грецію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втор «Іліади» та «Одісеї»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вострів, на якому розташована Греція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вдень Греції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йбільший грецький острів у Середземному морі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Бесід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 таке колонія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мала колонізація місце у греків?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гадайте причини грецької коонізац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 грецькі поліси були засновниками колоній? Як їх називали?</w:t>
      </w:r>
    </w:p>
    <w:p>
      <w:pPr>
        <w:pStyle w:val="Normal"/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Назвіть основні напрями грецької колонізації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lang w:val="uk-UA"/>
        </w:rPr>
        <w:t>ІІІ. Оголошення теми у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- Сьогодні ми познайомимося з особливостями розвитку грецьких міст- держав у Північному Причорномор’</w:t>
      </w:r>
      <w:r>
        <w:rPr>
          <w:sz w:val="28"/>
          <w:szCs w:val="28"/>
        </w:rPr>
        <w:t>ї</w:t>
      </w:r>
      <w:r>
        <w:rPr>
          <w:sz w:val="28"/>
          <w:szCs w:val="28"/>
          <w:lang w:val="uk-UA"/>
        </w:rPr>
        <w:t xml:space="preserve"> (записати тему уроку в зошити)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Матеріал будемо вивчати за планом (записаний на дошці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роцес утворення міст-колоній у Північному Причорномор’</w:t>
      </w:r>
      <w:r>
        <w:rPr>
          <w:sz w:val="28"/>
          <w:szCs w:val="28"/>
        </w:rPr>
        <w:t>ї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головніші міста-колонії Північного Причорномор’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е, господарське та духовне життя у колоніях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нас є </w:t>
      </w:r>
      <w:r>
        <w:rPr>
          <w:b/>
          <w:sz w:val="28"/>
          <w:szCs w:val="28"/>
          <w:lang w:val="uk-UA"/>
        </w:rPr>
        <w:t>«хмаринка очікувань»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345</wp:posOffset>
                </wp:positionH>
                <wp:positionV relativeFrom="paragraph">
                  <wp:posOffset>94615</wp:posOffset>
                </wp:positionV>
                <wp:extent cx="2743200" cy="1838325"/>
                <wp:effectExtent l="5080" t="5715" r="80645" b="80010"/>
                <wp:wrapNone/>
                <wp:docPr id="49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38160"/>
                        </a:xfrm>
                        <a:prstGeom prst="pi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99ccff" stroked="t" o:allowincell="f" style="position:absolute;margin-left:7.35pt;margin-top:7.45pt;width:215.95pt;height:144.7pt;mso-wrap-style:none;v-text-anchor:middle">
                <v:fill o:detectmouseclick="t" type="solid" color2="#66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Що падає із хмар влітку? Запишіть на краплинах, що ви очікуєте від сьогоднішнього уроку, що хочете дізнатися нового? (Краплини прикріплюються до хмаринки)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lang w:val="uk-UA"/>
        </w:rPr>
        <w:t>ІV. Вивчення нового матеріа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Процес утворення міст – колоній у Північному Причорномор’</w:t>
      </w:r>
      <w:r>
        <w:rPr>
          <w:b/>
          <w:i/>
          <w:sz w:val="28"/>
          <w:szCs w:val="28"/>
        </w:rPr>
        <w:t>ї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повідь учителя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ки освоювали багато нових територій і засновували там поселення. Не оминула грецька колонізація і Україну, бо саме на північних берегах Чорного моря (чи як у давнину називали – Понту Евксинського) існувало багато грецьких поселень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 на початку І тис. до н. е. грецькі мореплавці відвідали Північне Причорномор’я. Однак його масова колонізація розпочалася з середини                  VІІ ст. до н. е. 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юднення греками Північного Причорномор’я відбувалося поступово та організовано. Поселення з часом переростали у міста з укріпленнями. Згодом навколо них створювалися сільськогосподарські округи. Міста з округами перетворювалися в античні рабовласницькі держави, що не залежали від своїх метрополій. Вони називалися полісами. Але ніколи не поривали зв’</w:t>
      </w:r>
      <w:r>
        <w:rPr>
          <w:sz w:val="28"/>
          <w:szCs w:val="28"/>
        </w:rPr>
        <w:t>язок з материнськими містами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/>
      </w:pPr>
      <w:r>
        <w:rPr>
          <w:sz w:val="28"/>
          <w:szCs w:val="28"/>
          <w:lang w:val="uk-UA"/>
        </w:rPr>
        <w:t>Протягом VІІ - V ст. до н. е. на узбережжі Чорного моря виникла ціла мережа грецьких міст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2) Робота з атлас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звіть грецькі міста- колонії у Північному Причорномор’</w:t>
      </w:r>
      <w:r>
        <w:rPr>
          <w:sz w:val="28"/>
          <w:szCs w:val="28"/>
        </w:rPr>
        <w:t>ї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озповідь учителя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о розрізняти кілька етапів грецької колонізації Північного Причорномор’я (записано на дошці):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– середина VІ ст. до н. е. – Істрія, Борисфен;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/>
      </w:pPr>
      <w:r>
        <w:rPr>
          <w:sz w:val="28"/>
          <w:szCs w:val="28"/>
          <w:lang w:val="uk-UA"/>
        </w:rPr>
        <w:t>ІІ – перша половина VІ ст.до н. е. – Ольвія, Пантікапей, Феодосія;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– друга половина VІ - початок V ст. до н. е. – Ніконій, Тіра, Керкінітіда;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V – V ст. до н. е.- Херсонес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ливість колонізації Північного Причорномор’я полягала в тому, що вона мала характер винятково мирного освоєння, оскільки на морських узбережжях, де осідали греки, тоді ніхто не прожива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i/>
          <w:sz w:val="28"/>
          <w:szCs w:val="28"/>
          <w:lang w:val="uk-UA"/>
        </w:rPr>
        <w:t>.Найголовніші міста – колонії у Північному Причорномор’</w:t>
      </w:r>
      <w:r>
        <w:rPr>
          <w:b/>
          <w:i/>
          <w:sz w:val="28"/>
          <w:szCs w:val="28"/>
        </w:rPr>
        <w:t>ї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повідь вчителя супроводжується роботою з настінною картою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і грецької колонізації на землях України виникла велика кількість колоній. Найбільшими були (показати) Херсонес, Пантікапей та Ольвія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Робота з контурною картою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начте і підпишіть на контурній карті колонії Херсонес, Пантікапей та Ольв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начте території проживання скіфів у Північному Причорномор’</w:t>
      </w:r>
      <w:r>
        <w:rPr>
          <w:sz w:val="28"/>
          <w:szCs w:val="28"/>
        </w:rPr>
        <w:t>ї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овідомлення учнів про Херсонес, Пантікапей та Ольвію + робота над заповненням таблиці «Міста – колонії Північного Причорномор’я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807"/>
        <w:gridCol w:w="3880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міста - колонії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заснуванн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асне місцезнаходження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ень 1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ерсонес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Найвідомішим давньогрецьким містом у Північному Причорномор’</w:t>
      </w:r>
      <w:r>
        <w:rPr>
          <w:sz w:val="28"/>
          <w:szCs w:val="28"/>
        </w:rPr>
        <w:t xml:space="preserve">ї є </w:t>
      </w:r>
      <w:r>
        <w:rPr>
          <w:sz w:val="28"/>
          <w:szCs w:val="28"/>
          <w:lang w:val="uk-UA"/>
        </w:rPr>
        <w:t>Херсонес, давнє місто на південно-західному березі Криму. Тепер – руїни біля сучасного Севастополя. Він був заснований трохи пізніше, ніж більшість античних колоній у цьому регіоні – приблизно у 422 р. до н. е. У перекладі з грецької «Херсонес» означає «півострів». Це було одне з найбільших грецьких поселень. Населення становило приблизно 15 тисяч жителів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Херсонес побудовано на високому пагорбі, один бік якого омивається морем, а другий – Карантинною бухтою, гаванню стародавнього міста. Для захисту від ворогів мешканці міста – херсонесити – збудували потужні стіни у чотири </w:t>
      </w:r>
      <w:r>
        <w:rPr>
          <w:sz w:val="28"/>
          <w:szCs w:val="28"/>
        </w:rPr>
        <w:t xml:space="preserve">метри завтовшки. </w:t>
      </w:r>
      <w:r>
        <w:rPr>
          <w:sz w:val="28"/>
          <w:szCs w:val="28"/>
          <w:lang w:val="uk-UA"/>
        </w:rPr>
        <w:t>До наших днів збереглися залишки цих стін, ворота, зроблені з тесаного каменю. Сліди проломів у стінах свідчать про жорстокі облоги та штурми, що їх зазнав Херсонес у давнину. Історія зберегла для нас ім’</w:t>
      </w:r>
      <w:r>
        <w:rPr>
          <w:sz w:val="28"/>
          <w:szCs w:val="28"/>
        </w:rPr>
        <w:t xml:space="preserve">я їх будівничого – це </w:t>
      </w:r>
      <w:r>
        <w:rPr>
          <w:sz w:val="28"/>
          <w:szCs w:val="28"/>
          <w:lang w:val="uk-UA"/>
        </w:rPr>
        <w:t>був Анасикл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Сітка прямокутних кварталів є основою плану Херсонеса. Це так звана Гіппадамова система, що у V ст. до н. е. була розроблена мілетським архітектором Гіпподамом. Уздовж вулиць проходили кам’</w:t>
      </w:r>
      <w:r>
        <w:rPr>
          <w:sz w:val="28"/>
          <w:szCs w:val="28"/>
        </w:rPr>
        <w:t xml:space="preserve">яні водостоки, які відводили в море дощову воду та нечистоти. </w:t>
      </w:r>
      <w:r>
        <w:rPr>
          <w:sz w:val="28"/>
          <w:szCs w:val="28"/>
          <w:lang w:val="uk-UA"/>
        </w:rPr>
        <w:t xml:space="preserve">Храми богів були прикрашені величними колонами, що збереглися до наших днів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У східній частині міста була торгова та військова гавань. Херсонесити займалися виноградарством, землеробством та скотарством. Про це свідчать знайдені археологами у великій кількості ножі виноградарів, преси для вичавлювання соку з винограду, а також кам’яні жорна для розмелювання зерна. А ще у Херсонесі вчені розкопали театр, збудований просто неба. Херсонес був демократичною рабовласницькою республікою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розкопок також був виявлений монетний двір - будова, де карбували гроші. Про таке її призначення говорить знахідка кількох десятків монетних кружечків, на яких ще не встигли викарбувати ніякого зображення. Херсонеські монети карбувалися зі срібла й міді. Найчастіше на них робили зображення богині Діви – покровительки Херсонесу. Її зображували з луком або списом. У місті також мали обіг гроші, привезені з інших земель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ень 2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львія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ерекладі з грецької «Ольвія» означає «щаслива». Це мілетська колонія в дельті Гіпаніса (Буга) та Борисфена (Дніпра), заснована в першій половині          VІ ст. до н. е. Зараз – це територія на півдні села Парутіно Миколаївської області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ий розквіт колонії припав на V – ІV ст. до н. е. Чисельність її мешканців становила близько 20 тисяч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Ольвія мала форму трикутника, однією із сторін якого було морське узбережжя, а двома іншими – глибокі балки, що сходилися під кутом. Уздовж цих природних укріплень були зведені штучні стіни, що складалися зі щільно підігнаних один до одного кам’яних блоків. Місто мало чітке планування і було розташоване на двох терасах. Нижня частина, що нині майже зовсім знищена морем, була торговельно – ремісничою. У верхній - розміщалися громадські споруди і храми. На жаль, від них лишилися лише лінії фундаменту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Систематичні розкопки ведуться в Ольвії з 1900 року. Досліджено, що у центрі міста знаходився головний майдан – агора, стояли храми богів і великий кам’</w:t>
      </w:r>
      <w:r>
        <w:rPr>
          <w:sz w:val="28"/>
          <w:szCs w:val="28"/>
        </w:rPr>
        <w:t>яний жертовник</w:t>
      </w:r>
      <w:r>
        <w:rPr>
          <w:sz w:val="28"/>
          <w:szCs w:val="28"/>
          <w:lang w:val="uk-UA"/>
        </w:rPr>
        <w:t>. Вулиці Ольвії  були вимощені плитами або щебенем; у місті було добре налагоджене водопостачання. Мешканці поселення, які називали себе «ольвіополіти», займалися торгівлею, ремеслом і сільським господарством. Головним партнером Ольвії у торгівлі було місто Афіни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явлено, що це багате портове місто припинило своє існування десь у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V ст. н. е., у часи загального занепаду античної цивілізації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ень 3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Пантікапей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тікапей заснований у першій половині VІ ст. до н. е. греками на березі Керченської протоки, яка веде з Чорного в Азовське море. Зараз на місці  Пантікапею стоїть місто Керч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а міста можливо походить від іранського «пантікапа», що означає «рибний шлях»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антікапей є згадки у творах давніх авторів: Демосфена, Страбона, Птолемея, Плінія Старшого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Більша частина стародавнього міста розташовувалася на крутих схилах високої кам’</w:t>
      </w:r>
      <w:r>
        <w:rPr>
          <w:sz w:val="28"/>
          <w:szCs w:val="28"/>
        </w:rPr>
        <w:t>янист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ори,</w:t>
      </w:r>
      <w:r>
        <w:rPr>
          <w:sz w:val="28"/>
          <w:szCs w:val="28"/>
          <w:lang w:val="uk-UA"/>
        </w:rPr>
        <w:t xml:space="preserve"> що височить над Керченською бухтою. Ця гора і тепер називається Мітрідат, за ім’</w:t>
      </w:r>
      <w:r>
        <w:rPr>
          <w:sz w:val="28"/>
          <w:szCs w:val="28"/>
        </w:rPr>
        <w:t xml:space="preserve">ям одного царя. </w:t>
      </w:r>
      <w:r>
        <w:rPr>
          <w:sz w:val="28"/>
          <w:szCs w:val="28"/>
          <w:lang w:val="uk-UA"/>
        </w:rPr>
        <w:t xml:space="preserve">На вершині гори був акрополь – головна цитадель міста. Всередині акрополя стояли храми та палаци, а по схилах униз терасами спускалися міські квартали з одно- та двоповерховими будинками, вкритими червоною черепицею. Місто було укріплене оборонним муром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віту Пантікапей досяг у ІV – на початку ІІІ ст. до н. е., коли він був найбільшим ремісничим і торгівельним центром Північного Причорномор’я. Площа міста в той час дорівнювала близько 100 гектарів.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3. Суспільне, громадське та духовне життя у колоніях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) Суспільне життя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бота з літературним джерелом (вірш Н. М. Морозової «Херсонес»)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 горизонт, туди, де край землі,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инувши Делос, Гераклею кинувши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селенцями поспішали кораблі,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вивши вітер й не жаліючи весе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ам, де море зустрілося з землею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скелі вхід у гавань захищали,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нов греки знайшли минулий спокій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Херсонесом місто своє назвал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довго ще місто процвітало,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уючи і рибою, й вином, і хліб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рсонесит на вірність присягав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рисягався в тому він Зевсом та Геє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пектаклях Кліо все вирішено наперед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літ Афін, і руйнування Риму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инути минуле нам не дано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о весь час із нами, хай й незримо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міста – метрополії Херсонес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основні господарські заняття жителів Херсонес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богів – покровителів міста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Робота з історичним джерелом.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яга громадян Херсонеса ( початок ІІІ ст. до н. е.)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ягаюся Зевсом, Геєю, Геліосом, Девою,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ами й богинями олімпійськими,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оями, що володіють містом, територією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 укріпленими пунктами херсонеситів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буду єдинодумцем у справі спасіння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боди держави і громадян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е зраджу Херсон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 не скидатиму демократичного ладу,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даватиму і не прийму дари,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шкодять державі або громадянам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 не замишлю ніякої ганебної справи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будь-кого з громадян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 суді голос за законом подам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складатиму змови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 проти херсонеської общини,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 проти будт-кого з громадян,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не оголошений ворогом народу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итан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був державний лад у Херсонесі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богам вклонялися жителі міст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вважаєте, для чого жителі міста присягалися? Що саме для них мало важливе значення?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) Влаштування міст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повідь учителя з елементами бесіди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е в V ст. до н. е. грецькі міста у Північному Причорномор’ї стали багатолюдними центрами. Їх влаштовували за грецьким зразком. Серцем міста була його центральна площ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ється центральна площа міста у грецьких полісах?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ідбувається на агорі?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ряд стояли громадські будівлі, де засідали органи влади. В центрі міста знаходилася й площа, де відбувалися релігійні церемонії. Саме тут зводилися вівтарі та величні храми. Також археологами було доведено існування театрів під відкритим небом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коло центру вздовж вулиць розташовувалися садиби громадян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ольова гра «Гість з минулого» ( розповідь «громадянина» колонії про будинки супроводжується демонстрацією ілюстрацій (додаток)).</w:t>
      </w:r>
    </w:p>
    <w:p>
      <w:pPr>
        <w:pStyle w:val="Normal"/>
        <w:ind w:left="-540" w:firstLine="540"/>
        <w:jc w:val="both"/>
        <w:rPr/>
      </w:pPr>
      <w:r>
        <w:rPr>
          <w:i/>
          <w:sz w:val="28"/>
          <w:szCs w:val="28"/>
          <w:lang w:val="uk-UA"/>
        </w:rPr>
        <w:t>Доброго дня! Прибув я до вас із давнь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Причорномор’я і розповім про наші будинки. 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воє житло ми будуємо з необпаленої цегли. Двері і віконні рами робимо з дерева. Будинки досить прості. Навіть в багатих городян вони мають один чи два поверхи. Всі будівлі розташовуються навколо внутрішнього дворика, з якого ведуть двері до кімнат. Підлога земляна, а в декого викладена мозаїкою. </w:t>
      </w:r>
    </w:p>
    <w:p>
      <w:pPr>
        <w:pStyle w:val="Normal"/>
        <w:ind w:left="-540" w:firstLine="540"/>
        <w:jc w:val="both"/>
        <w:rPr/>
      </w:pPr>
      <w:r>
        <w:rPr>
          <w:i/>
          <w:sz w:val="28"/>
          <w:szCs w:val="28"/>
          <w:lang w:val="uk-UA"/>
        </w:rPr>
        <w:t>Кімнати обігріваються нагрітим деревним вугіллям у невеликих металевих жаровнях. У будинку обов’</w:t>
      </w:r>
      <w:r>
        <w:rPr>
          <w:i/>
          <w:sz w:val="28"/>
          <w:szCs w:val="28"/>
        </w:rPr>
        <w:t>язково</w:t>
      </w:r>
      <w:r>
        <w:rPr>
          <w:i/>
          <w:sz w:val="28"/>
          <w:szCs w:val="28"/>
          <w:lang w:val="uk-UA"/>
        </w:rPr>
        <w:t xml:space="preserve"> має бути ванна кімната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кна маленькі, розташовуються практично під самим дахом, і зачиняються віконницями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еблів у будинку мало: в основному це дерев’</w:t>
      </w:r>
      <w:r>
        <w:rPr>
          <w:i/>
          <w:sz w:val="28"/>
          <w:szCs w:val="28"/>
        </w:rPr>
        <w:t>яні столи, стільці та лавки для спання.</w:t>
      </w:r>
      <w:r>
        <w:rPr>
          <w:i/>
          <w:sz w:val="28"/>
          <w:szCs w:val="28"/>
          <w:lang w:val="uk-UA"/>
        </w:rPr>
        <w:t xml:space="preserve"> Одяг та інший крам зберігаємо у скринях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озповідь учителя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Вулиці міст були вимощені бруківкою або битим череп’ям посуду та черепиці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абезпечити місто водою, викопували криниці, також підводили воду по трубах із джерел. Її збирали у спеціальні цистерни, звідки розбирали до осель. Використану воду відводили за межі міста за допомогою каналізаційних труб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е причорноморське місто карбувало свою монету (показати (додаток))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) Розвиток господарства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і схем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441960</wp:posOffset>
                </wp:positionV>
                <wp:extent cx="1943100" cy="227965"/>
                <wp:effectExtent l="0" t="5080" r="635" b="292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4.8pt" to="233.95pt,5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1206500" cy="645795"/>
                <wp:effectExtent l="0" t="0" r="0" b="0"/>
                <wp:wrapSquare wrapText="bothSides"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ди господар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50.85pt;mso-wrap-distance-left:9pt;mso-wrap-distance-right:9pt;mso-wrap-distance-top:0pt;mso-wrap-distance-bottom:0pt;margin-top:2.5pt;mso-position-vertical-relative:text;margin-left:18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0"/>
                      </w:tblGrid>
                      <w:tr>
                        <w:trPr/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pict>
                                <v:line id="shape_0" from="47.65pt,31.85pt" to="146.6pt,49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иди господар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605155</wp:posOffset>
                </wp:positionH>
                <wp:positionV relativeFrom="paragraph">
                  <wp:posOffset>404495</wp:posOffset>
                </wp:positionV>
                <wp:extent cx="1257300" cy="227965"/>
                <wp:effectExtent l="1270" t="5080" r="0" b="241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31.85pt" to="146.6pt,49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440"/>
        <w:gridCol w:w="1744"/>
        <w:gridCol w:w="1440"/>
        <w:gridCol w:w="1923"/>
      </w:tblGrid>
      <w:tr>
        <w:trPr>
          <w:trHeight w:val="36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емлеробство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котарство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Ремесло</w:t>
            </w:r>
          </w:p>
        </w:tc>
      </w:tr>
    </w:tbl>
    <w:p>
      <w:pPr>
        <w:pStyle w:val="Normal"/>
        <w:ind w:left="-540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-457200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36pt" to="234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val="uk-UA"/>
        </w:rPr>
        <w:t>Г) Одяг жителів Північного Причорномор’</w:t>
      </w:r>
      <w:r>
        <w:rPr>
          <w:i/>
          <w:sz w:val="28"/>
          <w:szCs w:val="28"/>
        </w:rPr>
        <w:t>я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учня в грецькому костюмі + демонстрація ілюстрацій (додаток).</w:t>
      </w:r>
    </w:p>
    <w:p>
      <w:pPr>
        <w:pStyle w:val="Normal"/>
        <w:ind w:left="-540" w:firstLine="540"/>
        <w:jc w:val="both"/>
        <w:rPr/>
      </w:pPr>
      <w:r>
        <w:rPr>
          <w:i/>
          <w:sz w:val="28"/>
          <w:szCs w:val="28"/>
          <w:lang w:val="uk-UA"/>
        </w:rPr>
        <w:t>Наш одяг дуже простий. Але трохи відрізняється від грецького, оскільки клімат 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Північному Причорномор’ї суворіший. </w:t>
      </w:r>
    </w:p>
    <w:p>
      <w:pPr>
        <w:pStyle w:val="Normal"/>
        <w:ind w:left="-540" w:firstLine="540"/>
        <w:jc w:val="both"/>
        <w:rPr/>
      </w:pPr>
      <w:r>
        <w:rPr>
          <w:i/>
          <w:sz w:val="28"/>
          <w:szCs w:val="28"/>
          <w:lang w:val="uk-UA"/>
        </w:rPr>
        <w:t>В теплу пору року жінки носять хітоні – це плаття, яке ви бачите на мені та на малюнку. Воно зроблене з одного шматка тканини. Таке плаття закріплюється на плечах шпильками чи брошкою і підв’</w:t>
      </w:r>
      <w:r>
        <w:rPr>
          <w:i/>
          <w:sz w:val="28"/>
          <w:szCs w:val="28"/>
        </w:rPr>
        <w:t>язується поясом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Чоловіки носять туніки різної довжини. 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астим атрибутом як чоловічого, так і жіночого одягу є гіматій – прямокутна накидка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холодну пору верхнім вбранням слугує каптан і шаровари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зуттям є шкіряні сандалії, черевики чи короткі чобітки. Але ми дуже любимо в теплу погоду ходити босоніж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інки із свого волосся роблять складні зачіски, прикрашають стрічками чи діадемами. А ще великою популярністю користуються у нас ювелірні прикраси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) Духовне життя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ення учителя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давньогрецькі міста нашої країни лежать в руїнах. Їх вкрито товстим шаром землі. Та археологи крок за кроком відкривають їх залишки: площі, храми, садиби, майстерні. А при розкопках вони знаходять різноманітні речі – посуд, прикраси, статуї, написи. Так поступово відкривається культура давніх греків, що мешкали на нашій території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елившись у наших краях, греки принесли і дух грецької культури: любов до театру, поезії,  спортивних змагань. Також вони користувалися грецьким письмом, шанували грецьких богів. Принесли сюди свою майстерність будівельників і ремісників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ичорноморських містах шанували олімпійських богів: Зевса, Аполлона, Афіну, Афродіту, Діоніса та інших. Майже в усіх колоніях головним божством був Аполлон (показати зображення), адже він – покровитель колоністів. Храми Аполлона виявлені в Ольвії, Пантікапеї та інших містах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ого розвитку досяг живопис. Розписами оздоблювали будівлі та предмети вжитку. Про це свідчать малюнки на вазах (продемонструвати)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и скульпторів характеризувалися своєю довершеністю та складністю (продемонструвати)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нічне Причорномор’я дало відомих у всій Греції вчених. В Ольвії проживав філософ Біон, прозваний Борисфенітом, син рибалки і простої жінки. З часом він потрапив до Афін і став філософом. У нього був гострий розум, і йому подобалося висміювати людські недоліки. Про скупого багатія він сказав: «Не він володіє багатством, а багатство володіє ним!». Предки знаменитого грецького оратора Демосфена походили також з Північного Причорномор’я. Своєю мудрістю прославився Анахарсіс. Він склав вірші про скіфські та грецькі звичаї. Навіть до нашого часу дійшов його вислів: «Краще мати одного друга справжнього, ніж багато несправжніх»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р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плення вивченого матер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ал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права «Три кроки»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 підійшли до другого кроку «Оціни себе сам». Поставте собі оцінку за роботу на уроці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Експрес – опитування (тести із взаємоперевіркою (ключ записаний на дошці))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ести. </w:t>
      </w:r>
      <w:r>
        <w:rPr>
          <w:b/>
          <w:i/>
          <w:sz w:val="28"/>
          <w:szCs w:val="28"/>
          <w:lang w:val="uk-UA"/>
        </w:rPr>
        <w:t>Античні міста-колонії у Північному Причорномор’</w:t>
      </w:r>
      <w:r>
        <w:rPr>
          <w:b/>
          <w:i/>
          <w:sz w:val="28"/>
          <w:szCs w:val="28"/>
        </w:rPr>
        <w:t>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йближчі сусіди греків – колоністів у Північному Причорномор’</w:t>
      </w:r>
      <w:r>
        <w:rPr>
          <w:sz w:val="28"/>
          <w:szCs w:val="28"/>
        </w:rPr>
        <w:t>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ерси; б) скіфи; в) кіммерійці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істо, назва якого в перекладі з грецької мови означає «півострів»: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Херсонес; б) Ольвія; в) Пантікапей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нтом Евксинським називали море: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Егейське; б) Чорне; в) Іонічне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рецький філософ, що був вихідцем з Ольвії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іон; б) Платон; в) Геракліт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 місці давнього Пантікапею сьогодні стоїть: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чаків; б) Феодосія; в) Керч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Яким із видів господарства не займалися грецькі переселенці?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) рибальство; б) землеробство; в) торгівля; г) кочівництво; д) ремесло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зва центральної площі у греків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крополь; б) агора; в) майдан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Жителі якого міста складали йому присягу на вірність?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Херсонес; б) Пантікапей; в) Ольві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Хто із грецьких богів був найбільш шанованим у жителів Північного Причорномор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евс; б) Апполон; в) Афі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Місто, що розташоване не в Північному Причорномор’</w:t>
      </w:r>
      <w:r>
        <w:rPr>
          <w:sz w:val="28"/>
          <w:szCs w:val="28"/>
        </w:rPr>
        <w:t>ї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а) Херсонес; б) Оль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; в)</w:t>
      </w:r>
      <w:r>
        <w:rPr>
          <w:sz w:val="28"/>
          <w:szCs w:val="28"/>
          <w:lang w:val="uk-UA"/>
        </w:rPr>
        <w:t xml:space="preserve"> Мілет; г) Тіра; д) Борисфе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 Початок грецької колонізації Північного Причорномор’</w:t>
      </w:r>
      <w:r>
        <w:rPr>
          <w:sz w:val="28"/>
          <w:szCs w:val="28"/>
        </w:rPr>
        <w:t>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VІІІ ст. до н.е.; б) VІІ ст. до н.е.; в) VІ ст. до н.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Грецька колонія, що розташована біля сучасного села Парутіно Миколаї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львія; б) Херсонес; в) Пантікапей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права «Три кроки»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третьому кроці «Експрес – опитування» занотуйте оцінку, яку отримали за тести (1 бал за правильну відповідь)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. Підсумок у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) «Хмаринка очікувань»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імаємо краплини і перевіряємо чи справдилися очікування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«Мікрофон»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Виправдалися майже всі очікування, то значить ви багато дізналися нового. Давайте назвемо «наші відкриття» на сьогоднішньому уроці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. Домашнє завдання </w:t>
      </w:r>
      <w:r>
        <w:rPr>
          <w:sz w:val="28"/>
          <w:szCs w:val="28"/>
          <w:lang w:val="uk-UA"/>
        </w:rPr>
        <w:t>(записане на дошці)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ти матеріал підруч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ти міні – твір від імені жителя однієї з грецьких колоній Північного Причорномор’я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hyperlink" Target="http://uk.wikipedia.org/wiki/&#1040;&#1090;&#1090;&#1080;&#1082;&#1072;" TargetMode="External"/><Relationship Id="rId34" Type="http://schemas.openxmlformats.org/officeDocument/2006/relationships/hyperlink" Target="http://uk.wikipedia.org/wiki/&#1063;&#1077;&#1088;&#1074;&#1086;&#1085;&#1086;&#1092;&#1110;&#1075;&#1091;&#1088;&#1085;&#1080;&#1081;_&#1074;&#1072;&#1079;&#1086;&#1087;&#1080;&#1089;" TargetMode="External"/><Relationship Id="rId35" Type="http://schemas.openxmlformats.org/officeDocument/2006/relationships/hyperlink" Target="http://uk.wikipedia.org/wiki/&#1050;&#1072;&#1083;&#1072;&#1092;_(&#1087;&#1086;&#1089;&#1091;&#1076;&#1080;&#1085;&#1072;)" TargetMode="External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3:00Z</dcterms:created>
  <dc:creator>HP</dc:creator>
  <dc:description/>
  <cp:keywords/>
  <dc:language>en-US</dc:language>
  <cp:lastModifiedBy>Admin</cp:lastModifiedBy>
  <dcterms:modified xsi:type="dcterms:W3CDTF">2014-12-18T20:04:00Z</dcterms:modified>
  <cp:revision>68</cp:revision>
  <dc:subject/>
  <dc:title>Т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01f000000000001024140</vt:lpwstr>
  </property>
</Properties>
</file>