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План – конспект уроку із всесвітньої історії у 10 класі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рофільного рівня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color w:val="00B0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Тема.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Найголовніші рішення Генуезької, Гаазької, Лозаннської та         Локарнської конференцій</w:t>
      </w:r>
      <w:r>
        <w:rPr>
          <w:rFonts w:cs="Times New Roman" w:ascii="Times New Roman" w:hAnsi="Times New Roman"/>
          <w:i w:val="false"/>
          <w:color w:val="00B050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Мета.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Охарактеризувати розвиток міжнародних відносин у 20-ті роки ХХ століття. Познайомити з перебігом та рішеннями основних міжнародних конференцій данного періоду. Розвивати критичнее мислення, уміння аналізувати історичні події, узагальнювати вивчений матеріал і робити висновки. Формувати інтерес до історії, позитивну мотивацію до пізнавальної діяльності. Виховувати толерантність, повагу до співбесідник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Тип уроку.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Урок засвоєння нових знань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Форма  проведення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Засідання Ради Ліги Наці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Обладнання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комп’ютерна презентація, таблички з назвами конференцій,       бейджики в учнів з написами «Журналіст» та окремих держав, підручник, таблиці для кожного учн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Програма: </w:t>
      </w:r>
      <w:r>
        <w:rPr>
          <w:rStyle w:val="Appleconvertedspace"/>
          <w:rFonts w:cs="Tahoma" w:ascii="Tahoma" w:hAnsi="Tahoma"/>
          <w:color w:val="222222"/>
          <w:sz w:val="22"/>
          <w:szCs w:val="22"/>
          <w:shd w:fill="FFFFFF" w:val="clear"/>
        </w:rPr>
        <w:t> </w:t>
      </w:r>
      <w:r>
        <w:rPr>
          <w:rFonts w:cs="Times New Roman" w:ascii="Times New Roman" w:hAnsi="Times New Roman"/>
          <w:i w:val="false"/>
          <w:color w:val="222222"/>
          <w:sz w:val="28"/>
          <w:szCs w:val="28"/>
          <w:shd w:fill="FFFFFF" w:val="clear"/>
          <w:lang w:val="ru-RU"/>
        </w:rPr>
        <w:t>Програма для загальноосвітніх навчальних закладів. Всесвітня історія. 10 – 11 класи. Суспільно-гуманітарний напрям, історичний, філософський профілі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Підручник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: Ладиченко Т.В., Осмоловський С.О. Всесвітня історія. 10 клас. Профільний рівень. - Генеза, 2010.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Записи на дошці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Співробітництво (кооперація) – спільна діяльність для досягнення загальних ід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«Твій успіх іде на користь мені, а мій – на користь тобі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Хід урок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Організаційний момен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Актуалізація опорних знань</w:t>
      </w:r>
    </w:p>
    <w:p>
      <w:pPr>
        <w:pStyle w:val="Normal"/>
        <w:spacing w:lineRule="auto" w:line="360" w:before="28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uk-UA" w:eastAsia="ru-RU" w:bidi="ar-SA"/>
        </w:rPr>
        <w:t xml:space="preserve">Ми продовжуємо вивчати тему «Повоєнне облаштування після Першої світової». На минулих уроках розглядали перебіг Паризької та Вашингтонської конференцій, аналізували їх рішення. Країни Антанти уклали мирні договори і висунули жорсткі вимоги вже фактично іншим державам, які повалили існуючі режими в Німеччині, Австрії та ін.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Умови миру виявилися кабальними, не зовсім справедливими. Розміри репарацій перевищували можливості переможених краї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Кордони в Європі визначали довільно, з урахуванням інтересів Антанти, принципи самовизначення народів були грубо знехтувані (слайд 1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- Назвіть проблеми, які залишилися або додалися у міжнародних відносинах після Першої світової війни (метод «Мозковий штурм»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На дошці: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Перша світова війн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?                                                                                                   ?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                    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?                                                        ?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?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Відповіді учнів мають містити такі варіанти: проблема репарацій, роззброєння, колонії, кордони, ізоляція рад. Росії. Вчитель записує або прикріплює заздалегідь підготовлені написи на дошку.</w:t>
      </w:r>
    </w:p>
    <w:p>
      <w:pPr>
        <w:pStyle w:val="Normal"/>
        <w:spacing w:lineRule="auto" w:line="360" w:before="280" w:after="0"/>
        <w:ind w:firstLine="708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280" w:after="0"/>
        <w:ind w:firstLine="708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280" w:after="0"/>
        <w:ind w:firstLine="708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280" w:after="0"/>
        <w:ind w:firstLine="708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val="ru-RU" w:eastAsia="ru-RU" w:bidi="ar-SA"/>
        </w:rPr>
        <w:t>Мотивація навчальної діяльності</w:t>
      </w:r>
    </w:p>
    <w:p>
      <w:pPr>
        <w:pStyle w:val="Normal"/>
        <w:spacing w:lineRule="auto" w:line="360" w:before="280" w:after="0"/>
        <w:ind w:firstLine="708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Усі ці проблеми спонукали європейські країни переглянути повоєнні договори. Для цього у 20-их роках ХХ століття провели ряд міжнародних конференцій. </w:t>
      </w:r>
    </w:p>
    <w:p>
      <w:pPr>
        <w:pStyle w:val="Normal"/>
        <w:spacing w:lineRule="auto" w:line="360" w:before="280" w:after="0"/>
        <w:ind w:firstLine="708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uk-UA" w:eastAsia="ru-RU" w:bidi="ar-SA"/>
        </w:rPr>
        <w:t>Шановні десятикласники, ми з вами живемо в період інтеграційних  процесів. І все, що відбувається на одному континенті чи у окремій державі, прямо чи опосередковано стосується кожного з нас. Початок інтеграції в Європі був закладений на початку ХХ ст. Тому, звертаючи свої погляди на 100 років назад, ми не тільки вивчаємо історію, але й виносимо для себе певні уроки.</w:t>
      </w:r>
    </w:p>
    <w:p>
      <w:pPr>
        <w:pStyle w:val="Normal"/>
        <w:spacing w:lineRule="auto" w:line="360" w:before="280" w:after="0"/>
        <w:ind w:firstLine="708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val="ru-RU" w:eastAsia="ru-RU" w:bidi="ar-SA"/>
        </w:rPr>
        <w:t>Оголошення теми та завдань уроку</w:t>
      </w:r>
    </w:p>
    <w:p>
      <w:pPr>
        <w:pStyle w:val="Normal"/>
        <w:spacing w:lineRule="auto" w:line="360" w:before="280" w:after="0"/>
        <w:ind w:firstLine="708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- Отож, ми умовно переносимось у Женеву, де знаходилась штаб-квартира Ліги Націй у 20-их роках ХХ ст.(слайд 2).  На цьому уроці ми з вами розглянемо хід та результати чотирьох міжнародних конференцій.</w:t>
      </w:r>
    </w:p>
    <w:p>
      <w:pPr>
        <w:pStyle w:val="Normal"/>
        <w:spacing w:lineRule="auto" w:line="360" w:before="280" w:after="0"/>
        <w:ind w:firstLine="708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Клас поділено на 4 творчі групи, кожна з яких детально розгляне зміст однієї конференції, табличнка якої стоїть на ваших столах. </w:t>
      </w:r>
    </w:p>
    <w:p>
      <w:pPr>
        <w:pStyle w:val="Normal"/>
        <w:spacing w:lineRule="auto" w:line="360" w:before="280" w:after="0"/>
        <w:ind w:firstLine="708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- Оскільки міждержавною організацією після війни була Ліга Націй, то урок ми проведемо  у формі засідання Ради Ліги Націй, до якої входили постійні та тимчасові члени (слайд 3). </w:t>
      </w:r>
    </w:p>
    <w:p>
      <w:pPr>
        <w:pStyle w:val="Normal"/>
        <w:spacing w:lineRule="auto" w:line="360" w:before="28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- Кожен учень представлятиме одну із країн-учасниць конференцій, яку саме – зазначено у нього на бейджику. Щоб відзвітувати перед керівництвом своєї держави, ви маєте вести щоденник спостережень у вигляді таблиць. У кінці уроку таблиці здасте на перевірку та затвердження Генеральним секретарем. Цю функцію виконуватиму я.</w:t>
      </w:r>
    </w:p>
    <w:p>
      <w:pPr>
        <w:pStyle w:val="Normal"/>
        <w:spacing w:lineRule="auto" w:line="360" w:before="280" w:after="0"/>
        <w:ind w:firstLine="708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По закінченню роботи кожна группа має представити результати своєї роботи.</w:t>
      </w:r>
    </w:p>
    <w:p>
      <w:pPr>
        <w:pStyle w:val="Normal"/>
        <w:spacing w:lineRule="auto" w:line="360" w:before="280" w:after="0"/>
        <w:ind w:firstLine="708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val="ru-RU" w:eastAsia="ru-RU" w:bidi="ar-SA"/>
        </w:rPr>
        <w:t>Вивчення нового матеріалу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Робота учнів з підручником («Всесвітня історія» 10 кл., Т.Ладиченко, С.Осмоловський. параграф 28, п.2), заповнення таблиці (5 хв.).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167"/>
        <w:gridCol w:w="1809"/>
        <w:gridCol w:w="1875"/>
        <w:gridCol w:w="1846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конференції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Генуезь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Гаазь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Лозаннськ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Локарнська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роведенн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місц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роведенн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м. Гаа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(Голланді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м. Локар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(Швейцарія)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учасни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ме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регулювати становище на Близькому Сході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итання, щ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розглядалис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рішенн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Німеччина і Росія уклали Раппальський договір про співробітниц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ерегляд Севрського договор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резентація результатів роботи групп: по1 учню розповідають про хід одної конференції (по 3 хв. ). У кожній групі є фотокорреспондент, який отримав випереджаюче завдання: знайти фотографії   про дану конференцію. Параллельно іде презентація фотографій. Усі інші учні заповнюють таблиці по ходу розповіді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ісля виступу кожної групи інші можуть задавати запитання, які виникл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Усвідомлення нового матеріалу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Подумайте, як змінилося міжнародне становище країн Європи після конференцій у 20- их роках ХХ століття? (оформився блок капіталістичних країн Європи з відвертим антирадянським змістом, ігнорування СРСР призвело до зближення цієї країни з Німеччиною та Італією, почуття національного приниження в Німеччині породило реваншистські настрої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Як бачимо, не всі питання, які виносились на розгляд міжнародних конференцій, були розв’язані позитивно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Англійський державний і політичний діяч Ллойд Джордж так сказав про результати даних конференцій: «Боротьба за мир буде продовжена» (слайд 32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Підведення підсумків уроку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Проведення даних конференцій  - неординарна подія у міжнародній політиці. На наступний ранок більшість періодичних видань надрукують інформацію про них. Запропонуйте назви статей до газет та журналів. Працюємо групам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На цьому наше засідання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Ради Ліги Націй закривається. Прохання здати на перевірку ваші щоденники спостережень. Дякую усім за роботу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Домашнє завдання </w:t>
      </w:r>
    </w:p>
    <w:p>
      <w:pPr>
        <w:pStyle w:val="Normal"/>
        <w:spacing w:lineRule="auto" w:line="360" w:before="0" w:after="200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Опрацювати п.2 параграфа 28.</w:t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6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7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8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9">
    <w:name w:val="Слабая ссылка"/>
    <w:qFormat/>
    <w:rPr>
      <w:i/>
      <w:iCs/>
      <w:smallCaps/>
      <w:color w:val="C0504D"/>
    </w:rPr>
  </w:style>
  <w:style w:type="character" w:styleId="Style10">
    <w:name w:val="Сильная ссылка"/>
    <w:qFormat/>
    <w:rPr>
      <w:b/>
      <w:bCs/>
      <w:i/>
      <w:iCs/>
      <w:smallCaps/>
      <w:color w:val="C0504D"/>
    </w:rPr>
  </w:style>
  <w:style w:type="character" w:styleId="Style11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i/>
      <w:iCs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6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7:37:00Z</dcterms:created>
  <dc:creator>WindowsXP</dc:creator>
  <dc:description/>
  <cp:keywords/>
  <dc:language>en-US</dc:language>
  <cp:lastModifiedBy>Admin</cp:lastModifiedBy>
  <cp:lastPrinted>2012-11-26T21:42:00Z</cp:lastPrinted>
  <dcterms:modified xsi:type="dcterms:W3CDTF">2015-04-01T14:13:00Z</dcterms:modified>
  <cp:revision>26</cp:revision>
  <dc:subject/>
  <dc:title/>
</cp:coreProperties>
</file>