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086610" cy="1209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735" cy="136715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drawing>
          <wp:inline distT="0" distB="0" distL="0" distR="0">
            <wp:extent cx="2037715" cy="19532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90725" cy="10572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90725" cy="10572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0990" cy="124650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80160" cy="164592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68500" cy="147637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2125" cy="145478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68500" cy="116014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68780" cy="10287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32940" cy="103505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57095" cy="129286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19810" cy="101409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86610" cy="103505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72640" cy="11430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86610" cy="115189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112204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0805" cy="111887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3995" cy="1122045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38605" cy="802005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24660" cy="1189355"/>
            <wp:effectExtent l="0" t="0" r="0" b="0"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04315" cy="77343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68170" cy="150431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9005" cy="108458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14650" cy="272478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50:00Z</dcterms:created>
  <dc:creator>Admin</dc:creator>
  <dc:description/>
  <cp:keywords/>
  <dc:language>en-US</dc:language>
  <cp:lastModifiedBy>Admin</cp:lastModifiedBy>
  <dcterms:modified xsi:type="dcterms:W3CDTF">2013-01-10T13:50:00Z</dcterms:modified>
  <cp:revision>2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804000000000001024140</vt:lpwstr>
  </property>
</Properties>
</file>