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3540"/>
        <w:outlineLvl w:val="0"/>
        <w:rPr>
          <w:sz w:val="28"/>
          <w:szCs w:val="28"/>
          <w:lang w:val="uk-UA"/>
        </w:rPr>
      </w:pPr>
      <w:r>
        <w:rPr>
          <w:sz w:val="44"/>
          <w:szCs w:val="44"/>
          <w:lang w:val="uk-UA"/>
        </w:rPr>
        <w:t xml:space="preserve">Тема уроку: </w:t>
      </w:r>
      <w:r>
        <w:rPr>
          <w:b/>
          <w:sz w:val="52"/>
          <w:szCs w:val="52"/>
          <w:lang w:val="uk-UA"/>
        </w:rPr>
        <w:t>Італі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характеризувати процес розвитку Італії у повоєнні роки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крити основні тенденції економічного, політичного, соціального розвитк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казати основні проблеми, що стояли перед країною, і шляхи їх подолання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чити використовувати набуті знання для аналізу конкретно-історичного матеріал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ховувати учнів у дусі демократизм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uk-UA"/>
        </w:rPr>
        <w:t>Тип уроку:</w:t>
      </w:r>
      <w:r>
        <w:rPr>
          <w:sz w:val="32"/>
          <w:szCs w:val="32"/>
          <w:lang w:val="uk-UA"/>
        </w:rPr>
        <w:t xml:space="preserve"> комбіновани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Обладнання: </w:t>
      </w:r>
      <w:r>
        <w:rPr>
          <w:sz w:val="32"/>
          <w:szCs w:val="32"/>
          <w:lang w:val="uk-UA"/>
        </w:rPr>
        <w:t>підручник, презентація,</w:t>
      </w:r>
      <w:r>
        <w:rPr>
          <w:sz w:val="32"/>
          <w:szCs w:val="32"/>
        </w:rPr>
        <w:t xml:space="preserve"> картки, таблиц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новні поняття і терміни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</w:t>
      </w:r>
      <w:r>
        <w:rPr>
          <w:sz w:val="32"/>
          <w:szCs w:val="32"/>
          <w:lang w:val="uk-UA"/>
        </w:rPr>
        <w:t>економічне диво», мафія, терор, Червоні бригади, корупція, операція «Чисті рук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новні дати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 червня 1946 р.- проголошення республік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46-1996-період існування Першої республік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січня 1948 р.- прийняття конституції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49 р.- вступ до НАТ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57 р.- вступ до ЄЕС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истопад 1969 р.- загальний страй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78 р.- убивство Альдо Мор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86 р.- найбільший судовий процес над мафією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92 р.- початок операції «Чисті руки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993 р.- референдум щодо виборчої системи.</w:t>
      </w:r>
    </w:p>
    <w:p>
      <w:pPr>
        <w:pStyle w:val="Normal"/>
        <w:ind w:firstLine="252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Пiсля цього уроку учень/учениця  </w:t>
      </w:r>
      <w:r>
        <w:rPr>
          <w:b/>
          <w:sz w:val="32"/>
          <w:szCs w:val="32"/>
        </w:rPr>
        <w:t>зможуть:</w:t>
      </w:r>
    </w:p>
    <w:p>
      <w:pPr>
        <w:pStyle w:val="Normal"/>
        <w:ind w:firstLine="252"/>
        <w:rPr/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 xml:space="preserve"> Показувати на карті</w:t>
      </w:r>
      <w:r>
        <w:rPr>
          <w:sz w:val="32"/>
          <w:szCs w:val="32"/>
          <w:lang w:val="uk-UA"/>
        </w:rPr>
        <w:t xml:space="preserve"> територію провідних європейських держав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firstLine="252"/>
        <w:rPr/>
      </w:pPr>
      <w:r>
        <w:rPr>
          <w:b/>
          <w:sz w:val="32"/>
          <w:szCs w:val="32"/>
          <w:lang w:val="uk-UA"/>
        </w:rPr>
        <w:t>-Визначати</w:t>
      </w:r>
      <w:r>
        <w:rPr>
          <w:sz w:val="32"/>
          <w:szCs w:val="32"/>
          <w:lang w:val="uk-UA"/>
        </w:rPr>
        <w:t xml:space="preserve"> сутність  італійського “економічного дива”</w:t>
      </w:r>
    </w:p>
    <w:p>
      <w:pPr>
        <w:pStyle w:val="Normal"/>
        <w:ind w:firstLine="252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-Аналізувати </w:t>
      </w:r>
      <w:r>
        <w:rPr>
          <w:sz w:val="32"/>
          <w:szCs w:val="32"/>
          <w:lang w:val="uk-UA"/>
        </w:rPr>
        <w:t xml:space="preserve"> внутрішню та зовнішню політику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тал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 xml:space="preserve"> наприкінці ХХ – поч. ХХІ ст. Інтеграційні процеси в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тал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та участі в них України</w:t>
      </w:r>
    </w:p>
    <w:p>
      <w:pPr>
        <w:pStyle w:val="Normal"/>
        <w:ind w:firstLine="252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 xml:space="preserve">Характеризувати </w:t>
      </w:r>
      <w:r>
        <w:rPr>
          <w:sz w:val="32"/>
          <w:szCs w:val="32"/>
          <w:lang w:val="uk-UA"/>
        </w:rPr>
        <w:t xml:space="preserve"> діяльность одного з провідних західноєвропейських політиків - С.Берлусконі.</w:t>
      </w:r>
    </w:p>
    <w:p>
      <w:pPr>
        <w:pStyle w:val="Normal"/>
        <w:ind w:firstLine="252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 xml:space="preserve">Тлумачити  та  застосовути  </w:t>
      </w:r>
      <w:r>
        <w:rPr>
          <w:sz w:val="32"/>
          <w:szCs w:val="32"/>
          <w:lang w:val="uk-UA"/>
        </w:rPr>
        <w:t>поняття і термін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sz w:val="32"/>
          <w:szCs w:val="32"/>
          <w:lang w:val="uk-UA"/>
        </w:rPr>
        <w:t>план Маршалла, економічне диво, соціальне ринкове господарство,  мафія, радикалізм, Є</w:t>
      </w:r>
      <w:r>
        <w:rPr>
          <w:sz w:val="32"/>
          <w:szCs w:val="32"/>
        </w:rPr>
        <w:t>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Актуалізація опорних знань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кажiть,  будь ласка, з чого ми починаемо вивчення пiслявоенноi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>стор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uk-UA"/>
        </w:rPr>
        <w:t xml:space="preserve"> кожно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uk-UA"/>
        </w:rPr>
        <w:t xml:space="preserve"> европейсько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кра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>ни?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Вiдповiдi учнів: з </w:t>
      </w:r>
      <w:r>
        <w:rPr>
          <w:sz w:val="32"/>
          <w:szCs w:val="32"/>
          <w:lang w:val="uk-UA"/>
        </w:rPr>
        <w:t xml:space="preserve"> основних тенденцій економічного, політичного, соціального розвитк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тивація навчальної та пізнавальної діяльності учнів:</w:t>
      </w:r>
    </w:p>
    <w:p>
      <w:pPr>
        <w:pStyle w:val="Normal"/>
        <w:rPr/>
      </w:pPr>
      <w:r>
        <w:rPr>
          <w:sz w:val="32"/>
          <w:szCs w:val="32"/>
        </w:rPr>
        <w:t>Якi ассоцiацii, виникають у вас, коли ви чуете слово  «Iталiя»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( показую картинки) -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лайд 1,Додаток 1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ьогодн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 xml:space="preserve"> на уроц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 xml:space="preserve"> ми з вами 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 xml:space="preserve"> зясуемо, як 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>тал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>йц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 xml:space="preserve"> цього досягли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</w:rPr>
        <w:t xml:space="preserve">План уроку –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лайд2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Повалення монархії. Прийняття конституції 1947 р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А. де Гаспері. Італійське «економічне диво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Політичний розвиток Італії в 1970 р.р.- на початку 21 століття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4.Сучаснi політичні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 xml:space="preserve"> економ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чн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 xml:space="preserve"> зм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 xml:space="preserve">ни в </w:t>
      </w:r>
      <w:r>
        <w:rPr>
          <w:sz w:val="32"/>
          <w:szCs w:val="32"/>
        </w:rPr>
        <w:t>I</w:t>
      </w:r>
      <w:r>
        <w:rPr>
          <w:sz w:val="32"/>
          <w:szCs w:val="32"/>
          <w:lang w:val="uk-UA"/>
        </w:rPr>
        <w:t>тал</w:t>
      </w:r>
      <w:r>
        <w:rPr>
          <w:sz w:val="32"/>
          <w:szCs w:val="32"/>
        </w:rPr>
        <w:t>i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lang w:val="uk-UA"/>
        </w:rPr>
        <w:t>5.Украiна i Iталiя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озповідь учителя.  Слайд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талія була однією з ініціатором Другої світової війни, але вона </w:t>
      </w:r>
      <w:r>
        <w:rPr>
          <w:b/>
          <w:sz w:val="32"/>
          <w:szCs w:val="32"/>
          <w:u w:val="single"/>
          <w:lang w:val="uk-UA"/>
        </w:rPr>
        <w:t>вийшла з неї інакше, ніж Німеччина.  Як це сталося?</w:t>
      </w:r>
    </w:p>
    <w:p>
      <w:pPr>
        <w:pStyle w:val="Normal"/>
        <w:rPr>
          <w:sz w:val="32"/>
          <w:szCs w:val="32"/>
        </w:rPr>
      </w:pPr>
      <w:r>
        <w:rPr>
          <w:b/>
          <w:color w:val="262626"/>
          <w:sz w:val="32"/>
          <w:szCs w:val="32"/>
          <w:lang w:val="uk-UA"/>
        </w:rPr>
        <w:t>Уч</w:t>
      </w:r>
      <w:r>
        <w:rPr>
          <w:b/>
          <w:sz w:val="32"/>
          <w:szCs w:val="32"/>
          <w:lang w:val="uk-UA"/>
        </w:rPr>
        <w:t>нi</w:t>
      </w:r>
      <w:r>
        <w:rPr>
          <w:sz w:val="32"/>
          <w:szCs w:val="32"/>
          <w:lang w:val="uk-UA"/>
        </w:rPr>
        <w:t>.Ще в 1943 р. Б. Муссоліні було скинуто, а новий уряд оголосив війну Німеччині. У відповідь на це Німеччина окупувала північну частину країни і відновила владу Б.Муссоліні.</w:t>
      </w:r>
    </w:p>
    <w:p>
      <w:pPr>
        <w:pStyle w:val="Normal"/>
        <w:rPr/>
      </w:pPr>
      <w:r>
        <w:rPr>
          <w:b/>
          <w:sz w:val="32"/>
          <w:szCs w:val="32"/>
        </w:rPr>
        <w:t>Вчитель</w:t>
      </w:r>
      <w:r>
        <w:rPr>
          <w:sz w:val="32"/>
          <w:szCs w:val="32"/>
          <w:lang w:val="uk-UA"/>
        </w:rPr>
        <w:t xml:space="preserve"> Iталiя внаслiдок Другоi світової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йни втратила третину на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онального богатства.П,ята частина промислових п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дприемств,60% шосейних дор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г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40% за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зниць зруйнован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постраждало богато м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ст,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нфля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я</w:t>
      </w:r>
      <w:r>
        <w:rPr>
          <w:sz w:val="32"/>
          <w:szCs w:val="32"/>
          <w:lang w:val="uk-UA"/>
        </w:rPr>
        <w:t xml:space="preserve"> Важливим питанням післявоєнного устрою Італії стало вирішення долі монархії. Король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іктор-Еммануїл ІІІ дискредитував себе співробітництвом з фашистами в роки війни, підірвав авторитет монархії. У таких умовах ліві партії виступили з вимогою замінити монархію республікою. Тому основними завданнями для післявоєнної Італії були: в економіці-відновлення, у політиці встановлення демократії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 червня 1946 р. відбувся референдум з питання збереження монархії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виборах більшість голосів отримали ХДП, ІСП, ІКП. Вони й склали уряд нової держави. У грудні 1947 р. прийнято було конституцію.Вiдповiдно до конституц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Iталii</w:t>
      </w:r>
      <w:r>
        <w:rPr>
          <w:sz w:val="32"/>
          <w:szCs w:val="32"/>
        </w:rPr>
        <w:t xml:space="preserve">  (схема влади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Слайд 4,5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тал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йське эконом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чне диво (Слайд 6,7,8,9) – додаток 1,2,3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бота  в групах – учні працюють з підручником, самостійно зробленими контурнами картами і  фото-прикладами промисловості,прикріплюють іх згідно з інформацією і порівнюють з картами призентаціі ( додаток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1)єкономичний розвиток пiвнiчно-західноі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 xml:space="preserve">таліі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2)єкономичний розвиток пiвнiчно-схшдноі Центрально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тал</w:t>
      </w:r>
      <w:r>
        <w:rPr>
          <w:sz w:val="32"/>
          <w:szCs w:val="32"/>
          <w:lang w:val="en-US"/>
        </w:rPr>
        <w:t>ii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3)</w:t>
      </w:r>
      <w:r>
        <w:rPr>
          <w:sz w:val="32"/>
          <w:szCs w:val="32"/>
          <w:lang w:val="uk-UA"/>
        </w:rPr>
        <w:t xml:space="preserve"> єкономичний розвиток пiвдня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4) роблять висновок, щодо «італійського єкономичного дива»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ередумови «Італійського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економічного дива» 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  <w:t xml:space="preserve">            </w:t>
            </w:r>
            <w:r>
              <w:rPr>
                <w:sz w:val="32"/>
                <w:szCs w:val="32"/>
                <w:lang w:val="uk-UA"/>
              </w:rPr>
              <w:t>Зміст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ешева робоча сила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сова закупівля патентів і ліцен-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ій, структурна перебудова економіки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«План Маршалла», іноземні інвестиції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меншення військових витрат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ступ до ЄЕС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ержавна підтримка корпорацій, створення держсектору до 40%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льги дрібному і середньому бізнесу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ієнтація на експорт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звиток туризму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зультати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остання промислового виробництва втричі 1950 – 1963 рр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творення на високорозвинену індустріальну державу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ереження диспропорції у розвитку півдня і півночі </w:t>
      </w:r>
      <w:r>
        <w:rPr>
          <w:b/>
          <w:sz w:val="32"/>
          <w:szCs w:val="32"/>
          <w:lang w:val="uk-UA"/>
        </w:rPr>
        <w:t>(Слайд 10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b/>
          <w:sz w:val="28"/>
          <w:szCs w:val="28"/>
        </w:rPr>
        <w:t>Розпов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дь про маф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uk-UA"/>
        </w:rPr>
        <w:t xml:space="preserve"> (додаток    ), краще, щоб хтось з  дітей зробив повідомлення</w:t>
      </w:r>
    </w:p>
    <w:p>
      <w:pPr>
        <w:pStyle w:val="Normal"/>
        <w:rPr/>
      </w:pPr>
      <w:r>
        <w:rPr>
          <w:rFonts w:eastAsia="Times New Roman"/>
          <w:b/>
          <w:sz w:val="28"/>
          <w:lang w:val="uk-UA"/>
        </w:rPr>
        <w:t xml:space="preserve">  </w:t>
      </w:r>
      <w:r>
        <w:rPr>
          <w:b/>
          <w:sz w:val="28"/>
          <w:lang w:val="en-US"/>
        </w:rPr>
        <w:t>III</w:t>
      </w:r>
      <w:r>
        <w:rPr>
          <w:b/>
          <w:sz w:val="28"/>
          <w:szCs w:val="28"/>
          <w:lang w:val="uk-UA"/>
        </w:rPr>
        <w:t>. (Слайд 11, 12)</w:t>
      </w:r>
      <w:r>
        <w:rPr>
          <w:rFonts w:eastAsia="Times New Roman" w:cs="+mn-cs" w:ascii="Calibri" w:hAnsi="Calibri"/>
          <w:caps/>
          <w:color w:val="381563"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тичний курс ХДП і її лідера де Гаспері характеризувався як «центризм», тобто Балансування, збереження рівноваги між лівими і правими. </w:t>
      </w:r>
      <w:r>
        <w:rPr>
          <w:sz w:val="28"/>
          <w:szCs w:val="28"/>
        </w:rPr>
        <w:t xml:space="preserve">Підсумком такого курсу були коливання між консерватизмом і соціальними вчинками. У результаті в ці роки так і не були проведені суттєві реформи. У 60-і рр.. ХДП змогла налагодити співпрацю з комуністами і соціалістами, що отримало назву політики «лівого центру». Але така співпраця викликала невдоволення з боку вкрай лівих - «червоних», і вкрай правих - неофашистів. Навесні 1969 р. вкрай праві почали підготовку до державного перевороту. Були утворені так звані «червоні бригади», які провели серію актів масового теро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ростання напруженості в країні, викликан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гулом злочинності, свідчи</w:t>
      </w:r>
      <w:r>
        <w:rPr>
          <w:sz w:val="28"/>
          <w:szCs w:val="28"/>
        </w:rPr>
        <w:t>ло</w:t>
      </w:r>
      <w:r>
        <w:rPr>
          <w:sz w:val="28"/>
          <w:szCs w:val="28"/>
          <w:lang w:val="uk-UA"/>
        </w:rPr>
        <w:t xml:space="preserve"> про те, що італійське суспільство перебуває в глибокій моральній та політичній кризі. У 1975 р. ІКП запропонувала політику «історичного компромісу» - єдності дій комуністів, соціалістів і католиків, тобто, пкомуністичної ідеї у всьому світі. У 1991 р. на базі більшої частини ІКП виникла нова організація - «Демократична партія лівих сил». о суті, національної єдності. Це знайшло підтримку серед населення. У 1978 р. була створена парламентська коаліція за участю комуністів, на яку спирався уряд. Але на початку 80-х рр.. ІКП повернулася до політики протистояння ХДП і втратила значну частину свого впли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872"/>
      </w:tblGrid>
      <w:tr>
        <w:trPr>
          <w:trHeight w:val="4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Італія в 1950 – 1990-х р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Події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ті рр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ка «центризму».Лідерство ХДП</w:t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 – се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-х рр.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оцентристська коаліція, націоналізація електростанці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форма освіти, програмування економіки, введення обласної автономії. </w:t>
            </w:r>
          </w:p>
        </w:tc>
      </w:tr>
      <w:tr>
        <w:trPr>
          <w:trHeight w:val="5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-х рр.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кація лівих терористичних «червоних бригад», які викрали та вбили А. Моро (1978 р.) Замах на папу Римського (1982р.).Опозиція комуністів.</w:t>
            </w:r>
          </w:p>
        </w:tc>
      </w:tr>
      <w:tr>
        <w:trPr>
          <w:trHeight w:val="3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-ті рр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рата ХДП монополії на формування уряду. Створення п′ятипартійної нестабільної коаліції.</w:t>
            </w:r>
          </w:p>
        </w:tc>
      </w:tr>
      <w:tr>
        <w:trPr>
          <w:trHeight w:val="51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ті рр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«Чисті руки» (1992 р.): боротьба з корупцією у вищих владних ешелонах.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сля того, як учні вислухали розповідь вчителя про ці подіі і подивились  в презентаціі схему, заповнюють хронологічний  ланцюжок  под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й </w:t>
      </w:r>
      <w:r>
        <w:rPr>
          <w:sz w:val="28"/>
          <w:szCs w:val="28"/>
        </w:rPr>
        <w:t>( у кожного на парті розпечатк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30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</w:tblGrid>
      <w:tr>
        <w:trPr>
          <w:trHeight w:val="46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1" w:hanging="0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олошення</w:t>
            </w:r>
          </w:p>
          <w:p>
            <w:pPr>
              <w:pStyle w:val="Normal"/>
              <w:numPr>
                <w:ilvl w:val="0"/>
                <w:numId w:val="0"/>
              </w:numPr>
              <w:ind w:left="171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еспублiки</w:t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  -  2  -  3  -  4  -  5   -                 </w:t>
      </w:r>
    </w:p>
    <w:p>
      <w:pPr>
        <w:pStyle w:val="Normal"/>
        <w:ind w:firstLine="252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15385</wp:posOffset>
                </wp:positionH>
                <wp:positionV relativeFrom="paragraph">
                  <wp:posOffset>-713740</wp:posOffset>
                </wp:positionV>
                <wp:extent cx="163830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iнець перш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республi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3.2pt;mso-wrap-distance-left:9pt;mso-wrap-distance-right:9pt;mso-wrap-distance-top:0pt;mso-wrap-distance-bottom:0pt;margin-top:-56.2pt;mso-position-vertical-relative:text;margin-left:292.55pt;mso-position-horizontal-relative:text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iнець перш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республi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була чинності </w:t>
      </w:r>
      <w:r>
        <w:rPr>
          <w:b/>
          <w:sz w:val="28"/>
          <w:szCs w:val="28"/>
          <w:lang w:val="en-US"/>
        </w:rPr>
        <w:t>конституцiя Iталii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мах на Папу Римського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оанна Павла </w:t>
      </w:r>
      <w:r>
        <w:rPr>
          <w:b/>
          <w:sz w:val="28"/>
          <w:szCs w:val="28"/>
          <w:lang w:val="en-US"/>
        </w:rPr>
        <w:t>II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Операцiя </w:t>
      </w:r>
      <w:r>
        <w:rPr>
          <w:b/>
          <w:sz w:val="28"/>
          <w:szCs w:val="28"/>
        </w:rPr>
        <w:t>«Чистi руки»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бивство Альдо Моро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ферендум про вибори до сенату</w:t>
      </w:r>
    </w:p>
    <w:p>
      <w:pPr>
        <w:pStyle w:val="ListParagraph"/>
        <w:ind w:left="275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( Слайд 13,14)«</w:t>
      </w:r>
      <w:r>
        <w:rPr>
          <w:sz w:val="28"/>
          <w:szCs w:val="28"/>
          <w:lang w:val="en-US"/>
        </w:rPr>
        <w:t xml:space="preserve"> Уперед Iталiя» i </w:t>
      </w:r>
      <w:r>
        <w:rPr>
          <w:sz w:val="28"/>
          <w:szCs w:val="28"/>
        </w:rPr>
        <w:t>у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ерлускон</w:t>
      </w:r>
      <w:r>
        <w:rPr>
          <w:sz w:val="28"/>
          <w:szCs w:val="28"/>
          <w:lang w:val="en-US"/>
        </w:rPr>
        <w:t>i.</w:t>
      </w:r>
      <w:r>
        <w:rPr>
          <w:sz w:val="28"/>
          <w:szCs w:val="28"/>
          <w:lang w:val="uk-UA"/>
        </w:rPr>
        <w:t xml:space="preserve"> (розповідь про одіозну фігуру цього видатного італійського політ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 w:ascii="Calibri" w:hAnsi="Calibri"/>
          <w:bCs/>
          <w:caps/>
          <w:color w:val="381563"/>
          <w:kern w:val="2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учасна Італія – це процвітаюча європейська країна, яка щорік залучає мільйони туристів. Участь Італії в європейських інтеграційних процесах є одним з найважливіших факторів її економічного розвитку. Італія – один з найголовніших членів Європейського Союзу (ЄС), країна, яка виступила ініціатором його створення. </w:t>
      </w:r>
      <w:r>
        <w:rPr>
          <w:bCs/>
          <w:sz w:val="28"/>
          <w:szCs w:val="28"/>
        </w:rPr>
        <w:t>Але загроза розколу єврозони та самого ЄС стоїть на порядку денному всіх країн Євросоюзу, який перебувае зараз у кри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 (слайд 14,15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</w:t>
      </w:r>
      <w:r>
        <w:rPr>
          <w:sz w:val="28"/>
          <w:szCs w:val="28"/>
          <w:lang w:val="uk-UA"/>
        </w:rPr>
        <w:t xml:space="preserve"> У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на 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я (</w:t>
      </w:r>
      <w:r>
        <w:rPr>
          <w:b/>
          <w:sz w:val="28"/>
          <w:szCs w:val="28"/>
          <w:lang w:val="uk-UA"/>
        </w:rPr>
        <w:t>Слайд15</w:t>
      </w:r>
      <w:r>
        <w:rPr>
          <w:sz w:val="28"/>
          <w:szCs w:val="28"/>
          <w:lang w:val="uk-UA"/>
        </w:rPr>
        <w:t>)</w:t>
      </w:r>
      <w:r>
        <w:rPr>
          <w:rFonts w:eastAsia="Times New Roman" w:cs="+mn-cs" w:ascii="Calibri" w:hAnsi="Calibri"/>
          <w:color w:val="FFFFFF"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талія визнала незалежність України 28 грудня 1991 р. і вже у березні 1992 р. було відкрито її посольство в Києві.. Двосторонні стосунки між Києвом і Римом обид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и оцінюють позитивно: товарообіг між Україною й Італією перевищив 10 млн доларів США, на українській території зареєстровано 252 підприємства з прямими італійськими інвестиціями.  Але проблема трудової міграції з України до Італії  є однією з найсуттєвіших, яка спричиняе непорозуміння між Києвом і Римом.   Ви чули і бачили про це по телебаченню, багато наших городян  працюють там, їздять туди відпочивати. Згідно з цім і тим, що ви почули на цьому уроці  напишить лісти: - як заробітча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уристи,- підприємці та ті, хто вийшли заміж за італійців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пишуть і читають листи 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тал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звучить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ня Т.Кутуньо “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талієць» </w:t>
      </w:r>
      <w:r>
        <w:rPr>
          <w:b/>
          <w:sz w:val="28"/>
          <w:szCs w:val="28"/>
          <w:lang w:val="uk-UA"/>
        </w:rPr>
        <w:t>додаток 4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исновок: Чи з,ясували ми з вами</w:t>
      </w:r>
      <w:r>
        <w:rPr>
          <w:b/>
          <w:sz w:val="32"/>
          <w:szCs w:val="32"/>
          <w:lang w:val="uk-UA"/>
        </w:rPr>
        <w:t xml:space="preserve"> тенденцii економічного, політичного, соціального розвитку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тал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на цей час?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ідповіді учнів</w:t>
      </w:r>
      <w:r>
        <w:rPr>
          <w:sz w:val="32"/>
          <w:szCs w:val="32"/>
          <w:lang w:val="uk-UA"/>
        </w:rPr>
        <w:t xml:space="preserve"> за допомогою учителя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У другій половині ХХ ст. Італія пройшла складний шлях подолання фашистського минулого. Завдяки наполегливості політичної еліти Італія стала однією з провідних країн Західної Європи, членом «великої сімки». У 1950 – 1960-ті рр. у розвитку економіки країни спостерігалося стрімке піднесення. Найбільш складною проблемою для країни була корупція – вагомий чинник політичного життя, що сприяла процвітанню організованої злочинності (мафії). 1990-ті рр. стали періодом розгортання широкомасштабної боротьби з корупцією. Відбулися кардинальні зміни і в політичному житті країни, що дало підстави вважати, що в Італії встановилася Друга республіка (початок 1990-х рр.)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Релаксацiя: </w:t>
      </w:r>
      <w:r>
        <w:rPr>
          <w:sz w:val="32"/>
          <w:szCs w:val="32"/>
          <w:lang w:val="uk-UA"/>
        </w:rPr>
        <w:t xml:space="preserve">А зараз подивимось ролик, який був знятий до видатноi </w:t>
      </w:r>
      <w:r>
        <w:rPr>
          <w:sz w:val="32"/>
          <w:szCs w:val="32"/>
        </w:rPr>
        <w:t xml:space="preserve"> дати в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стор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тал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, до якоi? (видео до 150-рiччя об,еднання Iталii)</w:t>
      </w:r>
      <w:r>
        <w:rPr>
          <w:sz w:val="32"/>
          <w:szCs w:val="32"/>
          <w:lang w:val="uk-UA"/>
        </w:rPr>
        <w:t>-</w:t>
      </w:r>
      <w:r>
        <w:rPr>
          <w:b/>
          <w:sz w:val="32"/>
          <w:szCs w:val="32"/>
          <w:lang w:val="uk-UA"/>
        </w:rPr>
        <w:t>додаток 5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/з </w:t>
      </w:r>
      <w:r>
        <w:rPr>
          <w:b/>
          <w:sz w:val="28"/>
          <w:szCs w:val="28"/>
        </w:rPr>
        <w:t>&amp;</w:t>
      </w:r>
      <w:r>
        <w:rPr>
          <w:b/>
          <w:sz w:val="28"/>
          <w:szCs w:val="28"/>
          <w:lang w:val="uk-UA"/>
        </w:rPr>
        <w:t>14.</w:t>
      </w:r>
      <w:r>
        <w:rPr>
          <w:b/>
          <w:sz w:val="28"/>
          <w:szCs w:val="28"/>
        </w:rPr>
        <w:t xml:space="preserve"> Вчити, підготувати  повідомлення про сучасну Італію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7725" cy="444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bullet"/>
      <w:lvlText w:val="-"/>
      <w:lvlJc w:val="left"/>
      <w:pPr>
        <w:tabs>
          <w:tab w:val="num" w:pos="0"/>
        </w:tabs>
        <w:ind w:left="27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54:00Z</dcterms:created>
  <dc:creator>Admin</dc:creator>
  <dc:description/>
  <cp:keywords/>
  <dc:language>en-US</dc:language>
  <cp:lastModifiedBy>Admin</cp:lastModifiedBy>
  <dcterms:modified xsi:type="dcterms:W3CDTF">2013-01-14T11:44:00Z</dcterms:modified>
  <cp:revision>4</cp:revision>
  <dc:subject/>
  <dc:title>Тема уроку: Італ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c01000000000001024140</vt:lpwstr>
  </property>
</Properties>
</file>