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bookmarkStart w:id="0" w:name="к201196134058"/>
      <w:bookmarkEnd w:id="0"/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сторія України, Всесвітня історія (інтегрований курс), 6 клас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7"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b/>
          <w:i/>
          <w:sz w:val="28"/>
          <w:szCs w:val="28"/>
        </w:rPr>
        <w:t>м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:</w:t>
      </w:r>
    </w:p>
    <w:p>
      <w:pPr>
        <w:pStyle w:val="Normal"/>
        <w:spacing w:lineRule="auto" w:line="240" w:before="0" w:after="0"/>
        <w:ind w:left="4247" w:firstLine="709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Д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вня Індія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Автор: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мійок Ольга Михайлівна,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читель Славутицької загальноосвітньої школи І-ІІІ ступенів № 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Славутицької міської ради Київської області</w:t>
      </w:r>
    </w:p>
    <w:p>
      <w:pPr>
        <w:pStyle w:val="Normal"/>
        <w:spacing w:lineRule="auto" w:line="360" w:before="0" w:after="0"/>
        <w:ind w:left="4247"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4247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Рік: 2012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bookmarkStart w:id="1" w:name="к201196134058"/>
      <w:bookmarkStart w:id="2" w:name="к20119613414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и  уявлення  про  Давню  Індію,  природно-кліматичні  умови і географічне положення, історію утворення найдавніших держав долини річки Інд; розвивати вміння знаходити загальне в історії розвитку Давньої Індії та інших країн, удосконалювати навички роботи з історичною картою і підручником; засвоїти поняття: «Індостан», «Інд», «Ганг», «арії», «раджа»; виховувати пошану до історії і культури інших народів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п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воєння нових знань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сторична карта «Індія та Китай », підручник С.О. Голованов «Історія стародавнього світу 6 клас», на дошці схеми «Періоди давньої Індії», «Давньоіндійські цивілізації», «Основні заняття»(яку слід дописати учням)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і поняття і дати, які слід засвоїти на уроці, мультимедійний проектор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ІД УРОКУ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. Організаційний момент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І Мотивація навчальної діяльності</w:t>
      </w:r>
    </w:p>
    <w:p>
      <w:pPr>
        <w:pStyle w:val="Normal"/>
        <w:shd w:fill="FAFAF0" w:val="clear"/>
        <w:spacing w:lineRule="atLeast" w:line="336" w:before="0" w:after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янь, о душе моя,- ось жадана земля, </w:t>
        <w:br/>
        <w:t xml:space="preserve">Ось земля споконвічна прочан. </w:t>
        <w:br/>
        <w:t xml:space="preserve">Глянь на Індію ти, на той берег святий, </w:t>
        <w:br/>
        <w:t xml:space="preserve">Де вселюдства шумить океан. </w:t>
        <w:br/>
        <w:br/>
        <w:t xml:space="preserve">Ось безмежжя долин, де річок в'ється плин, </w:t>
        <w:br/>
        <w:t xml:space="preserve">Ось замислених гір караван. </w:t>
        <w:br/>
        <w:t xml:space="preserve">Глянь на Індію ти, на той берег святий, </w:t>
        <w:br/>
        <w:t xml:space="preserve">Де вселюдства шумить океан. </w:t>
        <w:br/>
        <w:br/>
        <w:t xml:space="preserve">Невідомо - звідкіль, валом юрб, наче хвиль, </w:t>
        <w:br/>
        <w:t xml:space="preserve">Лився в Індію людський потік,- </w:t>
        <w:br/>
        <w:t xml:space="preserve">Він ішов звіддалік і губився навік </w:t>
        <w:br/>
        <w:t xml:space="preserve">В океані, як паводок рік. </w:t>
        <w:br/>
        <w:br/>
        <w:t xml:space="preserve">Тут арійці були, неарійці ішли, </w:t>
        <w:br/>
        <w:t xml:space="preserve">Тут китаєць, і гуни, і патан, </w:t>
        <w:br/>
        <w:t xml:space="preserve">І племен скіфських рід, і могол, і дравид </w:t>
        <w:br/>
        <w:t xml:space="preserve">Позливались в один океан. </w:t>
      </w:r>
    </w:p>
    <w:p>
      <w:pPr>
        <w:pStyle w:val="Normal"/>
        <w:shd w:fill="FAFAF0" w:val="clear"/>
        <w:spacing w:lineRule="atLeast" w:line="336" w:before="0" w:after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лово вчител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 Шановні учні, сьогодні ми з вами помандруємо на Схід до цікавої і загадкової Індії. Перед вами буклет, зверніть увагу на його зміст, це допоможе краще уявити що таке Індія, перенестися у своїй уяві на півострів Індостан, туди, де величні храми, прекрасні палаци, стародавні міста, цікаві люди, захоплюючі традиції і свята.</w:t>
      </w:r>
    </w:p>
    <w:p>
      <w:pPr>
        <w:pStyle w:val="Normal"/>
        <w:shd w:fill="FAFAF0" w:val="clear"/>
        <w:spacing w:lineRule="atLeast" w:line="336" w:before="0" w:after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Учні з метою мотивації пізнавальної діяльності звертаються до буклету «Цікава і загадкова Індія»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І. Актуалізація опорних знань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итання на повторенн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bookmarkStart w:id="3" w:name="п20118923122SlideId257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Що таке цивілізація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Назвіть ознаки цивілізації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Де виникли перші цивілізації?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Назвіть найдавніші міста. Як вони виникли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Слайд №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4" w:name="п20118923122SlideId257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читель підбиває підсумки бесіди: перші цивілізації виникали  у долинах річок.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ІІ. Вивчення нового матеріалу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bookmarkStart w:id="5" w:name="к20119613414"/>
      <w:bookmarkStart w:id="6" w:name="п20118923135SlideId258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Географічне положення Індії</w:t>
      </w:r>
      <w:bookmarkEnd w:id="5"/>
      <w:bookmarkEnd w:id="6"/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Робота з картою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чні, користуючись атласом (сторінка 1), визначають географічне розташування Індії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вдання: 1. Визначити географічне положення Індії відносно Єгипту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 Визначити географічне положення Індії відносно Межиріччя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. Визначити географічне положення Індії відносно сучасної України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Слайд №3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иродно-кліматичні умов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бота в групах. Робота з документо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кумен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«Природно-кліматичні умови у Стародавній Індії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О.П. Крижанівський «Історія Стародавнього сходу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uk-UA"/>
        </w:rPr>
        <w:t>За природними умовами ці землі поділялись на три різні район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дська обла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івнічно-західна частина півострова) з долиною ріки Інд і сусідніми гірськими районами. В сиву давнину Інд мав сім приток, проте згодом дві з них пересохли, тому ця територія дістала назву «Країна п’ятьох рік» - Пенджаб. Розлив Інду, що витікав з Гімалаїв, залежав від танення снігів у горах і тому були не стабільним. Дощів випадало дуже мало, влітку шаленіли гарячі вітри пустелі. Сухий клімат не дозволяє тут займатися землеробством без полив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ангська обла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івнічно-східна частина), що простягається вздовж долини річки Ганг у зоні тропіків. Найхолодніше було взимку, коли температура спадала до +5, нависали тумани, випадала ранкова роса. Влітку стояла пекельна спека, яка вдень доходила до  +50, а вночі +30 градусів. У червні –серпні наставав сезон дощів. Це район вологих і густих джунглів, у яких було багато небезпечних для людини хижаків:королівських тигрів, носорогів, левів,слонівта змій. Тропічні ліси потрібно було вирубувати, щоб сіяти бавовник, рис, цукрову тростин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вденна Інд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Декан».Цей район має складний рельєф, практично відрізаний від Північної Індії гористим ланцюгом. Ріки Декану повноводні,  з крутими берегами та бурхливою течією. Дощі впадають тут не регулярно, але достатньо щоб займатись землеробством без зрошувальної системи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лас ділиться на три групи, кожна група отримує своє завда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.Визначити особливості природно-кліматичних умов Північно-Західної Індії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Визначити особливості природно-кліматичних умов Північно-Східної Індії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.Визначити особливості природно-кліматичних умов Центральної Індії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Слайд №  4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ідведення підсумків роботи груп, порівняння результатів їх роботи з опорним конспектом. Атлас, сторінка 8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bookmarkStart w:id="7" w:name="к201196134115"/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есіда за питаннями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8" w:name="п20118923322SlideId259"/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івняйте кліматичні умови Індії та Єгипту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 спільного і відмінного у природно-кліматичних умовах Індії та держав Межиріччя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к201196134115"/>
      <w:bookmarkStart w:id="10" w:name="п20118923322SlideId259"/>
      <w:r>
        <w:rPr>
          <w:rFonts w:cs="Times New Roman" w:ascii="Times New Roman" w:hAnsi="Times New Roman"/>
          <w:color w:val="000000"/>
          <w:sz w:val="28"/>
          <w:szCs w:val="28"/>
        </w:rPr>
        <w:t>3) Чому долину річки Ганг почали освоювати пізніше, ніж басейн річки Інд?</w:t>
      </w:r>
      <w:bookmarkEnd w:id="9"/>
      <w:bookmarkEnd w:id="10"/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uk-UA"/>
        </w:rPr>
        <w:t xml:space="preserve"> </w:t>
      </w:r>
      <w:bookmarkStart w:id="11" w:name="к20119613419"/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 xml:space="preserve">Слайд №5 </w:t>
      </w:r>
      <w:bookmarkEnd w:id="11"/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bookmarkStart w:id="12" w:name="к201196134122"/>
      <w:bookmarkEnd w:id="12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йдавніші цивілізації долини річки Інд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ово вчител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На північному заході півострова Індостан у долині річки Інд у ІІІ тис. до н.е. утворились давні міські цивілізації. Корінне населення  називаю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дравідами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д них походить назва цього періоду історії давньої Інді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- дравідійський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итання до класу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рахуйте скільки часу пройшло з того часу до сьогоднішніх днів? Як ви рахували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Слайд №6,7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гляд відеофільм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Міста Мохенджо-Даро та Хараппа»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Визначити структуру стародавніх міст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Знайдіть особливості, що характерні містам Мохенджо-Даро та Хараппа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З якими містами  тогочасного світу можна їх порівняти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/>
        </w:rPr>
        <w:t>Орієнтовна відповід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/>
        </w:rPr>
        <w:t xml:space="preserve">                                   </w:t>
      </w:r>
      <w:r>
        <w:rPr/>
        <w:t>Структура Мохенджо-Даро та Харапп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Центр (піднесена частина) — фортеця правител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вколо — місце поселення городян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улиці — перетинаються під прямим кут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удинки — від маленьких хатин до 2–3-х поверхових будівель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обливість — наявність водогону і каналізації (вперше на Сході)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 xml:space="preserve">Слайд №8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Самостійна робота за завданням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ацювати текст параграф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, сторінка 111 та скласти схему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основні заняття жителів давніх міст» (початок схеми вміщено на дошці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/>
        </w:rPr>
        <w:t>Орієнтовна відповідь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4583430" cy="278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bookmarkStart w:id="13" w:name="к201196134122"/>
      <w:bookmarkEnd w:id="13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Слайд №9,10.1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Формування поняття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дська цивілізація»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bookmarkStart w:id="14" w:name="к201196134130"/>
      <w:bookmarkEnd w:id="14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итання до класу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Як ви вважаєте, чому міста Махенжо-Даро та Хараппа зникли?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п20118101720SlideId267"/>
      <w:bookmarkEnd w:id="15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лово вчител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торгнення аріїв до Індії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bookmarkStart w:id="16" w:name="к201196134130"/>
      <w:bookmarkStart w:id="17" w:name="п20118101720SlideId267"/>
      <w:bookmarkStart w:id="18" w:name="к201196134135"/>
      <w:bookmarkEnd w:id="16"/>
      <w:bookmarkEnd w:id="17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Розповідь вчителя супроводжується роботою з ілюстраціями та історичною картою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Формування поняття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дійський пері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овідомленні учн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 Арії – давні кочові племена»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/>
        </w:rPr>
        <w:t>Орієнтовна відповід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адка про ці події збереглась в священній книзі індійців «Рігведа». Там розповідається, що за один день боги зруйнували 99 міст  місцевих жителів. Завойовники були високі на зріст, мали білу шкіру і називали себе аріями, що означало «шляхетні, благородні люди». Цією назвою вони протиставляли себе темношкірому населенню, яке поневоли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ніше арії жили на півдні східної Європи, тобто в степах України. Вони випасали табуни коней, розводили овець. У пошуках кращих пасовиськ частина аріїв перейшла через гірський хребет Індукуш і спустилися в Індію. Інша група пішла на Іранське нагір’я, на Кавказ та в Європ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о «арії» збереглося в сучасній назві країни Іран. Учені вважають, що арії були предками багатьох сучасних народів – індійців, персів, німців, англійців,українців, литовців та інших. Про це свідчать однокореневі слова в їхніх мовах, що означають одне і теж. Мови згаданих народів назива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ндоєвропейськими.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Слайд №1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рії — «благородні люди» — кочівники-скотарі, що прийшли з північного заходу (Європи) — вважаються предками більшості європейських народів і деяких азіатських народів (індійців, персів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Формування понятт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ангська цивілізаія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орний конспек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/>
        </w:rPr>
        <w:t>Слайд №1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>Наслідки арійського завоювання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trHeight w:val="433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9" w:name="п20118101826SlideId268"/>
            <w:bookmarkEnd w:id="1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имілювалися з місцевим населенням</w:t>
            </w:r>
          </w:p>
        </w:tc>
      </w:tr>
      <w:tr>
        <w:trPr>
          <w:trHeight w:val="433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шли до осілого способу життя</w:t>
            </w:r>
          </w:p>
        </w:tc>
      </w:tr>
      <w:tr>
        <w:trPr>
          <w:trHeight w:val="433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али займатися землеробством</w:t>
            </w:r>
          </w:p>
        </w:tc>
      </w:tr>
      <w:tr>
        <w:trPr>
          <w:trHeight w:val="449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оїли долини Гангу</w:t>
            </w:r>
          </w:p>
        </w:tc>
      </w:tr>
      <w:tr>
        <w:trPr>
          <w:trHeight w:val="154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ворили нові держави (правителі — раджі)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/>
      </w:pPr>
      <w:bookmarkStart w:id="20" w:name="к201196134142"/>
      <w:bookmarkStart w:id="21" w:name="п201181012041SlideId269"/>
      <w:bookmarkEnd w:id="20"/>
      <w:bookmarkEnd w:id="21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Формування понять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нскрит, раджа, обмінна торгівля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/>
        </w:rPr>
        <w:t>Слайд №14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анскрит – літературна, давньоарійська мова, що вживалась в стародавній Індії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Раджа – вождь племені аріїв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Обмінна торгівля – обмін товарами через посередництво предметних грошей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Робота з підручнико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Сторінка 112, завдання: визначити,як ставились арії до місцевих жителів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рієнтовна відповідь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орінному населенню заборонялось обробляти землю. Вони були приречені жити за межами поселень, наймитувати або заробляти ремеслом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’єднання Індії в єдину державу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повідь вчителя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322р.до.н.е індійці підняли повстання проти греків, повсталі зруйнували побудовані греками міста й знищили військові гарнізони. Керував повстанням Чандрагупта з роду  Маур’їв, який почав об’єднання країни. Основою армії була піхота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відомлення учня  «Армія Чандрагупти»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/>
        </w:rPr>
        <w:t>Орієнтовна відповід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Чандрагупти постійна армія мала 600тис. піхотинців, 30тис. кавалеристів,9тис. слонів та безліч бойових колісниць. Воїни були озброєні мечами, списами та довгими, в людський зріст, луками. Лучники натягували лук ногою і надавали стрілі такої сили польоту, що вона пробивала найтовщий щит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озповідь вчителя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вищого рівн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а досягла за правління Ашоки. Який об’єднав усю Індію, підтримав релігію буддизм. Але після його смерті імперія розпалась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итання до клас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Чому на Вашу думку розпалась Індія як єдина держава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2" w:name="п201181012041SlideId269"/>
      <w:bookmarkEnd w:id="22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 Закріплення нових знань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bookmarkStart w:id="23" w:name="к201196134142"/>
      <w:bookmarkEnd w:id="23"/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Гра «Чарівна скринька»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4" w:name="к20119613414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чні по черзі дістають запитання з «чарівної скриньки» та дають відповідь на нього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Як називались гори на півночі Індостану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Назвіть найбільші річки Індії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Назвіть найдавніші міста що існували в долині Інду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Давньоарійська мова, що вживалась в Стародавній Індії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Що було найбільшим багатством для аріїв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Хто такий раджа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Як називались густі, заболочені вічнозелені ліси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За правління якого царя було запроваджено буддизм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 Підсумки уроку</w:t>
      </w:r>
      <w:bookmarkStart w:id="25" w:name="к201196134159"/>
      <w:bookmarkEnd w:id="24"/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І. </w:t>
      </w:r>
      <w:bookmarkStart w:id="26" w:name="п201181012047SlideId27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омашнє завдання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7" w:name="п201181012057SlideId270"/>
      <w:bookmarkEnd w:id="26"/>
      <w:bookmarkEnd w:id="2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рацювати текст параграфа № 20; виконати завдання №7 на сторінці 114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28" w:name="п201181012057SlideId270"/>
      <w:bookmarkEnd w:id="25"/>
      <w:bookmarkEnd w:id="28"/>
      <w:r>
        <w:rPr>
          <w:rFonts w:cs="Times New Roman" w:ascii="Times New Roman" w:hAnsi="Times New Roman"/>
          <w:b/>
          <w:sz w:val="28"/>
          <w:szCs w:val="28"/>
          <w:lang w:val="uk-UA"/>
        </w:rPr>
        <w:t>Джере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нов С.О., Дрібниця В.О. Всесвітня історія: Історія Стародавнього світу: посібник для 6 класу. – К.,1999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нов С.О., Костирко С. В. Історія Стародавнього світу: Підруч. для 6-го кл. – К.: Грамота,200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рижа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вський О. П. </w:t>
      </w:r>
      <w:r>
        <w:rPr>
          <w:rFonts w:cs="Times New Roman" w:ascii="Times New Roman" w:hAnsi="Times New Roman"/>
          <w:sz w:val="28"/>
          <w:szCs w:val="28"/>
          <w:lang w:val="uk-UA"/>
        </w:rPr>
        <w:t>Історія Стародавнього Сходу: Курс лекцій: Навчальний посібник. – К.,20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крогуз О.П.,Єрмоленко А.О. Дидактичні ігри з історії 7 – 9 класи. – Х.,2004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алагінова О.І., Шалагінов Б.Б. Історія Стародавнього світу: Підруч. для 6-го кл. – К.: Пед. Преса, 2006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42:00Z</dcterms:created>
  <dc:creator>k10-4</dc:creator>
  <dc:description/>
  <cp:keywords/>
  <dc:language>en-US</dc:language>
  <cp:lastModifiedBy>Admin</cp:lastModifiedBy>
  <cp:lastPrinted>2012-11-22T18:28:00Z</cp:lastPrinted>
  <dcterms:modified xsi:type="dcterms:W3CDTF">2012-12-03T10:2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4010000000000010250300207f7000400038000</vt:lpwstr>
  </property>
</Properties>
</file>