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5.png" ContentType="image/png"/>
  <Override PartName="/word/media/image5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Головне управління освіти і нау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ої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е професійне училище № 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Методична розробка</w:t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>уроку всесвітньої історі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«Світ після Другої світової війни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менчук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</w:t>
      </w:r>
    </w:p>
    <w:p>
      <w:pPr>
        <w:pStyle w:val="Normal"/>
        <w:tabs>
          <w:tab w:val="clear" w:pos="708"/>
          <w:tab w:val="left" w:pos="220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увала викладач другої категорії                   Л.І.Музикіна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чну розробку розглянуто на засіданні циклової методичної комісії викладачів гуманітарної підготовки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>Протокол № _____ від «____» ____________2011 р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ЦМК ___________________________</w:t>
        <w:tab/>
        <w:t>Л.В.Рашевська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знайомлені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rPr/>
      </w:pPr>
      <w:r>
        <w:rPr>
          <w:sz w:val="26"/>
          <w:szCs w:val="26"/>
          <w:lang w:val="uk-UA"/>
        </w:rPr>
        <w:t>заступник директора з Н.Р. _______________ Ю.Л.Кучеренко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rPr/>
      </w:pPr>
      <w:r>
        <w:rPr>
          <w:sz w:val="26"/>
          <w:szCs w:val="26"/>
          <w:lang w:val="uk-UA"/>
        </w:rPr>
        <w:t>методист училища _____________________ В.І.Найдьон</w:t>
      </w:r>
    </w:p>
    <w:p>
      <w:pPr>
        <w:pStyle w:val="Normal"/>
        <w:tabs>
          <w:tab w:val="clear" w:pos="708"/>
          <w:tab w:val="left" w:pos="62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нотація</w:t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rFonts w:cs="Arial" w:ascii="Arial Narrow" w:hAnsi="Arial Narrow"/>
          <w:sz w:val="28"/>
          <w:szCs w:val="28"/>
          <w:lang w:val="uk-UA"/>
        </w:rPr>
        <w:t>У методичній розробці «Світ після Другої світової війни» охарактеризовано процес повоєнного мирного врегулювання, розглянуто історичні явища в конкретно-історичних умовах. При викладенні матеріалу застосовано дослідницько-пошуковий метод і метод проектної роботи з історичним матеріалом, розкрито творчий потенціал учнів.</w:t>
      </w:r>
    </w:p>
    <w:p>
      <w:pPr>
        <w:pStyle w:val="Normal"/>
        <w:tabs>
          <w:tab w:val="clear" w:pos="708"/>
          <w:tab w:val="left" w:pos="6225" w:leader="none"/>
        </w:tabs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25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ascii="Arial Narrow" w:hAnsi="Arial Narrow" w:cs="Arial"/>
          <w:sz w:val="28"/>
          <w:szCs w:val="28"/>
          <w:lang w:val="uk-UA"/>
        </w:rPr>
      </w:pPr>
      <w:r>
        <w:rPr>
          <w:rFonts w:cs="Arial" w:ascii="Arial Narrow" w:hAnsi="Arial Narrow"/>
          <w:sz w:val="28"/>
          <w:szCs w:val="28"/>
          <w:lang w:val="uk-UA"/>
        </w:rPr>
        <w:t>Викладач історії _________________ Л.І.Музикіна</w:t>
      </w:r>
    </w:p>
    <w:p>
      <w:pPr>
        <w:pStyle w:val="Normal"/>
        <w:tabs>
          <w:tab w:val="clear" w:pos="708"/>
          <w:tab w:val="left" w:pos="6225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</w:t>
      </w:r>
    </w:p>
    <w:p>
      <w:pPr>
        <w:pStyle w:val="Normal"/>
        <w:tabs>
          <w:tab w:val="clear" w:pos="708"/>
          <w:tab w:val="left" w:pos="6225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Рецензія</w:t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rFonts w:cs="Arial" w:ascii="Arial Narrow" w:hAnsi="Arial Narrow"/>
          <w:sz w:val="28"/>
          <w:szCs w:val="28"/>
          <w:lang w:val="uk-UA"/>
        </w:rPr>
        <w:t>Методична розробка містить опис уроку-відкриття. Продемонстровано різні методи і прийоми (випереджальні завдання, створення буклету, бюлетеню, тощо), що сприяють формуванню навичок самостійної роботи учнів з науковими історичними документами, розвитку усного мовлення, нестандартного мислення, творчого потенціалу, вихованню національної свідомості.</w:t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ascii="Arial Narrow" w:hAnsi="Arial Narrow" w:cs="Arial"/>
          <w:sz w:val="28"/>
          <w:szCs w:val="28"/>
          <w:lang w:val="uk-UA"/>
        </w:rPr>
      </w:pPr>
      <w:r>
        <w:rPr>
          <w:rFonts w:cs="Arial" w:ascii="Arial Narrow" w:hAnsi="Arial Narrow"/>
          <w:sz w:val="28"/>
          <w:szCs w:val="28"/>
          <w:lang w:val="uk-UA"/>
        </w:rPr>
        <w:t>Викладач вищої категорії _________________ Л.М.Рябич</w:t>
      </w:r>
    </w:p>
    <w:p>
      <w:pPr>
        <w:pStyle w:val="Normal"/>
        <w:tabs>
          <w:tab w:val="clear" w:pos="708"/>
          <w:tab w:val="left" w:pos="6225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критий урок всесвітньої історії</w:t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: Світ після Другої світової війни</w:t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ета:</w:t>
      </w:r>
    </w:p>
    <w:p>
      <w:pPr>
        <w:pStyle w:val="Normal"/>
        <w:tabs>
          <w:tab w:val="clear" w:pos="708"/>
          <w:tab w:val="left" w:pos="6225" w:leader="none"/>
        </w:tabs>
        <w:ind w:left="1800" w:hanging="180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вчальна</w:t>
      </w:r>
      <w:r>
        <w:rPr>
          <w:sz w:val="26"/>
          <w:szCs w:val="26"/>
          <w:lang w:val="uk-UA"/>
        </w:rPr>
        <w:t>: сформувати в учнів знання про міжнародні відносини середини XX початку XXI століття, вміння працювати з історичними документами, заохочувати учнів здобувати знання через Інтернет, науково-популярну літературу, перевірити засвоєння учнями нового матеріалу за допомогою створення презентації і інформаційного бюлетеню, сприяти формуванню в учнів уміння відбирати важливу інформацію, конкретизувати, логічно і стисло викладати власні думки;</w:t>
      </w:r>
    </w:p>
    <w:p>
      <w:pPr>
        <w:pStyle w:val="Normal"/>
        <w:tabs>
          <w:tab w:val="clear" w:pos="708"/>
          <w:tab w:val="left" w:pos="6225" w:leader="none"/>
        </w:tabs>
        <w:ind w:left="1800" w:hanging="1800"/>
        <w:jc w:val="both"/>
        <w:rPr/>
      </w:pPr>
      <w:r>
        <w:rPr>
          <w:b/>
          <w:sz w:val="26"/>
          <w:szCs w:val="26"/>
          <w:lang w:val="uk-UA"/>
        </w:rPr>
        <w:t xml:space="preserve">розвивальна: </w:t>
      </w:r>
      <w:r>
        <w:rPr>
          <w:sz w:val="26"/>
          <w:szCs w:val="26"/>
          <w:lang w:val="uk-UA"/>
        </w:rPr>
        <w:t>розвивати навички і вміння учнів відслідковувати історичні події, використовуючи наукову літературу, підручник, комп’ютер;</w:t>
      </w:r>
    </w:p>
    <w:p>
      <w:pPr>
        <w:pStyle w:val="Normal"/>
        <w:tabs>
          <w:tab w:val="clear" w:pos="708"/>
          <w:tab w:val="left" w:pos="6225" w:leader="none"/>
        </w:tabs>
        <w:ind w:left="1800" w:hanging="180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ховна:</w:t>
      </w:r>
      <w:r>
        <w:rPr>
          <w:sz w:val="26"/>
          <w:szCs w:val="26"/>
          <w:lang w:val="uk-UA"/>
        </w:rPr>
        <w:t xml:space="preserve">  виховувати національну свідомість поваги до історичної науки.</w:t>
      </w:r>
    </w:p>
    <w:p>
      <w:pPr>
        <w:pStyle w:val="Normal"/>
        <w:tabs>
          <w:tab w:val="clear" w:pos="708"/>
          <w:tab w:val="left" w:pos="6225" w:leader="none"/>
        </w:tabs>
        <w:ind w:left="1800" w:hanging="1800"/>
        <w:jc w:val="both"/>
        <w:rPr/>
      </w:pPr>
      <w:r>
        <w:rPr>
          <w:b/>
          <w:sz w:val="26"/>
          <w:szCs w:val="26"/>
          <w:lang w:val="uk-UA"/>
        </w:rPr>
        <w:t>Методична мета:</w:t>
      </w:r>
      <w:r>
        <w:rPr>
          <w:sz w:val="26"/>
          <w:szCs w:val="26"/>
          <w:lang w:val="uk-UA"/>
        </w:rPr>
        <w:t xml:space="preserve"> показати практичне застосування методу випереджальних завдань, методу проектів, методу «Мозковий штурм».</w:t>
      </w:r>
    </w:p>
    <w:p>
      <w:pPr>
        <w:pStyle w:val="Normal"/>
        <w:tabs>
          <w:tab w:val="clear" w:pos="708"/>
          <w:tab w:val="left" w:pos="6225" w:leader="none"/>
        </w:tabs>
        <w:ind w:left="1800" w:hanging="1800"/>
        <w:jc w:val="both"/>
        <w:rPr/>
      </w:pPr>
      <w:r>
        <w:rPr>
          <w:b/>
          <w:sz w:val="26"/>
          <w:szCs w:val="26"/>
          <w:lang w:val="uk-UA"/>
        </w:rPr>
        <w:t>Обладнання:</w:t>
      </w:r>
      <w:r>
        <w:rPr>
          <w:sz w:val="26"/>
          <w:szCs w:val="26"/>
          <w:lang w:val="uk-UA"/>
        </w:rPr>
        <w:t xml:space="preserve"> карта світу, підручники, проектор, учнівська презентація, учительська презентація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b/>
          <w:sz w:val="26"/>
          <w:szCs w:val="26"/>
          <w:lang w:val="uk-UA"/>
        </w:rPr>
        <w:t>Тип уроку:</w:t>
      </w:r>
      <w:r>
        <w:rPr>
          <w:sz w:val="26"/>
          <w:szCs w:val="26"/>
          <w:lang w:val="uk-UA"/>
        </w:rPr>
        <w:t xml:space="preserve"> вивчення нового матеріалу</w:t>
      </w:r>
    </w:p>
    <w:p>
      <w:pPr>
        <w:pStyle w:val="Normal"/>
        <w:tabs>
          <w:tab w:val="clear" w:pos="708"/>
          <w:tab w:val="left" w:pos="6225" w:leader="none"/>
        </w:tabs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жпредметні зв’язки:</w:t>
      </w:r>
      <w:r>
        <w:rPr>
          <w:sz w:val="26"/>
          <w:szCs w:val="26"/>
          <w:lang w:val="uk-UA"/>
        </w:rPr>
        <w:t xml:space="preserve"> географія, економіка, інформатика.</w:t>
      </w:r>
    </w:p>
    <w:p>
      <w:pPr>
        <w:pStyle w:val="Normal"/>
        <w:tabs>
          <w:tab w:val="clear" w:pos="708"/>
          <w:tab w:val="left" w:pos="6225" w:leader="none"/>
        </w:tabs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д уроку:</w:t>
      </w:r>
      <w:r>
        <w:rPr>
          <w:sz w:val="26"/>
          <w:szCs w:val="26"/>
          <w:lang w:val="uk-UA"/>
        </w:rPr>
        <w:t xml:space="preserve"> урок-відкриття.</w:t>
      </w:r>
    </w:p>
    <w:p>
      <w:pPr>
        <w:pStyle w:val="Normal"/>
        <w:tabs>
          <w:tab w:val="clear" w:pos="708"/>
          <w:tab w:val="left" w:pos="6225" w:leader="none"/>
        </w:tabs>
        <w:ind w:left="1800" w:hanging="1800"/>
        <w:jc w:val="both"/>
        <w:rPr/>
      </w:pPr>
      <w:r>
        <w:rPr>
          <w:b/>
          <w:sz w:val="26"/>
          <w:szCs w:val="26"/>
          <w:lang w:val="uk-UA"/>
        </w:rPr>
        <w:t>Методи і прийоми навчання:</w:t>
      </w:r>
      <w:r>
        <w:rPr>
          <w:sz w:val="26"/>
          <w:szCs w:val="26"/>
          <w:lang w:val="uk-UA"/>
        </w:rPr>
        <w:t xml:space="preserve"> бесіда, доповідь, повідомлення за випереджальним завданням, дослідницько-пошуковий метод, метод  проекту, метод «Мозковий штурм».</w:t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уроку</w:t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. Організаційний момент.</w:t>
      </w:r>
    </w:p>
    <w:p>
      <w:pPr>
        <w:pStyle w:val="Normal"/>
        <w:tabs>
          <w:tab w:val="clear" w:pos="708"/>
          <w:tab w:val="left" w:pos="62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1. Привітання.</w:t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. Мотивація навчальної і пізнавальної діяльності учнів.</w:t>
      </w:r>
    </w:p>
    <w:p>
      <w:pPr>
        <w:pStyle w:val="Normal"/>
        <w:tabs>
          <w:tab w:val="clear" w:pos="708"/>
          <w:tab w:val="left" w:pos="62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1. Повідомлення теми і мети уроку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b/>
          <w:sz w:val="26"/>
          <w:szCs w:val="26"/>
          <w:lang w:val="uk-UA"/>
        </w:rPr>
        <w:t>ІІІ. Вивчення нового матеріалу.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sz w:val="26"/>
          <w:szCs w:val="26"/>
          <w:lang w:val="uk-UA"/>
        </w:rPr>
        <w:t>1. Повідомлення проблемного запитання: які відмінності сформувалися між капіталістичними і соціалістичними країнами:</w:t>
      </w:r>
    </w:p>
    <w:p>
      <w:pPr>
        <w:pStyle w:val="Normal"/>
        <w:tabs>
          <w:tab w:val="clear" w:pos="708"/>
          <w:tab w:val="left" w:pos="62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а) в економічному розвитку;</w:t>
      </w:r>
    </w:p>
    <w:p>
      <w:pPr>
        <w:pStyle w:val="Normal"/>
        <w:tabs>
          <w:tab w:val="clear" w:pos="708"/>
          <w:tab w:val="left" w:pos="62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б) у політичному розвитку?</w:t>
      </w:r>
    </w:p>
    <w:p>
      <w:pPr>
        <w:pStyle w:val="Normal"/>
        <w:tabs>
          <w:tab w:val="clear" w:pos="708"/>
          <w:tab w:val="left" w:pos="62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2. Вступна міні-лекція «Зміна співвідношення сил» після Другої світової війни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3. Виступи учнів з повідомленнями та ілюстраціями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Закріплення набутих знань.</w:t>
      </w:r>
    </w:p>
    <w:p>
      <w:pPr>
        <w:pStyle w:val="Normal"/>
        <w:tabs>
          <w:tab w:val="clear" w:pos="708"/>
          <w:tab w:val="left" w:pos="62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1. Перегляд презентації «Крапля камінь точить».</w:t>
      </w:r>
    </w:p>
    <w:p>
      <w:pPr>
        <w:pStyle w:val="Normal"/>
        <w:tabs>
          <w:tab w:val="clear" w:pos="708"/>
          <w:tab w:val="left" w:pos="6225" w:leader="none"/>
        </w:tabs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2. Створення інформаційного бюлетеню.</w:t>
      </w:r>
    </w:p>
    <w:p>
      <w:pPr>
        <w:pStyle w:val="Normal"/>
        <w:tabs>
          <w:tab w:val="clear" w:pos="708"/>
          <w:tab w:val="left" w:pos="6225" w:leader="none"/>
        </w:tabs>
        <w:rPr>
          <w:sz w:val="26"/>
          <w:szCs w:val="28"/>
          <w:lang w:val="uk-UA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lang w:val="uk-UA"/>
        </w:rPr>
        <w:t>Повернення до проблемного запитання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b/>
          <w:sz w:val="26"/>
          <w:szCs w:val="26"/>
          <w:lang w:val="uk-UA"/>
        </w:rPr>
        <w:t>V. Підсумки уроку та оцінювання знань, умінь і навичок.</w:t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I. Домашнє завдання.</w:t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сня «Гімн демократичної молоді».</w:t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увала викладач</w:t>
        <w:tab/>
        <w:t>Л.І. Музикіна.</w:t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етодичний коментар</w:t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 дослідницького пошуку і метод проектної роботи є ефективною умовою розвитку аналітичного мислення і порівняння історичного матеріалу, розкриття творчого потенціалу учнів. Пошукова діяльність учнів сприяє розширенню кругозору, умінню самостійно знаходити, досліджувати необхідний матеріал, формуванню власних поглядів. В умовах необмеженої інформації викладач повинен творчо корегувати діяльність учн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lang w:val="uk-UA"/>
        </w:rPr>
        <w:t>Для проведення уроку-відкриття доцільно підібрати наукову літературу, електронні ілюстрації, тексти історичних документів, інтернет-інформацію, що зацікавить учнів до самостійної робот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з методикою дослідницького пошуку, готуючись до уроку, доцільно заздалегідь проінформувати учнів про його мету та цілі, дати випереджальні завдання (дослідити етапи розвитку світу після Другої світової війни, вивчити соціально-економічний і політичний розвиток капіталістичних і соціалістичних країн, провести порівняльний аналіз, дослідити вплив холодної війни і гонки озброєнь на долю цих країн), створити презентацію, буклет і бюлетень.</w:t>
      </w:r>
    </w:p>
    <w:p>
      <w:pPr>
        <w:pStyle w:val="Normal"/>
        <w:tabs>
          <w:tab w:val="clear" w:pos="708"/>
          <w:tab w:val="left" w:pos="62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біг уроку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. Організаційний момент.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кладач: 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Добрий день. Староста, звітуйте, кого немає на уроці.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>(Староста групи звітує)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. Мотивація навчальної і пізнавальної діяльності учнів.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відомлення теми і мети уроку.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кладач: 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ма нашого уроку – «Світ після Другої світової війни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апишіть тему в зошити. Перепишіть також план з дошки, за яким ми будемо працювати.</w:t>
      </w:r>
    </w:p>
    <w:p>
      <w:pPr>
        <w:pStyle w:val="Normal"/>
        <w:tabs>
          <w:tab w:val="clear" w:pos="708"/>
          <w:tab w:val="left" w:pos="1515" w:leader="none"/>
        </w:tabs>
        <w:ind w:left="1440" w:hanging="14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а уроку: отримати знання про економічні і політичні умови розвитку світу після Другої світової війни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– охарактеризувати процес повоєнного мирного врегулювання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– закріпити навички аналізу і порівняння історичного матеріалу;</w:t>
      </w:r>
    </w:p>
    <w:p>
      <w:pPr>
        <w:pStyle w:val="Normal"/>
        <w:tabs>
          <w:tab w:val="clear" w:pos="708"/>
          <w:tab w:val="left" w:pos="1440" w:leader="none"/>
        </w:tabs>
        <w:ind w:left="1620" w:hanging="16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– розвивати уміння розглядати історичні явища в конкретних історичних умовах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6"/>
          <w:szCs w:val="26"/>
          <w:lang w:val="uk-UA"/>
        </w:rPr>
        <w:tab/>
        <w:t>– виховувати учнів у дусі патріотизму, національної свідомості та гідності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І. Вивчення нового матеріалу.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міна співвідношення сил після Другої світової війни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Соціально-економічні й політичні зрушення у світі у 50-60р. ХХ ст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Нові риси світового розвитку в 70-80р ХХ ст.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Світ у 90-их р. ХХ ст. поч. ХХІ ст.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drawing>
          <wp:inline distT="0" distB="0" distL="0" distR="0">
            <wp:extent cx="6038215" cy="453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кладач повідомляє хід і мету уроку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кладач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Під час Другої світової війни радянська армія визволяла європейські країни від фашистів і встановлювала комуністичний режим. 7 країн Європи опинилися під контролем Радянського Союзу. Так утворився соціалістичний табір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сля війни соціалістичні країни опинилися за «залізною завісою». З іншої сторони завіси знаходилися комуністичні країни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Щоб розібратися в проблемі подивимось на карту </w:t>
      </w:r>
      <w:r>
        <w:rPr>
          <w:sz w:val="26"/>
          <w:szCs w:val="26"/>
          <w:lang w:val="uk-UA"/>
        </w:rPr>
        <w:t>(у кожного на парті карта Європи)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удь ласка, випишіть назви капіталістичних і соціалістичних країн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sz w:val="26"/>
          <w:szCs w:val="26"/>
          <w:lang w:val="uk-UA"/>
        </w:rPr>
        <w:t>Політична карта світу допоможе знайти соціалістичні країни на Американському континенті і на Сході. Запишіть їх назви.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drawing>
          <wp:inline distT="0" distB="0" distL="0" distR="0">
            <wp:extent cx="6438900" cy="506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чень працює біля карти.</w:t>
      </w:r>
    </w:p>
    <w:p>
      <w:pPr>
        <w:pStyle w:val="Normal"/>
        <w:tabs>
          <w:tab w:val="clear" w:pos="708"/>
          <w:tab w:val="left" w:pos="2100" w:leader="none"/>
        </w:tabs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2100" w:leader="none"/>
        </w:tabs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Ввесь наш урок розділений на етапи – краплі. Всі 40 років конфронтації країни крапля за краплею шукали точки дотику, порозуміння у збереженні мира на планеті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Повідомлення проблемного запитання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Які виникли відмінності між країнами заходу і країнами комуністичного блоку в економічному і політичному розвитку під час «холодної війни»?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drawing>
          <wp:inline distT="0" distB="0" distL="0" distR="0">
            <wp:extent cx="5876290" cy="480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чні відшукують на карті соціалістичні країни.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  <w:sz w:val="26"/>
          <w:szCs w:val="26"/>
          <w:lang w:val="uk-UA"/>
        </w:rPr>
        <w:t>2. Вступна міні-лекція «Зміна співвідношення сил внаслідок Другої світової війни»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u w:val="single"/>
          <w:lang w:val="uk-UA"/>
        </w:rPr>
        <w:t>Перша крапля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ід час Другої світової війни США і СРСР виступали як союзники, спільно забезпечили перемогу держав антигітлерівської коаліції. Однак ще не встигла закінчитися війна, як між СРСР і США почали загострюватися незгоди і суперечності.</w:t>
      </w:r>
    </w:p>
    <w:p>
      <w:pPr>
        <w:pStyle w:val="Normal"/>
        <w:tabs>
          <w:tab w:val="clear" w:pos="708"/>
          <w:tab w:val="left" w:pos="2100" w:leader="none"/>
        </w:tabs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имітка: На екрані демонструється слайд США-СРСР, який чітко дає уяву про розбіжності в політиці двох наддержав. Учням легко порівняти і зробити висновки щодо стратегічної політики.</w:t>
      </w:r>
    </w:p>
    <w:p>
      <w:pPr>
        <w:pStyle w:val="Normal"/>
        <w:tabs>
          <w:tab w:val="clear" w:pos="708"/>
          <w:tab w:val="left" w:pos="21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591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ША</w:t>
        <w:tab/>
        <w:t>СРСР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демократична держава</w:t>
        <w:tab/>
        <w:t>;                                      - тоталітарна держава;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26"/>
          <w:szCs w:val="26"/>
          <w:lang w:val="uk-UA"/>
        </w:rPr>
        <w:tab/>
        <w:t xml:space="preserve">         (учні пояснюють суть понять)</w:t>
      </w:r>
    </w:p>
    <w:p>
      <w:pPr>
        <w:pStyle w:val="Normal"/>
        <w:tabs>
          <w:tab w:val="clear" w:pos="708"/>
          <w:tab w:val="left" w:pos="1860" w:leader="none"/>
          <w:tab w:val="center" w:pos="4677" w:leader="none"/>
        </w:tabs>
        <w:rPr/>
      </w:pPr>
      <w:r>
        <w:rPr>
          <w:sz w:val="26"/>
          <w:szCs w:val="26"/>
          <w:lang w:val="uk-UA"/>
        </w:rPr>
        <w:t>- виступали за розвиток світу</w:t>
        <w:tab/>
        <w:t xml:space="preserve">                               - прагнув розширити свої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на засадах свободи і демократії,</w:t>
        <w:tab/>
        <w:t xml:space="preserve">  володіння шляхом</w:t>
      </w:r>
    </w:p>
    <w:p>
      <w:pPr>
        <w:pStyle w:val="Normal"/>
        <w:tabs>
          <w:tab w:val="clear" w:pos="708"/>
          <w:tab w:val="left" w:pos="531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за міжнародне співробітництво;</w:t>
        <w:tab/>
        <w:t xml:space="preserve">  захоплення чужих територій;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6"/>
          <w:szCs w:val="26"/>
          <w:lang w:val="uk-UA"/>
        </w:rPr>
        <w:tab/>
        <w:t xml:space="preserve">             (учні доводять фактами)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rPr/>
      </w:pPr>
      <w:r>
        <w:rPr>
          <w:sz w:val="26"/>
          <w:szCs w:val="26"/>
          <w:lang w:val="uk-UA"/>
        </w:rPr>
        <w:t>- остерігалися поглинання</w:t>
        <w:tab/>
        <w:t xml:space="preserve">- в країнах Східної Європи 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Радянським Союзом і відразу</w:t>
        <w:tab/>
        <w:t xml:space="preserve">   встановлювались тоталітарні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ли підтримку Західній Європі;</w:t>
        <w:tab/>
        <w:t xml:space="preserve">   комуністичні режими;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  <w:lang w:val="uk-UA"/>
        </w:rPr>
        <w:t>(НАТО і ОВД)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твердилося двополюсна структура міжнародних відносин. Конфлікт між ними переріс у «холодну війну» і «гонку озброєнь», що тривали 40 років до кінця 80-х р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drawing>
          <wp:inline distT="0" distB="0" distL="0" distR="0">
            <wp:extent cx="6605905" cy="5334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905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чень доповідає про політичні умови виникнення «холодної війни»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Методичний коментар: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и викладенні матеріалу з даної теми вважаю за необхідне якнайширше ілюструвати його. Подаючи тему «Світ після Другої світової війни», доцільно використовувати інтегрований електронний комплекс «Всесвітня історія». Поєднання електронних ілюстрацій і усного мовлення створює цілісну картину конкретних знань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Також певний інтерес і краще засвоєння нових знань виникає в учнів, коли матеріал вони відшукують самостійно (короткі довідки, повідомлення, доповнення до основного матеріалу). Викладач допомагає учням літературою та практичними порадами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Ця робота дає змогу акцентувати увагу учнів на конкретному елементі теми і зробити урок доступнішим для сприйняття, підвищити зацікавленість учнів, розвивати їх логічне мислення та мову, вчитися працювати самостійно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Вибраний тип уроку передбачає значне інформаційне навантаження на учнів, тому для кращого засвоєння знань, та для їх психофізичного розвитку необхідно навчальний матеріал розробити на частини за такою схемо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65" w:leader="none"/>
          <w:tab w:val="left" w:pos="5205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Зміна співвідношення сил після Другої світової вій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65" w:leader="none"/>
          <w:tab w:val="left" w:pos="5205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Соціально-економічні і політичні зрушення в 50-60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65" w:leader="none"/>
          <w:tab w:val="left" w:pos="5205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Нові риси світового розвитку в 70-80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65" w:leader="none"/>
          <w:tab w:val="left" w:pos="5205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Світ наприкінці ХХ – початку ХХІ століття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/>
      </w:pPr>
      <w:r>
        <w:rPr>
          <w:i/>
          <w:sz w:val="26"/>
          <w:szCs w:val="26"/>
          <w:lang w:val="uk-UA"/>
        </w:rPr>
        <w:t>Для сприйняття нового матеріалу бажано налагодити вільне спілкування з аудиторією, ставлячи собі за мету не отримати максимум правильних відповідей, а задіяти до процесу активного мислення якнайбільше учнів. Для цього потрібно поставити проблемне запит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які виникли відмінності між країнами капіталізму і соціалізму в економічному і політичному розвитку?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left="15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drawing>
          <wp:inline distT="0" distB="0" distL="0" distR="0">
            <wp:extent cx="6076315" cy="651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left="15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чень розповідає про розвиток капіталістичних країн у 50-60р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left="15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left="15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Виступи учнів</w:t>
      </w:r>
      <w:r>
        <w:rPr>
          <w:b/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left="15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u w:val="single"/>
          <w:lang w:val="uk-UA"/>
        </w:rPr>
        <w:t>Друга крапля.</w:t>
      </w:r>
      <w:r>
        <w:rPr>
          <w:b/>
          <w:sz w:val="26"/>
          <w:szCs w:val="26"/>
          <w:lang w:val="uk-UA"/>
        </w:rPr>
        <w:t xml:space="preserve"> Соціально-економічні і політичні зрушення в 50-60 років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rPr>
          <w:sz w:val="26"/>
          <w:szCs w:val="26"/>
          <w:lang w:val="uk-UA"/>
        </w:rPr>
      </w:pPr>
      <w:r>
        <w:rPr>
          <w:b/>
          <w:sz w:val="26"/>
          <w:szCs w:val="26"/>
          <w:u w:val="single"/>
          <w:lang w:val="uk-UA"/>
        </w:rPr>
        <w:t>1-ий учень.</w:t>
      </w:r>
      <w:r>
        <w:rPr>
          <w:sz w:val="26"/>
          <w:szCs w:val="26"/>
          <w:lang w:val="uk-UA"/>
        </w:rPr>
        <w:t xml:space="preserve"> Різними шляхами відбувався повоєнний розвиток країн вільного світу і держав комуністичного табору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Вирішальний вплив на економічне життя розвинутих </w:t>
      </w:r>
      <w:r>
        <w:rPr>
          <w:sz w:val="26"/>
          <w:szCs w:val="26"/>
          <w:u w:val="single"/>
          <w:lang w:val="uk-UA"/>
        </w:rPr>
        <w:t xml:space="preserve">капіталістичних країн </w:t>
      </w:r>
      <w:r>
        <w:rPr>
          <w:sz w:val="26"/>
          <w:szCs w:val="26"/>
          <w:lang w:val="uk-UA"/>
        </w:rPr>
        <w:t>справила НТР. Бурхливий розвиток науки і техніки привів до якісних змін продуктових с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rPr/>
      </w:pPr>
      <w:r>
        <w:rPr>
          <w:sz w:val="26"/>
          <w:szCs w:val="26"/>
          <w:lang w:val="uk-UA"/>
        </w:rPr>
        <w:t xml:space="preserve">зміна структури виробниц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ціоналізація окремих галузей економіки(але державні підприємства менш рентабельні ніж приватні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гулювання економіки через державний бюдж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едитно-грошова політ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тернаціоналізація виробництва і капіталу(об’єднання економічних потенціалів країн Західної Європи спричинило значне прискорення їх розвит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rPr/>
      </w:pPr>
      <w:r>
        <w:rPr>
          <w:sz w:val="26"/>
          <w:szCs w:val="26"/>
          <w:lang w:val="uk-UA"/>
        </w:rPr>
        <w:t>в добу НТР колонії перестали бути рентабельними-колоніальна система розпалась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u w:val="single"/>
          <w:lang w:val="uk-UA"/>
        </w:rPr>
        <w:t>2-ий учень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о-іншому розвивались держави комуністичного табору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left="15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они наслідували «радянський взірець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уністична парті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жорстокі репрес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іквідація громадянського суспі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ержавлена економі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примусу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/>
      </w:pPr>
      <w:r>
        <w:rPr>
          <w:sz w:val="26"/>
          <w:szCs w:val="26"/>
          <w:lang w:val="uk-UA"/>
        </w:rPr>
        <w:t>У 50-60р ставало дедалі помітнішим економічне відставання комуністичних держав від індустріально розвинутих країн світу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ажливим чинником світового розвитку перших післявоєнних років став розпад колоніальної системи. В Азії і Африці з`явилися 80 суверенних держав. Вони були економічно слабкими, залежними від допомоги і підтримки розвинутих країн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drawing>
          <wp:inline distT="0" distB="0" distL="0" distR="0">
            <wp:extent cx="6280785" cy="4710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відь учня про розвиток соціалістичних країн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/>
      </w:pPr>
      <w:r>
        <w:rPr>
          <w:b/>
          <w:sz w:val="26"/>
          <w:szCs w:val="26"/>
          <w:u w:val="single"/>
          <w:lang w:val="uk-UA"/>
        </w:rPr>
        <w:t xml:space="preserve"> </w:t>
      </w:r>
      <w:r>
        <w:rPr>
          <w:b/>
          <w:sz w:val="26"/>
          <w:szCs w:val="26"/>
          <w:u w:val="single"/>
          <w:lang w:val="uk-UA"/>
        </w:rPr>
        <w:t>Викладач.</w:t>
      </w:r>
      <w:r>
        <w:rPr>
          <w:sz w:val="26"/>
          <w:szCs w:val="26"/>
          <w:lang w:val="uk-UA"/>
        </w:rPr>
        <w:t xml:space="preserve"> При вивченні цього питання ми повинні з`ясувати</w:t>
      </w:r>
      <w:r>
        <w:rPr>
          <w:sz w:val="26"/>
          <w:szCs w:val="26"/>
        </w:rPr>
        <w:t>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і засоби вплинули на бурхливий розвиток капіталістичних країн</w:t>
      </w:r>
      <w:r>
        <w:rPr>
          <w:sz w:val="26"/>
          <w:szCs w:val="26"/>
        </w:rPr>
        <w:t>?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ому економічний розвиток соціалістичних країн помітно відстав?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ясніть залежність колоніальної системи від НТР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Методичний коментар</w:t>
      </w:r>
      <w:r>
        <w:rPr>
          <w:i/>
          <w:sz w:val="26"/>
          <w:szCs w:val="26"/>
          <w:lang w:val="uk-UA"/>
        </w:rPr>
        <w:t>: Конкретизуючи матеріал, учитель допомагає учням розібратися і порівняти основні відмінності між країнами капіталізму і соціалізму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ід час закріплення знань, підведення підсумків важливе значення має використання таких методів, які сприяють активізації мислення, бажано, щоб учні брали участь в обговоренні матеріалу. На цьому етапі доцільно надати перевагу методу «Мозковий штурм», де застосовати прості, доступні для швидкого розуміння запитання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drawing>
          <wp:inline distT="0" distB="0" distL="0" distR="0">
            <wp:extent cx="6489065" cy="5139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чні працюють із підручником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Наприклад: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/>
      </w:pPr>
      <w:r>
        <w:rPr>
          <w:i/>
          <w:sz w:val="26"/>
          <w:szCs w:val="26"/>
          <w:lang w:val="uk-UA"/>
        </w:rPr>
        <w:t xml:space="preserve">  </w:t>
      </w:r>
      <w:r>
        <w:rPr>
          <w:i/>
          <w:sz w:val="26"/>
          <w:szCs w:val="26"/>
          <w:lang w:val="uk-UA"/>
        </w:rPr>
        <w:t>-   які засоби вплинули на бурхливий розвиток капіталістичних держав?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/>
      </w:pPr>
      <w:r>
        <w:rPr>
          <w:i/>
          <w:sz w:val="26"/>
          <w:szCs w:val="26"/>
          <w:lang w:val="uk-UA"/>
        </w:rPr>
        <w:t xml:space="preserve">  </w:t>
      </w:r>
      <w:r>
        <w:rPr>
          <w:i/>
          <w:sz w:val="26"/>
          <w:szCs w:val="26"/>
          <w:lang w:val="uk-UA"/>
        </w:rPr>
        <w:t>-   чому економічний розвиток комуністичних країн помітно відстав?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/>
      </w:pPr>
      <w:r>
        <w:rPr>
          <w:i/>
          <w:sz w:val="26"/>
          <w:szCs w:val="26"/>
          <w:lang w:val="uk-UA"/>
        </w:rPr>
        <w:t xml:space="preserve">  </w:t>
      </w:r>
      <w:r>
        <w:rPr>
          <w:i/>
          <w:sz w:val="26"/>
          <w:szCs w:val="26"/>
          <w:lang w:val="uk-UA"/>
        </w:rPr>
        <w:t>-   поясніть залежність колоніальної системи від НТР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Все це дає можливість учням засвоїти певні знання про соціально-економічний і політичний розвиток світу в 50-60р ХХ ст.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firstLine="567"/>
        <w:jc w:val="both"/>
        <w:rPr/>
      </w:pPr>
      <w:r>
        <w:rPr>
          <w:i/>
          <w:sz w:val="26"/>
          <w:szCs w:val="26"/>
          <w:lang w:val="uk-UA"/>
        </w:rPr>
        <w:t>Якщо учні засвоїли цей матеріал, необхідно перейти до наступного навчального питання</w:t>
      </w:r>
      <w:r>
        <w:rPr>
          <w:i/>
          <w:sz w:val="26"/>
          <w:szCs w:val="26"/>
        </w:rPr>
        <w:t>:</w:t>
      </w:r>
      <w:r>
        <w:rPr>
          <w:i/>
          <w:sz w:val="26"/>
          <w:szCs w:val="26"/>
          <w:lang w:val="uk-UA"/>
        </w:rPr>
        <w:t xml:space="preserve"> нові риси світового розвитку в 70-80р ХХ ст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итання складне, тому викладач надає допомогу в підборі матеріалу, акцентує увагу на найбільш значущих його деталях, надається рекомендації щодо підбору електронних ілюстрації. Об`єм інформації з цього питання не повинен бути великим, а ілюстрації повинні бути переконливими. Наприклад, обов`язково потрібно сказати, що друга хвиля НТР в капіталістичних країнах в 70-80р ХХ ст. спричинила виникнення нових галузей науки і інформаційних технологій, а в комуністичних країнах мілітаризація і низький рівень життя привели до соціального вибуху.</w:t>
      </w:r>
      <w:r>
        <w:br w:type="page"/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 </w:t>
      </w:r>
      <w:r>
        <w:rPr>
          <w:b/>
          <w:sz w:val="26"/>
          <w:szCs w:val="26"/>
          <w:u w:val="single"/>
          <w:lang w:val="uk-UA"/>
        </w:rPr>
        <w:t>Третя крапля.</w:t>
      </w:r>
      <w:r>
        <w:rPr>
          <w:b/>
          <w:sz w:val="26"/>
          <w:szCs w:val="26"/>
          <w:lang w:val="uk-UA"/>
        </w:rPr>
        <w:t xml:space="preserve"> Нові риси світового розвитку в 70-80р. 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  </w:t>
      </w:r>
      <w:r>
        <w:rPr>
          <w:b/>
          <w:sz w:val="26"/>
          <w:szCs w:val="26"/>
          <w:u w:val="single"/>
          <w:lang w:val="uk-UA"/>
        </w:rPr>
        <w:t>3-ій учень.</w:t>
      </w:r>
      <w:r>
        <w:rPr>
          <w:sz w:val="26"/>
          <w:szCs w:val="26"/>
          <w:lang w:val="uk-UA"/>
        </w:rPr>
        <w:t xml:space="preserve"> Усередині 70-х років капіталістичні країни зазнали серйозних труднощів –відбулася енергетична криза. Ціни на нафту зросли у 10-20 разів. Капіталістичне господарство зуміло без зволікань пристосуватися до нових умов</w:t>
      </w:r>
      <w:r>
        <w:rPr>
          <w:sz w:val="26"/>
          <w:szCs w:val="26"/>
        </w:rPr>
        <w:t>:</w:t>
      </w:r>
      <w:r>
        <w:rPr>
          <w:sz w:val="26"/>
          <w:szCs w:val="26"/>
          <w:lang w:val="uk-UA"/>
        </w:rPr>
        <w:t xml:space="preserve"> проводили пошуки енергозберігаючих технологій, розвідували нові родовища корисних копалин. Гостра енергетична криза спала і знизилися ціни на нафту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Розвивалися нові галузі науки і техні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кропроцесорна і електронно-інформаційна техні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jc w:val="both"/>
        <w:rPr/>
      </w:pPr>
      <w:r>
        <w:rPr>
          <w:sz w:val="26"/>
          <w:szCs w:val="26"/>
          <w:lang w:val="uk-UA"/>
        </w:rPr>
        <w:t xml:space="preserve">біотехнологія і генна інженері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цезберігаючі та часозберігаючі технолог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чалася інформаційна революція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/>
      </w:pPr>
      <w:r>
        <w:rPr>
          <w:sz w:val="26"/>
          <w:szCs w:val="26"/>
          <w:lang w:val="uk-UA"/>
        </w:rPr>
        <w:t>У результаті на зміну індустріальному суспільству прийшло постіндустріальне суспільство де головним було не матеріальне виробництво, а використання інформації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Характерною рисою сучасного постіндустріального суспільства, є зростання кількості середнього класу. У США у сфері послуг зосереджено понад 70% людей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u w:val="single"/>
          <w:lang w:val="uk-UA"/>
        </w:rPr>
        <w:t>4-ий учень.</w:t>
      </w:r>
      <w:r>
        <w:rPr>
          <w:sz w:val="26"/>
          <w:szCs w:val="26"/>
          <w:lang w:val="uk-UA"/>
        </w:rPr>
        <w:t xml:space="preserve"> Для комуністичних країн 70-80 роки стали періодом назрівання всеохоплюючої суспільної кризи: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 екстенсивна економіка, що  трималася на планово-бюрократичній основі вичерпувала свої можливості;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 мілітаризація економіки за рахунок низького рівня життя народу;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 економіка СРСР стала перед загрозою глибокого занепаду;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воротним пунктом у житті радянського блоку став перехід до влади СРСР М.С.Горбачова в 1985р. Реформи, що відбувалися під гаслами перебудови і «гласності», мали на меті модернізувати й лібералізувати радянське суспільство. Суспільно-політичні зміни в СРСР знайшли широкий відгук у країнах Центральної та Східної Європи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1989-1990р. тут відбулися народні революції, які повалили комуністичні режими, звільнивши свої країни від радянського панування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забаром, у 1991 році, рухнула і сама радянська імперія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руїнах СРСР відродилися 15 незалежних держав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drawing>
          <wp:inline distT="0" distB="0" distL="0" distR="0">
            <wp:extent cx="5890895" cy="6970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697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тійна робота учнів по підведенню підсумків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u w:val="single"/>
          <w:lang w:val="uk-UA"/>
        </w:rPr>
        <w:t>Викладач</w:t>
      </w:r>
      <w:r>
        <w:rPr>
          <w:sz w:val="26"/>
          <w:szCs w:val="26"/>
          <w:lang w:val="uk-UA"/>
        </w:rPr>
        <w:t>.  Підводимо підсум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чіть нові риси розвитку капіталістичних країн в 70-80х роках ХХ ст. (розвиток нових галузей економіки, почалася інформаційна революція, зростання кількості середнього клас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ведіть, що соціалістичні країни знаходились на порозі суспільної кризи(екстенсивний шлях розвитку економіки, мілітаризація, низький рівень життя)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u w:val="single"/>
          <w:lang w:val="uk-UA"/>
        </w:rPr>
        <w:t>Методичний коментар:</w:t>
      </w:r>
      <w:r>
        <w:rPr>
          <w:i/>
          <w:sz w:val="26"/>
          <w:szCs w:val="26"/>
          <w:lang w:val="uk-UA"/>
        </w:rPr>
        <w:t xml:space="preserve"> Застосовано метод випереджального пошукового дослідження. Учні активно працювали з додатковою літературою, глобальною мережею інтернет, підручником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/>
      </w:pPr>
      <w:r>
        <w:rPr>
          <w:i/>
          <w:sz w:val="26"/>
          <w:szCs w:val="26"/>
          <w:lang w:val="uk-UA"/>
        </w:rPr>
        <w:t xml:space="preserve">       </w:t>
      </w:r>
      <w:r>
        <w:rPr>
          <w:i/>
          <w:sz w:val="26"/>
          <w:szCs w:val="26"/>
          <w:lang w:val="uk-UA"/>
        </w:rPr>
        <w:t>Чергування простого і складного матеріалу, демонстрація різних форм наочності сприяють кращому засвоєнню нової інформації. Проблеми і особливості світового розвитку в 70-80х роках слід подати в більшому об’ємі, оскільки від повноти оволодіння цим матеріалом безпосередньо залежить ефективність знань учнів з усієї теми. Тому необхідно звернути увагу на характеристику соціально-економічного і політичного розвитку капіталізму і соціалізму цього періоду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/>
      </w:pPr>
      <w:r>
        <w:rPr>
          <w:i/>
          <w:sz w:val="26"/>
          <w:szCs w:val="26"/>
          <w:lang w:val="uk-UA"/>
        </w:rPr>
        <w:t xml:space="preserve">       </w:t>
      </w:r>
      <w:r>
        <w:rPr>
          <w:i/>
          <w:sz w:val="26"/>
          <w:szCs w:val="26"/>
          <w:lang w:val="uk-UA"/>
        </w:rPr>
        <w:t>На цьому етапі уроку доцільно підвести підсумок: розвиток НТР спричинив зміну індустріального суспільства на постіндустріальне, де головним було не матеріальне виробництво, а використання інформації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      </w:t>
      </w:r>
      <w:r>
        <w:rPr>
          <w:i/>
          <w:sz w:val="26"/>
          <w:szCs w:val="26"/>
          <w:lang w:val="uk-UA"/>
        </w:rPr>
        <w:t>Комуністичні країни знаходились в глибокій економічній і політичній кризі, що їх і зруйнувала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drawing>
          <wp:inline distT="0" distB="0" distL="0" distR="0">
            <wp:extent cx="5266690" cy="393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ладач доводить до учнів інформацію про наслідки конфронтації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drawing>
          <wp:inline distT="0" distB="0" distL="0" distR="0">
            <wp:extent cx="5409565" cy="3394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відь учня про закінчення «холодної війни»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u w:val="single"/>
          <w:lang w:val="uk-UA"/>
        </w:rPr>
        <w:t>Четверта крапля.</w:t>
      </w:r>
      <w:r>
        <w:rPr>
          <w:b/>
          <w:sz w:val="26"/>
          <w:szCs w:val="26"/>
          <w:lang w:val="uk-UA"/>
        </w:rPr>
        <w:t xml:space="preserve"> Світ у 90-х роках ХХ століття - на початку ХХІ століття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u w:val="single"/>
          <w:lang w:val="uk-UA"/>
        </w:rPr>
        <w:t>5-ий учень.</w:t>
      </w:r>
      <w:r>
        <w:rPr>
          <w:sz w:val="26"/>
          <w:szCs w:val="26"/>
          <w:lang w:val="uk-UA"/>
        </w:rPr>
        <w:t xml:space="preserve"> Крах радянських та інших комуністичних режимів став поворотним пунктом у світовому розвитку. Наслідком цього стала зміна у розстановці сил на міжнародній арені: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США залишилися єдиною наддержавою;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конфронтація між колишніми блоками поступилася міжнародному співробітництву;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гонку озброєнь змінило поступове скорочення запасів ядерної зброї;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/>
      </w:pPr>
      <w:r>
        <w:rPr>
          <w:sz w:val="26"/>
          <w:szCs w:val="26"/>
          <w:lang w:val="uk-UA"/>
        </w:rPr>
        <w:t xml:space="preserve">-  з падінням комуністичних режимів впала «залізна завіса» в Європі; 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розпалися багатонаціональні тоталітарні держави:Чехословаччина, Югославія;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омуністичне ядро скинули Польща, Угорщина, Румунія, Болгарія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- ринкові відносини впроваджувалися в комуністичному Китаї; 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left="150" w:hanging="0"/>
        <w:jc w:val="both"/>
        <w:rPr/>
      </w:pPr>
      <w:r>
        <w:rPr>
          <w:sz w:val="26"/>
          <w:szCs w:val="26"/>
          <w:lang w:val="uk-UA"/>
        </w:rPr>
        <w:t>у первинному вигляді комуністичний режим залишався у Північній Кореї і на Кубі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«Спільний ринок»</w:t>
      </w: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з господарського об’єднання за 10-15 років перетворився на   могутню економічну, фінансову, політичну систему – Європейський союз (25 держав, 450 мільйонів населення)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ширилась діяльність транснаціональних корпорацій, збільшився обсяг міжнародної торгівлі та іноземних інвестицій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left="510" w:hanging="0"/>
        <w:jc w:val="both"/>
        <w:rPr/>
      </w:pPr>
      <w:r>
        <w:rPr>
          <w:sz w:val="26"/>
          <w:szCs w:val="26"/>
          <w:lang w:val="uk-UA"/>
        </w:rPr>
        <w:t>Глобальними стали міжнародна політика, культурний обмін, туризм, спорт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left="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drawing>
          <wp:inline distT="0" distB="0" distL="0" distR="0">
            <wp:extent cx="5826125" cy="4349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left="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чень розповідає про глобальні проблеми світу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u w:val="single"/>
          <w:lang w:val="uk-UA"/>
        </w:rPr>
        <w:t>6-ий учень.</w:t>
      </w:r>
      <w:r>
        <w:rPr>
          <w:sz w:val="26"/>
          <w:szCs w:val="26"/>
          <w:lang w:val="uk-UA"/>
        </w:rPr>
        <w:t xml:space="preserve"> Разом з тим саме на рубежі ХХ та ХХІ ст. стрімкий економічний і технологічний прогреси не позбавлені зворотнього боку. В сучасному світі нагромадились глобальні проблеми: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left="510" w:hanging="0"/>
        <w:jc w:val="both"/>
        <w:rPr/>
      </w:pPr>
      <w:r>
        <w:rPr>
          <w:sz w:val="26"/>
          <w:szCs w:val="26"/>
          <w:lang w:val="uk-UA"/>
        </w:rPr>
        <w:t xml:space="preserve">-   екологічна криза; 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left="51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 демографічна криза (за 50р. з 2,5 до 6,3 млрд.);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left="51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 продовольча криза;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left="51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 енергетична і сировинна кризи;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left="510" w:hanging="0"/>
        <w:jc w:val="both"/>
        <w:rPr/>
      </w:pPr>
      <w:r>
        <w:rPr>
          <w:sz w:val="26"/>
          <w:szCs w:val="26"/>
          <w:lang w:val="uk-UA"/>
        </w:rPr>
        <w:t xml:space="preserve">-   міжнародний тероризм – насильницьке впровадження ісламу; 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left="51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 поширення зброї масового знищення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left="51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drawing>
          <wp:inline distT="0" distB="0" distL="0" distR="0">
            <wp:extent cx="5042535" cy="67100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671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відь про глобальні проблемі людства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u w:val="single"/>
          <w:lang w:val="uk-UA"/>
        </w:rPr>
        <w:t>Викладач.</w:t>
      </w:r>
      <w:r>
        <w:rPr>
          <w:sz w:val="26"/>
          <w:szCs w:val="26"/>
          <w:lang w:val="uk-UA"/>
        </w:rPr>
        <w:t xml:space="preserve"> Підводячи підсумок ми повинні з’ясувати, що в 90-х роках ХХ ст. США залишились єдиною наддержавою. СРСР як геополітична територія зник із світової мапи. Соціалістичний табір розпався. В світі запанували процеси міжнародного співробітництва. Більш тісними стають міжнародні відносини культурний обмін, туризм, спорт. Ці фактори об’єднують держави і народи. Країни не можуть існувати на планеті окремо одна від одної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firstLine="540"/>
        <w:jc w:val="both"/>
        <w:rPr/>
      </w:pPr>
      <w:r>
        <w:rPr>
          <w:sz w:val="26"/>
          <w:szCs w:val="26"/>
          <w:lang w:val="uk-UA"/>
        </w:rPr>
        <w:t>Але ми знаємо і про зворотній бік технологічного прогресу. Глобальні проблеми людство може подолати тільки об’єднавши свої зусилля.</w:t>
      </w:r>
    </w:p>
    <w:p>
      <w:pPr>
        <w:pStyle w:val="Normal"/>
        <w:tabs>
          <w:tab w:val="clear" w:pos="708"/>
          <w:tab w:val="left" w:pos="540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ослухаємо коротеньке повідомлення про шляхи вирішення глобальних проблем на планеті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u w:val="single"/>
          <w:lang w:val="uk-UA"/>
        </w:rPr>
        <w:t>7-ий учень</w:t>
      </w:r>
      <w:r>
        <w:rPr>
          <w:sz w:val="26"/>
          <w:szCs w:val="26"/>
          <w:lang w:val="uk-UA"/>
        </w:rPr>
        <w:t xml:space="preserve"> коротко доповідає, що змінити ситуацію не важк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ошова відповідальність за порушення екологічного законодав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илений контроль над виконанням зако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еншення використання шкідливих речов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ктивне відновлення приро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  <w:tab w:val="left" w:pos="5205" w:leader="none"/>
        </w:tabs>
        <w:jc w:val="both"/>
        <w:rPr/>
      </w:pPr>
      <w:r>
        <w:rPr>
          <w:sz w:val="26"/>
          <w:szCs w:val="26"/>
          <w:lang w:val="uk-UA"/>
        </w:rPr>
        <w:t>створення світових та регіональних об’єднань, організацій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/>
      </w:pPr>
      <w:r>
        <w:rPr>
          <w:sz w:val="26"/>
          <w:szCs w:val="26"/>
          <w:lang w:val="uk-UA"/>
        </w:rPr>
        <w:t>Протягом 40-50-их років зможемо покращити загальний стан природи в декілька разів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u w:val="single"/>
          <w:lang w:val="uk-UA"/>
        </w:rPr>
        <w:t>Викладач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Людство крапля за краплею шукає шляхи до мирного співіснування. Що ж нас чекає в майбутньому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8-ий учень. </w:t>
      </w:r>
      <w:r>
        <w:rPr>
          <w:sz w:val="26"/>
          <w:szCs w:val="26"/>
          <w:lang w:val="uk-UA"/>
        </w:rPr>
        <w:t>Соціалістичні країни помітно відставали, то екстенсивна економіка вичерпувала свої можливості, велика кількість грошей витрачалася на озброєння. Це призвело до низького рівня життя народу. Політична і економічна криза поставили соціалістичні країни перед загрозою занепаду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кінці 90-х років ХХ століття комуністичні режими було повалено.   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firstLine="540"/>
        <w:jc w:val="both"/>
        <w:rPr/>
      </w:pPr>
      <w:r>
        <w:rPr>
          <w:sz w:val="26"/>
          <w:szCs w:val="26"/>
          <w:lang w:val="uk-UA"/>
        </w:rPr>
        <w:t>Майже 60 років з часу закінчення Другої світової війни визначили переломну епоху в історичному розвитку людства, її характерними рисами виявилися стратегічні перемо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5205" w:leader="none"/>
        </w:tabs>
        <w:ind w:left="1080" w:hanging="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мократії над тоталітаризмом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5205" w:leader="none"/>
        </w:tabs>
        <w:ind w:left="1080" w:hanging="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 людини над свавіллям і жорстокістю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5205" w:leader="none"/>
        </w:tabs>
        <w:ind w:left="1080" w:hanging="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иток продуктивних сил над стагнацією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firstLine="15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 викликає сумніву те, що подальший прогрес людства, єдність дій світової співдружності дадуть змогу поступово розв’язати надзвичайно складні завдання щодо утримання миру на планеті Земля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/>
      </w:pPr>
      <w:r>
        <w:rPr>
          <w:b/>
          <w:sz w:val="26"/>
          <w:szCs w:val="26"/>
          <w:u w:val="single"/>
          <w:lang w:val="uk-UA"/>
        </w:rPr>
        <w:t>Викладач</w:t>
      </w:r>
      <w:r>
        <w:rPr>
          <w:sz w:val="26"/>
          <w:szCs w:val="26"/>
          <w:lang w:val="uk-UA"/>
        </w:rPr>
        <w:t>. Які виникли відмінності між капіталістичними і соціалістичними країнами в економічному і політичному розвитку?( Після  Другої світової війни світ розколовся на дві частини: капіталізм і соціалізм. Конфлікт між ними переріс у «холодну війну» і «гонку озброєнь», що тривали 40 років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капіталістичних країнах відбувався бурхливий розвиток науки і техніки. НТР спричинила об’єднання виробництва і капіталу. З’явилися ЄЕС, Світовий банк, ОБСЄ.)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>Закріплення набутих знань та вмінь учнів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) </w:t>
      </w:r>
      <w:r>
        <w:rPr>
          <w:sz w:val="26"/>
          <w:szCs w:val="26"/>
          <w:lang w:val="uk-UA"/>
        </w:rPr>
        <w:t>Повернення до проблемного запитання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left="150" w:hanging="0"/>
        <w:jc w:val="both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ерегляд презентації «Крапля камінь точить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left="15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>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Ознайомлення зі змістом інформаційного бюлетеню, буклета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left="15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drawing>
          <wp:inline distT="0" distB="0" distL="0" distR="0">
            <wp:extent cx="5800090" cy="4349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left="15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гляд учнівської презентації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left="15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V. Підсумки уроку та оцінювання. 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left="15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Учитель оцінює та вмотивовує роботу кожного учня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drawing>
          <wp:inline distT="0" distB="0" distL="0" distR="0">
            <wp:extent cx="5578475" cy="4184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чні і запрошені гості разом співають Гімн демократичної молоді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Домашнє завдання. 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Викладач: </w:t>
      </w:r>
      <w:r>
        <w:rPr>
          <w:sz w:val="26"/>
          <w:szCs w:val="26"/>
          <w:lang w:val="uk-UA"/>
        </w:rPr>
        <w:t>На наступному уроці ми починемо вивчати демократичні держави. Підготувати доповіді, повідомлення</w:t>
      </w:r>
      <w:r>
        <w:rPr>
          <w:sz w:val="26"/>
          <w:szCs w:val="26"/>
        </w:rPr>
        <w:t>:</w:t>
      </w:r>
      <w:r>
        <w:rPr>
          <w:sz w:val="26"/>
          <w:szCs w:val="26"/>
          <w:lang w:val="uk-UA"/>
        </w:rPr>
        <w:t xml:space="preserve"> « США в 40-50 рр. ХХ століття», «США в добу НТР»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ьогодні на уроці ми зрозуміли, що найвищою цінністю для суспільства є мир на планеті, знайшли причини конфронтації між капіталізмом і соціалізмом, вивчили етапи «холодної війни»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ехай мир буде не мрією, а реальністю на довгі-довгі роки. 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унає пісня «Гімн демократичної молоді». (всі учні і гості, взявшись за руки, співають)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4761230" cy="3629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сті, запрошені на урок.</w:t>
      </w:r>
    </w:p>
    <w:p>
      <w:pPr>
        <w:pStyle w:val="Normal"/>
        <w:tabs>
          <w:tab w:val="clear" w:pos="708"/>
          <w:tab w:val="left" w:pos="1965" w:leader="none"/>
          <w:tab w:val="left" w:pos="5205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08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43:00Z</dcterms:created>
  <dc:creator>САША</dc:creator>
  <dc:description/>
  <cp:keywords/>
  <dc:language>en-US</dc:language>
  <cp:lastModifiedBy>Admin</cp:lastModifiedBy>
  <cp:lastPrinted>2010-02-13T15:40:00Z</cp:lastPrinted>
  <dcterms:modified xsi:type="dcterms:W3CDTF">2012-05-30T08:29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40b000000000001024140</vt:lpwstr>
  </property>
</Properties>
</file>