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  <w:r>
        <w:rPr>
          <w:sz w:val="28"/>
          <w:szCs w:val="28"/>
        </w:rPr>
        <w:t>Спеціалізована школа № 97 імені Олени Телі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</w:t>
      </w:r>
      <w:r>
        <w:rPr>
          <w:b/>
          <w:i/>
          <w:sz w:val="40"/>
          <w:szCs w:val="40"/>
        </w:rPr>
        <w:t>«Польща в 20-х роках ХХ століття»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озробка уроку з всесвітньої історії у 10 класі.</w:t>
      </w:r>
    </w:p>
    <w:p>
      <w:pPr>
        <w:pStyle w:val="Normal"/>
        <w:tabs>
          <w:tab w:val="clear" w:pos="708"/>
          <w:tab w:val="left" w:pos="3345" w:leader="none"/>
          <w:tab w:val="left" w:pos="3765" w:leader="none"/>
        </w:tabs>
        <w:rPr/>
      </w:pPr>
      <w:r>
        <w:rPr>
          <w:sz w:val="28"/>
          <w:szCs w:val="28"/>
        </w:rPr>
        <w:tab/>
        <w:t xml:space="preserve">   Учитель – Груша Раїс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                                        </w:t>
      </w:r>
      <w:r>
        <w:rPr/>
        <w:t>2011 рік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ма уроку «Польща у 20- х роках ХХ столітт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а уроку:</w:t>
      </w:r>
    </w:p>
    <w:p>
      <w:pPr>
        <w:pStyle w:val="Normal"/>
        <w:rPr/>
      </w:pPr>
      <w:r>
        <w:rPr/>
        <w:t xml:space="preserve">                     </w:t>
      </w:r>
      <w:r>
        <w:rPr/>
        <w:t>- охарактеризувати процес відновлення державної незалежності Польщі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- розкрити роль Ю.Пілсудського у становленні Польської держави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- показати,як вирішувалося польське питання на </w:t>
      </w:r>
      <w:r>
        <w:rPr>
          <w:lang w:val="ru-RU"/>
        </w:rPr>
        <w:t>Паризьк</w:t>
      </w:r>
      <w:r>
        <w:rPr/>
        <w:t xml:space="preserve">ій мирній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конференції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- з′ясувати причини та наслідки польсько-більшовицької війни 1920 року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- охарактеризувати режим «санації»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- формувати вміння характеризувати історичні особистості, оцінювати їхню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діяльність,аналізувати історичний матері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чікуванні результати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i/>
        </w:rPr>
        <w:t>Після уроку учні зможу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- пояснювати обставини, за яких відбулося відновлення Польщі;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- мати уявлення про роль Ю.Пілсудського у становленні Польщі;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- уміти характеризувати такі поняття і терміни: «лінія Керзона», начальник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  держави, режим «санації»;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- мати власне судження з приводу причин польсько-більшовицької війни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  1920 року;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- формувати й відстоювати власне ставлення до вивчення подій, явищ та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 xml:space="preserve">  діяльності історичних персоналій;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- використовувати різні види джерел для аргументації своїх ду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у</w:t>
      </w:r>
      <w:r>
        <w:rPr/>
        <w:t>: урок формування вмінь та нави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я:</w:t>
      </w:r>
      <w:r>
        <w:rPr/>
        <w:t xml:space="preserve"> урок проводиться з використанням мультимедійних засобів-фотоматеріали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>з електронної версії навч,ального посібника «Історія епохи очима людини»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>Україна та Європа у 1900 – 1939 роках. Київ «Генеза». 2004р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 xml:space="preserve">Підручник «Всесвітня історія» 1914 – 1939 рр., 10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ab/>
      </w:r>
      <w:r>
        <w:rPr/>
        <w:t>клас,П.Б.Полянський. Карти із завдання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і поняття і терміни</w:t>
      </w:r>
      <w:r>
        <w:rPr/>
        <w:t>: «лінія Керзона», начальник держави, режим «санації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соналії:</w:t>
      </w:r>
      <w:r>
        <w:rPr/>
        <w:t xml:space="preserve"> Юзеф Пілсудс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і дати й події</w:t>
      </w:r>
      <w:r>
        <w:rPr/>
        <w:t xml:space="preserve"> – 7 листопада 1918р.- проголошення Польської республіки,</w:t>
      </w:r>
    </w:p>
    <w:p>
      <w:pPr>
        <w:pStyle w:val="Normal"/>
        <w:tabs>
          <w:tab w:val="clear" w:pos="708"/>
          <w:tab w:val="left" w:pos="2310" w:leader="none"/>
          <w:tab w:val="left" w:pos="2415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10" w:leader="none"/>
          <w:tab w:val="left" w:pos="2415" w:leader="none"/>
        </w:tabs>
        <w:rPr/>
      </w:pPr>
      <w:r>
        <w:rPr/>
        <w:t xml:space="preserve">                                       </w:t>
      </w:r>
      <w:r>
        <w:rPr/>
        <w:t>1920-1021 рік – радянсько – польська війна,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</w:t>
      </w:r>
      <w:r>
        <w:rPr/>
        <w:t>18 березня 1921 рік – підписання Ризького миру,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</w:t>
      </w:r>
      <w:r>
        <w:rPr/>
        <w:t>Березень 1921 р. – прийняття Конституції Польської Республіки,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</w:t>
      </w:r>
      <w:r>
        <w:rPr/>
        <w:t>1926 рік – державний переворот і встановлення режиму «санації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 т р у к т у р а     у р о к 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 Організаційний момент.</w:t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Актуалізація опорних знань і вмінь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ідбувається у формі колективної бесіди: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1.Згадайте, в якому році закінчилася Перша світова війна?</w:t>
      </w:r>
    </w:p>
    <w:p>
      <w:pPr>
        <w:pStyle w:val="Normal"/>
        <w:tabs>
          <w:tab w:val="clear" w:pos="708"/>
          <w:tab w:val="left" w:pos="945" w:leader="none"/>
        </w:tabs>
        <w:rPr>
          <w:i/>
          <w:i/>
        </w:rPr>
      </w:pPr>
      <w:r>
        <w:rPr>
          <w:i/>
          <w:lang w:val="ru-RU"/>
        </w:rPr>
        <w:tab/>
        <w:t>2.Які країни заз</w:t>
      </w:r>
      <w:r>
        <w:rPr>
          <w:i/>
        </w:rPr>
        <w:t>нали поразки у війні?</w:t>
      </w:r>
    </w:p>
    <w:p>
      <w:pPr>
        <w:pStyle w:val="Normal"/>
        <w:tabs>
          <w:tab w:val="clear" w:pos="708"/>
          <w:tab w:val="left" w:pos="945" w:leader="none"/>
        </w:tabs>
        <w:rPr>
          <w:i/>
          <w:i/>
        </w:rPr>
      </w:pPr>
      <w:r>
        <w:rPr>
          <w:i/>
        </w:rPr>
        <w:tab/>
        <w:t>3. Який документ заклав основи післявоєнного облаштування світ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ru-RU"/>
        </w:rPr>
        <w:t xml:space="preserve">. Опрацювання </w:t>
      </w:r>
      <w:r>
        <w:rPr>
          <w:sz w:val="32"/>
          <w:szCs w:val="32"/>
        </w:rPr>
        <w:t>нового матеріа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а). </w:t>
      </w:r>
      <w:r>
        <w:rPr>
          <w:b/>
        </w:rPr>
        <w:t>мотивація навчальної діяльності учні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айд № 1</w:t>
      </w:r>
      <w:r>
        <w:rPr/>
        <w:t xml:space="preserve"> – на дошці карта «Європа у 1914році» та «Європа у 1923 році».</w:t>
      </w:r>
    </w:p>
    <w:p>
      <w:pPr>
        <w:pStyle w:val="Normal"/>
        <w:rPr/>
      </w:pPr>
      <w:r>
        <w:rPr/>
        <w:t>Учитель пропонує порівняти дві карти. А потім акцентує увагу на документі: «З листів до доньки Індіри Ганді», автор листів – Джавахарлал Неру – політичний діяч Індії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  <w:u w:val="single"/>
        </w:rPr>
        <w:t>Робота з документом</w:t>
      </w:r>
      <w:r>
        <w:rPr>
          <w:i/>
        </w:rPr>
        <w:t>.</w:t>
      </w:r>
    </w:p>
    <w:p>
      <w:pPr>
        <w:pStyle w:val="Normal"/>
        <w:rPr/>
      </w:pPr>
      <w:r>
        <w:rPr/>
        <w:t>«У Європі  відбілися суттєві зміни, і на її карті з´явився ряд нових держав. Порівняй стару карту з новою, і ти зразу побачиш ці великі зміни…»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ab/>
      </w:r>
      <w:r>
        <w:rPr>
          <w:b/>
          <w:i/>
        </w:rPr>
        <w:t>1.</w:t>
      </w:r>
      <w:r>
        <w:rPr>
          <w:b/>
        </w:rPr>
        <w:t xml:space="preserve"> </w:t>
      </w:r>
      <w:r>
        <w:rPr>
          <w:b/>
          <w:i/>
        </w:rPr>
        <w:t xml:space="preserve">Які держави перестали існувати після Першої </w:t>
      </w:r>
      <w:r>
        <w:rPr>
          <w:b/>
        </w:rPr>
        <w:t>світової війни?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>«Повністю зникла одна з найбільших держав – Австро-Угорщина, - і замість неї з´явилося  декілька невеликих держав…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b/>
          <w:i/>
        </w:rPr>
        <w:t>2.</w:t>
      </w:r>
      <w:r>
        <w:rPr>
          <w:b/>
        </w:rPr>
        <w:t xml:space="preserve"> </w:t>
      </w:r>
      <w:r>
        <w:rPr>
          <w:b/>
          <w:i/>
        </w:rPr>
        <w:t>Які самостійні держави утворилися на території колишньої Австро</w:t>
      </w:r>
      <w:r>
        <w:rPr>
          <w:b/>
        </w:rPr>
        <w:t xml:space="preserve"> – </w:t>
      </w:r>
      <w:r>
        <w:rPr>
          <w:b/>
          <w:i/>
        </w:rPr>
        <w:t>Угорщин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«Далі на північ знаходиться ще одна нова держава, правильніше, стара держава, що знову з´явилася на карті, - Польща»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b/>
          <w:i/>
        </w:rPr>
        <w:t>3. Що мав на увазі політик, говорячі «ще одна нова держава, правильніше, стара держава»? Чому так характеризується Польша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>Учитель звертає увагу на важливість та актуальність теми:  вивчення процесу відновлення Польської держави, до складу якої ввійшли частина німецьких, українських, білоруських земель є необхідним для розуміння сучасних процесів, в тому числі і в Україні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айд № 2</w:t>
      </w:r>
      <w:r>
        <w:rPr/>
        <w:tab/>
        <w:t>б).Повідомлення теми і завдань уроку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</w:t>
      </w:r>
      <w:r>
        <w:rPr/>
        <w:t xml:space="preserve">Знайомство </w:t>
      </w:r>
      <w:r>
        <w:rPr>
          <w:u w:val="single"/>
        </w:rPr>
        <w:t>з проблемним питанням</w:t>
      </w:r>
      <w:r>
        <w:rPr/>
        <w:t xml:space="preserve"> до теми уроку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- Після вивчення теми дайте відповідь на запитання </w:t>
      </w:r>
      <w:r>
        <w:rPr>
          <w:b/>
          <w:i/>
          <w:sz w:val="32"/>
          <w:szCs w:val="32"/>
        </w:rPr>
        <w:t>«За що поляки назвали Юзефа Пілсудського «останнім польським шляхтичем, що завоював собі славу, якої, мабудь, уже не здобуде ніхто протягом наступної пари століть»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</w:rPr>
        <w:t>Питання «Польське питання» на Паризькій мирній                  конференції»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rPr/>
      </w:pPr>
      <w:r>
        <w:rPr/>
        <w:t>Учитель: проголошення Польської держави відбулося в ніч з 6 на 7 листопада 1918 року. Протистояння польських політиків. Позиція Ю. Пілсудського, представник Польської соціалістичної партії, маючи авторитет серед певної частини політичних партій стає фактично керівником держави до проведення виборів до сейму. В кінці січня 1919 року відбулися вибори до сейму. Відбувається відродження парламентаризму. Але при цьому відбувається протистояння між Ю.Пілсудським та парламентом. Начальник держави вважав, що він краще за депутатів знає і розуміє потреби держави. Тому сейм повинен йому допомагати. Але сейм прийняв закон, який надавав їм всю повноту влади. А Ю.Пілсудському залишалися лише</w:t>
      </w:r>
      <w:r>
        <w:rPr>
          <w:lang w:val="ru-RU"/>
        </w:rPr>
        <w:t xml:space="preserve"> представницькі повноваження. А головні </w:t>
      </w:r>
      <w:r>
        <w:rPr/>
        <w:t xml:space="preserve">питання  по створенню польської держави повинні були вирішитися на мирній конференції. 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– </w:t>
      </w:r>
      <w:r>
        <w:rPr>
          <w:i/>
        </w:rPr>
        <w:t>Згадайте, де і коли відбулася післявоєнна мирна конференція?</w:t>
      </w:r>
    </w:p>
    <w:p>
      <w:pPr>
        <w:pStyle w:val="Normal"/>
        <w:ind w:firstLine="708"/>
        <w:rPr/>
      </w:pPr>
      <w:r>
        <w:rPr/>
        <w:t>Мотивація завдання. Ми зясуємо, які цілі відносно утворення польщі мали учасники конференції?</w:t>
      </w:r>
    </w:p>
    <w:p>
      <w:pPr>
        <w:pStyle w:val="Normal"/>
        <w:tabs>
          <w:tab w:val="clear" w:pos="708"/>
          <w:tab w:val="left" w:pos="8610" w:leader="none"/>
        </w:tabs>
        <w:ind w:firstLine="708"/>
        <w:rPr>
          <w:i/>
          <w:i/>
        </w:rPr>
      </w:pPr>
      <w:r>
        <w:rPr/>
        <w:t xml:space="preserve"> –</w:t>
      </w:r>
      <w:r>
        <w:rPr>
          <w:i/>
        </w:rPr>
        <w:t xml:space="preserve">Чи враховували вони інтереси народів що проживали на цій території? </w:t>
        <w:tab/>
      </w:r>
    </w:p>
    <w:p>
      <w:pPr>
        <w:pStyle w:val="Normal"/>
        <w:rPr/>
      </w:pPr>
      <w:r>
        <w:rPr/>
        <w:t>Польська делегація на Конференції представила проект польських кордонів в основу якого покладено кордони Речі Посполитої 1772 ро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    </w:t>
      </w:r>
      <w:r>
        <w:rPr>
          <w:sz w:val="28"/>
          <w:szCs w:val="28"/>
        </w:rPr>
        <w:t>Слайд № 3</w:t>
      </w:r>
      <w:r>
        <w:rPr>
          <w:b/>
          <w:sz w:val="28"/>
          <w:szCs w:val="28"/>
        </w:rPr>
        <w:t>. «</w:t>
      </w:r>
      <w:r>
        <w:rPr>
          <w:sz w:val="28"/>
          <w:szCs w:val="28"/>
        </w:rPr>
        <w:t>Етнічні українські землі». «Лінія Керз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  <w:r>
        <w:rPr>
          <w:u w:val="single"/>
        </w:rPr>
        <w:t>Робота по карті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</w:t>
      </w:r>
      <w:r>
        <w:rPr/>
        <w:t>Польща мала на меті отримати території в межах кордонів Речі Посполитої 1772р.: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Західна Галичина (поляки)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Східна Галичина (українці)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Західна Білорусія (білоруси)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Волинь (українці)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</w:t>
      </w:r>
      <w:r>
        <w:rPr/>
        <w:t>Литва (литовці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45" w:leader="none"/>
          <w:tab w:val="left" w:pos="4275" w:leader="none"/>
        </w:tabs>
        <w:rPr/>
      </w:pPr>
      <w:r>
        <w:rPr/>
        <w:t xml:space="preserve">             </w:t>
      </w:r>
      <w:r>
        <w:rPr/>
        <w:t>Підтримала – Франція                              Виступили проти- Радянська держава,Англі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вдання класу:  прочитати 2,3,4 абзац на сторінці 163 підручника, опрацювати та відповісти на запитання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Навколо яких земель розгорілися протиріччя у учасників конференції?</w:t>
      </w:r>
    </w:p>
    <w:p>
      <w:pPr>
        <w:pStyle w:val="Normal"/>
        <w:ind w:firstLine="708"/>
        <w:rPr/>
      </w:pPr>
      <w:r>
        <w:rPr>
          <w:i/>
        </w:rPr>
        <w:t>- Які землі увійшли до держави Польщ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Антанта зробила спробу у 1919 встановити кордон між Польщею, УСРР і РСФРР. Але вирішити питання не вдалося. Багато в чому це пояснювалося  не тільки небажанням урядів трьох держав врегулювати конфлікт, але й суперечливою позицією самої Антанти.</w:t>
      </w:r>
    </w:p>
    <w:p>
      <w:pPr>
        <w:pStyle w:val="Normal"/>
        <w:rPr/>
      </w:pPr>
      <w:r>
        <w:rPr/>
        <w:t xml:space="preserve">       </w:t>
      </w:r>
      <w:r>
        <w:rPr/>
        <w:t>8 грудня 1919 року у «Декларації Верховної Ради союзних і об’єднаних держав з приводу тимчасового східного кордону Польщі» країни Антанти проголосили, що лінія східного кордону Польщі намічається від Гродного на Немирів, Брест-Литовськ, Равва-Руська, на схід від Перемишля до Карпат.Ця територія залишала Польщі землі, населені поляками, і території, де проживали українці – Підляшшя, Холмщина, Лемкув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айд № 4</w:t>
      </w:r>
      <w:r>
        <w:rPr>
          <w:u w:val="single"/>
        </w:rPr>
        <w:t xml:space="preserve">. </w:t>
      </w:r>
      <w:r>
        <w:rPr>
          <w:sz w:val="28"/>
          <w:szCs w:val="28"/>
          <w:u w:val="single"/>
        </w:rPr>
        <w:t>Робота з понятійним апарато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Лінія Керзона» - умовна назва східного кордону Польщі, запропонованого Антантою (по імені міністра закордонних справ Великобританії Дж. Керзона). Ця лінія визначала кордон, за межами якого поляки не складали більшість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ab/>
      </w:r>
      <w:r>
        <w:rPr>
          <w:u w:val="single"/>
        </w:rPr>
        <w:t>Робота по карті.</w:t>
      </w:r>
    </w:p>
    <w:p>
      <w:pPr>
        <w:pStyle w:val="Normal"/>
        <w:rPr/>
      </w:pPr>
      <w:r>
        <w:rPr/>
        <w:t>Учитель: Оскільки в Росії та Україні йшла громадянська війна, підсумки якої були ще не зовсім ясні, Антанта зайняла вичікувальну позицію. Англія та Франція могли поступитися інтересами Польщі якби перемогли білогвардійці і була відновлена «єдина і неподільна Росія». Коли, у 1920 році, стала очевидною перемога в громадянській війні більшовиків Антанта не перешкоджала здійсненню планів польського уряду по захопленню українських і російських територій далі від лінії тимчасового східного кордону. Більш того,Антанта надала Польщі навесні 1920 року військову допомогу. Польська армія стала однією з найбільших у Європі (738 тис. чол..). Це давало їй можливість почати воєнні дії проти РСФРР і УСР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  <w:r>
        <w:rPr>
          <w:b/>
          <w:i/>
          <w:sz w:val="32"/>
          <w:szCs w:val="32"/>
        </w:rPr>
        <w:t xml:space="preserve">Питання «Польсько – більшовицька війна»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</w:t>
      </w:r>
      <w:r>
        <w:rPr/>
        <w:t xml:space="preserve">Учитель: З початком проголошення Польщею своєї незалежності розгортається радянсько-польське протистояння. Це нам відомо з уроків по історії України. Пригадайте: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 xml:space="preserve">- </w:t>
      </w:r>
      <w:r>
        <w:rPr>
          <w:i/>
        </w:rPr>
        <w:t>Коли відбулася радянсько-польська війна?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>- В чому полягали основні причини протистояння?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>- Хто став союзником Польщі у боротьбі проти більшовицької Росії?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>- На яких умовах був заключний союз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Закріплення вивченого відбувається у формі </w:t>
      </w:r>
      <w:r>
        <w:rPr>
          <w:u w:val="single"/>
        </w:rPr>
        <w:t>колективної бесіди</w:t>
      </w:r>
      <w:r>
        <w:rPr/>
        <w:t xml:space="preserve">, а по завершенню учні працюють над </w:t>
      </w:r>
      <w:r>
        <w:rPr>
          <w:u w:val="single"/>
        </w:rPr>
        <w:t>складанням таблиці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  <w:r>
        <w:rPr>
          <w:sz w:val="28"/>
          <w:szCs w:val="28"/>
        </w:rPr>
        <w:t>Слайд № 5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ольсько-більшовицька війна</w:t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7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Причини війн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Наслідки війн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изький договір) заповнюється колективн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регульованість східного кордону Польщ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жання Польщі бачити в своєму складі Правобережну Украї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изнання  Польщею урядів УСРР та РСФР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ювався радянсько-польський кордон, значно на схід від «Лінії Керз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щі відходила територія Західної України та Західної Білорусії, Холмщина, Підляшшя, інша частина Правобережжя ввійшла до складу УСР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рони зобов´язовувалися  поважати суверенітет один одного.Польща визнавала УСР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25 квітня 1920 року три польські армії та українські частини розпочали наступ на Україну. Розбивши дві армії більшовиків вони в травні підійшли до Києва.6 травня улани 3 польської армії вїхали до Києва. Більшовики відступили з міста. На Хрещатику було влаштовано парад українських та польських війсь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  <w:r>
        <w:rPr>
          <w:u w:val="single"/>
        </w:rPr>
        <w:t>Робота з документами</w:t>
      </w:r>
      <w:r>
        <w:rPr/>
        <w:t xml:space="preserve">: прочитати свідчення 2 та 3 на сторінці 164 підручника.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Запитання до свідчення 2 – Автор К.Кшечунович, ротмістр польської арм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i/>
          <w:i/>
        </w:rPr>
      </w:pPr>
      <w:r>
        <w:rPr>
          <w:i/>
        </w:rPr>
        <w:t>Яким було відношення польських солдат до української земл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Ким вони себе тут відчували?</w:t>
      </w:r>
    </w:p>
    <w:p>
      <w:pPr>
        <w:pStyle w:val="Normal"/>
        <w:tabs>
          <w:tab w:val="clear" w:pos="708"/>
          <w:tab w:val="left" w:pos="18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Запитання до свідчення 3- Автор Т.Махальський, ротмістр польської армії.</w:t>
        <w:tab/>
      </w:r>
    </w:p>
    <w:p>
      <w:pPr>
        <w:pStyle w:val="Normal"/>
        <w:tabs>
          <w:tab w:val="clear" w:pos="708"/>
          <w:tab w:val="left" w:pos="945" w:leader="none"/>
        </w:tabs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- Як українці  зустрічали польську армію? На яку зустріч</w:t>
      </w:r>
      <w:r>
        <w:rPr>
          <w:i/>
          <w:lang w:val="ru-RU"/>
        </w:rPr>
        <w:t xml:space="preserve"> сподівалися поляки?</w:t>
      </w:r>
    </w:p>
    <w:p>
      <w:pPr>
        <w:pStyle w:val="Normal"/>
        <w:tabs>
          <w:tab w:val="clear" w:pos="708"/>
          <w:tab w:val="left" w:pos="945" w:leader="none"/>
        </w:tabs>
        <w:rPr>
          <w:i/>
          <w:i/>
        </w:rPr>
      </w:pPr>
      <w:r>
        <w:rPr>
          <w:i/>
        </w:rPr>
        <w:tab/>
        <w:t>- Чим закінчилася війн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итель: 18 березня 1921 року було підписано Ризький мирний договір. Умови договору записується в другу частину таблиці. Завершено робота з таблице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 xml:space="preserve">  </w:t>
      </w:r>
      <w:r>
        <w:rPr>
          <w:sz w:val="28"/>
          <w:szCs w:val="28"/>
        </w:rPr>
        <w:t>Слайд № 6</w:t>
      </w:r>
      <w:r>
        <w:rPr/>
        <w:t xml:space="preserve"> </w:t>
      </w:r>
      <w:r>
        <w:rPr>
          <w:sz w:val="28"/>
          <w:szCs w:val="28"/>
        </w:rPr>
        <w:t>«Карта Європи 1923 ро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u w:val="single"/>
        </w:rPr>
        <w:t>Робота з документами</w:t>
      </w:r>
      <w:r>
        <w:rPr/>
        <w:t>. Прочитати свідчення № 4, на стор.165 та</w:t>
      </w:r>
    </w:p>
    <w:p>
      <w:pPr>
        <w:pStyle w:val="Normal"/>
        <w:tabs>
          <w:tab w:val="clear" w:pos="708"/>
          <w:tab w:val="left" w:pos="4125" w:leader="none"/>
          <w:tab w:val="left" w:pos="4350" w:leader="none"/>
        </w:tabs>
        <w:rPr/>
      </w:pPr>
      <w:r>
        <w:rPr/>
        <w:tab/>
        <w:t xml:space="preserve">   свідчення № 5, на стор. 165 підручни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Що мав на увазі Михайло Тухачевський, говорячи про пожежу по всій Західній Європі?</w:t>
      </w:r>
    </w:p>
    <w:p>
      <w:pPr>
        <w:pStyle w:val="Normal"/>
        <w:ind w:firstLine="708"/>
        <w:rPr/>
      </w:pPr>
      <w:r>
        <w:rPr>
          <w:i/>
        </w:rPr>
        <w:t>- На що розраховували більшовики</w:t>
      </w:r>
      <w:r>
        <w:rPr/>
        <w:t xml:space="preserve"> </w:t>
      </w:r>
      <w:r>
        <w:rPr>
          <w:i/>
        </w:rPr>
        <w:t>йдучи на Польщ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Робота по карті. Учитель зачитує уривок документа «Із листа до Індіри Ганді:</w:t>
      </w:r>
    </w:p>
    <w:p>
      <w:pPr>
        <w:pStyle w:val="Normal"/>
        <w:rPr/>
      </w:pPr>
      <w:r>
        <w:rPr/>
        <w:t>«Подивись на карту ще раз. Бачиш, Росія повністю відрізана від Європи низкою держав. Це Фінляндія, Естонія, Латвія, Литва, Польща і Румунія…Більшість цих держав виникли не в результаті Версальських угод, а внаслідок радянської революції. Разом з тим союзники вітали їх появу, оскільки вони створюють ланцюг, що відділяє Росію від не більшовицької Європи»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Чому союзники всіляко допомагали виникненню незалежних держав на захід від Радянської Росії? Що їх лякало?</w:t>
      </w:r>
    </w:p>
    <w:p>
      <w:pPr>
        <w:pStyle w:val="Normal"/>
        <w:ind w:firstLine="708"/>
        <w:rPr/>
      </w:pPr>
      <w:r>
        <w:rPr/>
        <w:t>Увага учнів акцентується на остаточному формуванню території держави Польщі без врахування інтересів народів, що були включені до її склад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№ 7</w:t>
      </w:r>
      <w:r>
        <w:rPr/>
        <w:t xml:space="preserve">   </w:t>
      </w:r>
      <w:r>
        <w:rPr>
          <w:sz w:val="28"/>
          <w:szCs w:val="28"/>
        </w:rPr>
        <w:t xml:space="preserve">Вміщено фотографії «Будівництво сільської хати». Волинь, 1920 – ті роки та «Родина польського осадника Томічека біля новорічної ялинки». Рівненщина, 1920-1930 – ті роки. </w:t>
      </w:r>
    </w:p>
    <w:p>
      <w:pPr>
        <w:pStyle w:val="Normal"/>
        <w:ind w:firstLine="708"/>
        <w:rPr>
          <w:u w:val="single"/>
        </w:rPr>
      </w:pPr>
      <w:r>
        <w:rPr/>
        <w:t xml:space="preserve">Учитель описує становище українського населення в складі Польщі. Організується робота </w:t>
      </w:r>
      <w:r>
        <w:rPr>
          <w:u w:val="single"/>
        </w:rPr>
        <w:t>по опрацюванню фотографій.</w:t>
      </w:r>
    </w:p>
    <w:p>
      <w:pPr>
        <w:pStyle w:val="Normal"/>
        <w:rPr/>
      </w:pPr>
      <w:r>
        <w:rPr/>
        <w:t>Запитання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Які події відбуваються на фотографіях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Хто ці люди, котрі зображені на фотографіях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Коли, на Вашу думку, були зроблені фотографії? Які об’єкти тут знаходяться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Ці фотографії є природними чи люди спеціально позували перед камерою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Які висновки ви можете зробити про повсякденне життя цих люде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sz w:val="32"/>
          <w:szCs w:val="32"/>
        </w:rPr>
      </w:pPr>
      <w:r>
        <w:rPr/>
        <w:tab/>
      </w:r>
      <w:r>
        <w:rPr>
          <w:b/>
          <w:i/>
          <w:sz w:val="32"/>
          <w:szCs w:val="32"/>
        </w:rPr>
        <w:t>Питання «Режим санації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йд № 8</w:t>
      </w:r>
      <w:r>
        <w:rPr/>
        <w:t xml:space="preserve">. </w:t>
      </w:r>
      <w:r>
        <w:rPr>
          <w:sz w:val="28"/>
          <w:szCs w:val="28"/>
        </w:rPr>
        <w:t>Портрет Юзефа Пілсудського</w:t>
      </w:r>
    </w:p>
    <w:p>
      <w:pPr>
        <w:pStyle w:val="Normal"/>
        <w:rPr/>
      </w:pPr>
      <w:r>
        <w:rPr/>
        <w:t>Заслуховується повідомлення учнів «Політичний портрет Ю.Пілсудського»</w:t>
      </w:r>
    </w:p>
    <w:p>
      <w:pPr>
        <w:pStyle w:val="Normal"/>
        <w:rPr/>
      </w:pPr>
      <w:r>
        <w:rPr/>
        <w:t>Питання вивчається шляхом опрацювання учнями таблиці, що вміщена у параграфі (ст.167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лас ділиться на три групи, кожна група отримує завдання на картк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вдання для першої групи.</w:t>
      </w:r>
    </w:p>
    <w:p>
      <w:pPr>
        <w:pStyle w:val="Normal"/>
        <w:rPr/>
      </w:pPr>
      <w:r>
        <w:rPr/>
        <w:t xml:space="preserve">             </w:t>
      </w:r>
      <w:r>
        <w:rPr/>
        <w:t>Прочитайте текст параграфа. Проаналізуйте його зміст. Уявіть себе опозиціонером по відношенню до уряду Ю.Пілсудського. Виступіть з критикою його режиму, вказавши 5 найістотніших недоліків із наведених в тек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вдання для другої груп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Прочитайте  текст параграфа. Проаналізуйте його зміст. Уявіть себе прихильником політики Ю.Пілсудського. Виступіть з підтримкою його режиму. Вкажіть 5 найістотніших переваг його політики, знайшовши їх в тексті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вдання для третьої групи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Прочитайте  текст параграфа. Проаналізуйте його зміст. Знайдіть спільні риси режиму санації та радянської держав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  <w:t>По результатам роботи в групах учитель організовує колективну бесі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йд № 9</w:t>
      </w:r>
      <w:r>
        <w:rPr/>
        <w:t xml:space="preserve"> </w:t>
      </w:r>
      <w:r>
        <w:rPr>
          <w:sz w:val="28"/>
          <w:szCs w:val="28"/>
        </w:rPr>
        <w:t>Політичний режим Польщі за часів «санації».   «</w:t>
      </w:r>
      <w:r>
        <w:rPr/>
        <w:t xml:space="preserve">Передвиборний плакат Комуністичної Партії.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>Таблиця « УПП і блоки у виборах до сейму Польщі</w:t>
      </w:r>
      <w:r>
        <w:rPr>
          <w:sz w:val="28"/>
          <w:szCs w:val="28"/>
        </w:rPr>
        <w:t xml:space="preserve">» </w:t>
      </w:r>
      <w:r>
        <w:rPr/>
        <w:t>(1928 р.)</w:t>
      </w:r>
    </w:p>
    <w:p>
      <w:pPr>
        <w:pStyle w:val="Normal"/>
        <w:tabs>
          <w:tab w:val="clear" w:pos="708"/>
          <w:tab w:val="left" w:pos="1740" w:leader="none"/>
        </w:tabs>
        <w:rPr>
          <w:u w:val="single"/>
        </w:rPr>
      </w:pPr>
      <w:r>
        <w:rPr/>
        <w:tab/>
      </w:r>
      <w:r>
        <w:rPr>
          <w:u w:val="single"/>
        </w:rPr>
        <w:t>Робота з історичними джерелами.</w:t>
      </w:r>
    </w:p>
    <w:p>
      <w:pPr>
        <w:pStyle w:val="Normal"/>
        <w:ind w:firstLine="708"/>
        <w:rPr/>
      </w:pPr>
      <w:r>
        <w:rPr/>
        <w:t xml:space="preserve">-  </w:t>
      </w:r>
      <w:r>
        <w:rPr>
          <w:i/>
        </w:rPr>
        <w:t>Риси якого політичного режиму ви вбачаєте в представлених історичних джерелах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</w:t>
      </w:r>
      <w:r>
        <w:rPr>
          <w:u w:val="single"/>
        </w:rPr>
        <w:t>Робота з документом</w:t>
      </w:r>
      <w:r>
        <w:rPr/>
        <w:t>.</w:t>
      </w:r>
    </w:p>
    <w:p>
      <w:pPr>
        <w:pStyle w:val="Normal"/>
        <w:rPr/>
      </w:pPr>
      <w:r>
        <w:rPr/>
        <w:t>«…З´явилися більш зручні меблі, електрика, електричне обладнання (праски, пральні машинки, кухонні прилади, нагрівачі). У 1929 році у деяких містах Польщі вже третя частина родинних господарств використовує виключно цей спосіб прасування. З другого боку, високі ціни електроенергії та електротоварів стримували зростання їхнього споживання. На той час електропраска коштувала 15 злотих, кавоварка – 62 злотих, електропічка – 27 – 95 злотих, радіоприймач – 150-400 злотих, холодильник – 1400 злотих, в той час середня зарплата службовця становила 250-300 злотих на місяць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- Що, виходячи з документу, можна сказати про економічний стан країни?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Закріплення вивченого матеріал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/>
        <w:tab/>
        <w:t>Відбувається у формі колективного обговор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вжіть реченння. Режим санації в Польщі ц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кими негативними рисами позначився час розбудови Польщі після відновлення її незалежності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  <w:r>
        <w:rPr>
          <w:sz w:val="32"/>
          <w:szCs w:val="32"/>
        </w:rPr>
        <w:t>Слайд № 10</w:t>
      </w:r>
      <w:r>
        <w:rPr/>
        <w:t>. Робота на проблемним питанням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За що поляки назвали Юзефа Пілсудського «останнім польським шляхтичем, що завоював собі славу, якої мабудь, уже не здобуде ніхто протягом наступної пари столі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Підведення підсумків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є завдання. Прочитати параграф. Підготувати повідомлення про Томаша Масарик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52:00Z</dcterms:created>
  <dc:creator>раиса</dc:creator>
  <dc:description/>
  <cp:keywords/>
  <dc:language>en-US</dc:language>
  <cp:lastModifiedBy>Admin</cp:lastModifiedBy>
  <dcterms:modified xsi:type="dcterms:W3CDTF">2012-02-04T09:37:00Z</dcterms:modified>
  <cp:revision>16</cp:revision>
  <dc:subject/>
  <dc:title/>
</cp:coreProperties>
</file>