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есвітня історія – 8 кла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8. Доба просвітницт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№ 5. Епоха Катерини ІІ.</w:t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’ясувати велич і трагедію народів Російської імперії за часів Катерини ІІ, підтвердити або спростувати ім’я російської імператриці як Катерини Великої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дачі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дати оцінку історичному періоду, який передував епосі Катерини ІІ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визначити основні напрямки внутрішньої і зовнішньої політики Російської імперії в другій половині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>ІІІ століття, виділити особливості правління російського монаршого дому в епоху Просвітниц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ити формувати вміння висловлювати  судження щодо ролі особистості в історії, співставляти різні історичні джерела інформації і узагальнювати ї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вмінь критичного осмислення історичного минулого і виховувати повагу до ньог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формувати інформаційну і самоосвітню компетентніс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комбіновани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уроку</w:t>
      </w:r>
      <w:r>
        <w:rPr>
          <w:sz w:val="28"/>
          <w:szCs w:val="28"/>
          <w:lang w:val="uk-UA"/>
        </w:rPr>
        <w:t>: історичний портрет епохи з використанням  інтерактивних технологій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няття</w:t>
      </w:r>
      <w:r>
        <w:rPr>
          <w:sz w:val="28"/>
          <w:szCs w:val="28"/>
          <w:lang w:val="uk-UA"/>
        </w:rPr>
        <w:t>: період палацових переворотів, «золотий вік» Катерини ІІ, селянська війна, реформи, кріпацтво, імперія, освічений абсолютиз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Основні дати</w:t>
      </w:r>
      <w:r>
        <w:rPr>
          <w:sz w:val="28"/>
          <w:szCs w:val="28"/>
          <w:lang w:val="uk-UA"/>
        </w:rPr>
        <w:t>: 1725-1762 роки - період палацових переворотів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762-1796 - роки правління Катерини Великої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73-1775 селянська війна на чолі з Омеляном Пугачовим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72, 1793, 1795 роки – поділи Речі Посполитої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68-1774, 1787-1791 – русько-турецькі вій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чий етап</w:t>
      </w:r>
      <w:r>
        <w:rPr>
          <w:sz w:val="28"/>
          <w:szCs w:val="28"/>
          <w:lang w:val="uk-UA"/>
        </w:rPr>
        <w:t>: двом учням було дано індивідуальне випереджальне завдання – створити електронну презентацію «Золотий вік» Катерини ІІ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ь учнів отримали випереджальне завдання на основі історичних джерел і художньої літератури підготувати історично-літературну сценівку «Повстання Омеляна Пугачова» і атрибут, який є характерним для свого геро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Оснащення</w:t>
      </w:r>
      <w:r>
        <w:rPr>
          <w:sz w:val="28"/>
          <w:szCs w:val="28"/>
          <w:lang w:val="uk-UA"/>
        </w:rPr>
        <w:t>: підручник - Всесвітня історія. Новий час (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..) 8 кл: Підручник для загально освіт. навч. зал. / С.В. 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ков, С.Д. Литовченко.- Х.: Ранок-НТ, 2008.-224с. § 24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рта «Російська імперія в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.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резентація «Золотий вік» Катерини І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ки для гри «Знайди пар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«Палацові переворот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на вирізка «Як сьогодні воюють з минулим» - «Сільські вісті» від 28.10.200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рибути сучасників селянської вій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 Омелян Пугачова – шапка, борода і текст Маніфес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атерини ІІ – корона, стрічка з гербовим знако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графа Паніна П.І.- парик і  текст наказ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Салавата Юлаєва – шабл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Пушкіна О.С. – перо, книга «Капітанська донька» і бакенбар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селянина – лапті і вишиванка, підперезана пояс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Перебіг уро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ий момент. </w:t>
      </w:r>
      <w:r>
        <w:rPr>
          <w:sz w:val="28"/>
          <w:szCs w:val="28"/>
          <w:lang w:val="uk-UA"/>
        </w:rPr>
        <w:t>(2хв.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уалізація набутих знань </w:t>
      </w:r>
      <w:r>
        <w:rPr>
          <w:sz w:val="28"/>
          <w:szCs w:val="28"/>
          <w:lang w:val="uk-UA"/>
        </w:rPr>
        <w:t>(повторення пройденого матеріалу). (8 хв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а гра «Знайди пару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Учням роздаються картки з історичними іменами, поняттями, з датами або назвами періодів. Необхідно «знайти пару» і дати визначення поняттю або ролі особистості в історії</w:t>
      </w:r>
      <w:r>
        <w:rPr/>
        <w:t>.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ки для учнів І варіанту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ки для учнів ІІ варіанту</w:t>
            </w:r>
          </w:p>
        </w:tc>
      </w:tr>
      <w:tr>
        <w:trPr>
          <w:trHeight w:val="61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«Монтеск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, Жан-Жак Руссо, Вольтер»                                     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еликі просвітителі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олітика Марії Терезії та Йосифа ІІ»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вічений абсолютизм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1756-1763 роки»  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емилітня війна»</w:t>
            </w:r>
          </w:p>
        </w:tc>
      </w:tr>
      <w:tr>
        <w:trPr>
          <w:trHeight w:val="32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1672-1725 роки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Життя Петра І»</w:t>
            </w:r>
          </w:p>
        </w:tc>
      </w:tr>
      <w:tr>
        <w:trPr>
          <w:trHeight w:val="42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«1700-1721 роки»                                   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ічна ві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1703 рік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анкт-Петербург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енат, колегії, «Табель про ранги», Синод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еформи Петра 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1721 рік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олошення Росії імперіє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тивація навчальної діяльності. </w:t>
      </w:r>
      <w:r>
        <w:rPr>
          <w:sz w:val="28"/>
          <w:szCs w:val="28"/>
          <w:lang w:val="uk-UA"/>
        </w:rPr>
        <w:t>(2 хв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итель зачитує інформацію з газетної вирізк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… 27 жовтня 2007 року в місті Одеса сталися зіткнення між загонами «Беркут» і представниками Чорноморського українського козацтва. Привід до цієї сутички - відкриття фігурної композиції в центрі з російською імператрицею Катериною ІІ на честь засновників міста Одеса (1794 – 1795 рік). За ініціативою Одеської міської влади було прийнято рішення відновити історичний пам’ятник, який прикрашав центр міста в 1900-1920 роках і частково зберігався в місцевому краєзнавчому музеї. Однак, ця подія була вороже сприйнята певною частиною українського суспільства, а саме Чорноморським козацтвом, представники яких намагалися завадити відкриттю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ка і пошкодити його…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не питання:</w:t>
      </w:r>
      <w:r>
        <w:rPr>
          <w:sz w:val="28"/>
          <w:szCs w:val="28"/>
          <w:lang w:val="uk-UA"/>
        </w:rPr>
        <w:t xml:space="preserve"> Як ви думаєте, як би від вас залежала подальша доля цієї споруди в Одесі, яку б позицію ви зайняли: виступили за знаходження цієї фігурної композиції в центрі Одеси, або навпаки, наполягали на її демонтажу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дати кваліфіковану і історично справедливу відповідь на це запитання давайте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ємо роль і місце цариці Катерини ІІ в нашому  минулом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ставить мету урок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вчення нового матеріалу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цові переворо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політика Катерини І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елянська війна в Росії під проводом Омеляна Пугачо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я політика Катерини І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алацові перевороти в другій половині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ІІ століття</w:t>
      </w:r>
      <w:r>
        <w:rPr>
          <w:sz w:val="28"/>
          <w:szCs w:val="28"/>
          <w:lang w:val="uk-UA"/>
        </w:rPr>
        <w:t xml:space="preserve"> (робота над поняттям «епоха палацових переворотів») ( 8 хв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Учитель: пропонує учням прослухати міні-лекцію для визначення  історичної ситуації в Російській імперії, яка склалася від смерті Петра І і до початку правління Катерини І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: прослухавши лекцію і використовуючи матеріал запропонованої узагальнюючої таблиці формулюють поняття «епоха палацових переворотів» за допомогою схеми-шаблону, вивішеною на дошці (Дод.1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996"/>
        <w:gridCol w:w="3240"/>
        <w:gridCol w:w="2244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зійшов на тро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еребування при владі (ро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кого спирався правите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 втрати влад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 (дружина Петра І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5-17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ардійські полки, Верховна таємна рада, друзі Петра 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ерл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І (онук Петра І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7-17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ардійські полки, Верховна таємна рада, князі Долгорук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ворів віспою і помер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Іоанівна (племінниця Петра І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-174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іронівщи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ардійські полки, й німецьке дворянство на чолі з Бірон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ерл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Антонович (племінник Анн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0-17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е дворянств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гнутий гвардією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изавета (донька Петра І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1-17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ардійські пол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ерл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ІІ (онук Петра І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1-17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в підтрим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гнутий гвардією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2-17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ардійські полки, російське дворянств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чні: Після прослуханої міні-лекції формулюють свої варіанти поняття «епоха палацових переворотів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точний варіант записується в зошиті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Епоха палацових переворотів» це період з 1725 до 1762 років, під час якого відбувається зміна влади за допомогою озброєної охорони (гвардії) палацу правителя держави та придворних угрупувань, що не спричиняє громадянської війни або серйозного воєнного конфлік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нутрішня політика Катерини ІІ </w:t>
      </w:r>
      <w:r>
        <w:rPr>
          <w:sz w:val="28"/>
          <w:szCs w:val="28"/>
          <w:lang w:val="uk-UA"/>
        </w:rPr>
        <w:t>(робота над проблемним питанням: Хто і чому міг назвати правління Катерини ІІ «золотим віком»?) (5 х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пропонує переглянути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у презентацію «Золотий вік» Катерини ІІ», підготовлену двома учнями цього класу (один збирав історичний матеріал за запропонованим планом – дод.2)) другий за допомогою старшокласника або учителя інформатики оформлював слайд-шо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: під час роботи з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ю презентації роблять міні-конспект у вигляді тезового плану, необхідний для відповіді на проблемне пит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читель: акцентує увагу учнів на повторенні понять, що були вивчені на попередніх уроках і зустрічаються у презентації: реформи Петра І, імперія, «просвітницький абсолютизм», кріпацтво, селянська вій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: відповідають на проблемне питання методом «коло ідей» за схемою: « Я думаю, що правління Катерини ІІ могли назвати «золотим віком»………, тому що………… Після обговорення найбільш вдалий варіан записується в зошит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Селянська війна в Росії під проводом Омеляна Пугачова. </w:t>
      </w:r>
      <w:r>
        <w:rPr>
          <w:sz w:val="28"/>
          <w:szCs w:val="28"/>
          <w:lang w:val="uk-UA"/>
        </w:rPr>
        <w:t xml:space="preserve">(перегляд літературно-історична сценівки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10 х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: в 1773-1775 роках в кріпацькій Росії відбулася селянська війна – найсильніший антифеодальний рух. Ця війна охопила велику територію: від Дону і Яіка до Уралу, Верхньої Волги, Ками і Сибіру (робота з атласами і настінною картою «Російська імперія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>ІІІ ст..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класу знайомляться з літературно-історичною сценівкою «Повстання О. Пугачова», підготовленою як випереджальне завдання п’ятьма однокласниками (дод. 3). Для цього необхідно було ознайомитися з історичних документів, наукової і художньої літератури про дану подію. Крім того, кожний учасник сценівки повинен був самостійно зробити елемент одягу, характерний для свого геро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сля перегляду сценівки учні методом «відкритий мікрофон» відповідають на запитання і фіксують собі в зоши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. Де і коли відбувалася Селянська вій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. Причини і мета повст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. Учасники і лідери повс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. Результати селянської війн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овнішня політика Катерини ІІ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Учні працюють з підручником § 24 п. 4, «Поділи Польщі», слайдом № 15 презентації «Золотий вік» Катерини ІІ»  і виділяють основні вектори зовнішньої політики Росії за часів Катерини ІІ в атласа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 Підсумки у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роблемного питання, поставленого на початку уроку методом «займи позицію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відповіді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’ятник Катерині ІІ може прикрашати сучасну Одесу, тому що вона була однією з засновниць цього міста як майбутнього торгівельного і портового цент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жорстокі правителі, які своїми наказами знищували козацькі традиції і пам’ять про героїчне минуле нашого народу, зокрема зруйнування Запорозької Січі в 1775 році і ліквідація гетьманської форми управління в державі в 1764 році не мають морального права на повагу нащадкі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ю треба поважати ту, яку маємо, бо її вже не зміниш. Треба вчитися, з одного боку,  бути  вдячними нащадками, а з іншого – критично осмислювати минуле і не допускати огульного знищення цього минулого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за урок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оворення домашнього завдання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ацювати § 24, вивчити поняття з теми і основні дати, підготувати міні-презентації з теми «Видатні полководці Російської імперії другої половин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>ІІІ століття: П. Рум’янцев, О. Суворов, Ф. Ушаков» на вибір.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для роботи над поняття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Який період?                                                  2. Учасники?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8625</wp:posOffset>
                </wp:positionH>
                <wp:positionV relativeFrom="paragraph">
                  <wp:posOffset>1270</wp:posOffset>
                </wp:positionV>
                <wp:extent cx="237490" cy="161290"/>
                <wp:effectExtent l="3175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0.1pt" to="252.4pt,1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«Епоха палацових переворотів»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8705</wp:posOffset>
                </wp:positionH>
                <wp:positionV relativeFrom="paragraph">
                  <wp:posOffset>76200</wp:posOffset>
                </wp:positionV>
                <wp:extent cx="237490" cy="16129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6pt" to="102.8pt,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</wp:posOffset>
                </wp:positionV>
                <wp:extent cx="356235" cy="80645"/>
                <wp:effectExtent l="1270" t="5080" r="63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pt" to="252.4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8705</wp:posOffset>
                </wp:positionH>
                <wp:positionV relativeFrom="paragraph">
                  <wp:posOffset>-649605</wp:posOffset>
                </wp:positionV>
                <wp:extent cx="237490" cy="161290"/>
                <wp:effectExtent l="0" t="0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-51.15pt" to="102.8pt,-3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3. Результати?                                                    4. Наслідки?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ам’ятка для створення презентації історичної особисто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і біографічні дані, портрети геро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формування особистості діяча і епоха, в яку жив (ілюстрації, портрети сучасників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ки діяльності (схем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історичної особистості його сучасникам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лення автора презентації до героя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3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ценарій літературно-історичної сценівки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«Повстання О. Пугачова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 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відбувається в ставці О. Пугачов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гачов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Що там за шум? Пропустіт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одить селяни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и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 Батьку наш рідний (падає в коліна), на тебе одного надія. Життя стало нестерпним, зовсім пани посказилися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гачо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Що? Розказу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и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ариня наша – поміщиця Салтичиха вбивства чинить над своїми селянами. Ось і намедні, в одному з своїх помість вбила дівку свою М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 Петрову. Спочатку нібито за погано вимиту підлогу Салтичиха почала бити М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важкою скалкою. А потім наказала гайдуку Богомолову відлупцювати кнутом. Та й цього їй проклятій мало, замучену дівку загнали в річку, а на дворі листопад. З півгодини бідна простояла в льодьоній воді по шию несповна розуму. Салтичиха наказала знову перемити підлогу, та М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вже не змогла, а тільки стояла та тряслася. Розбійниця добила її палицею з цвяхами. До вечора дівка і померла. Та хіба тільки це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гачов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Чому нещасні кріпаки такі безропотні, не шукаєте правди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и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Та от же ми й прийшли до тебе по захист, кажуть люди ти і є справжній цар Петро ІІ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гачо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читує свій Указ від 31 липня 1774 року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Божою милістю ми, Петро ІІІ, імператор і самодержець всеросійський та інше, та інше, та інше. Оголошується у всенародну звістку. Даруємо цим іменним указом з монаршим і батьківським нашим милосердям всіх, хто перебував раніше у селянстві та у підданстві у поміщиків, бути вірнопідданими рабами власної нашої корони і нагороджуємо…вольністю і свободою і вічно козаками, не вимагаючи рекрутських наборів, володінням землями, лісовими, сінокісними угіддями …без покупки і оброку і звільняємо всіх від лиходіїв дворян і градцьких мздоімців-судд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керуємо цим нашим іменним указом: які раніше були дворяни у своїх помістях і вотчині, оних супротивників нашої влади і підбурництва імперії та руйнівників селян ловити, страчувати і вішати і поступати рівним чином так, як і вони, не маючи у собі християнства, лагодили з вами селянами.»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імнату входить молодий юнак, який з радістю вітається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ават Юлає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растуй!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гачо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 ти будь здоровий, батир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ават Юлає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юшка-цар, приймай башкір,- вихопив шаблю і поклав до ніг Пугачова, на шаблю поклав шапку і став навколішки. – Я башкир, Салават Юлаєв. Кінноту до тебе привів. Люди кажуть – ти гарний цар. Здрастуй, гарний цар! Приймай нас башкир. У моїх башкир усе є: коні є, луки, стріли. Приймаєш мою кінноту, батюшка-цар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гач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 як же не прийняти,- обнімає Салавата. – Служіть мені, буде вам і правда, і захист буде. Бути тобі, Салават, полковником над башкирським воїнство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 ІІ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йомі у імператриці Катерини ІІ головнокомандуючий царськими військами П.І Панін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рина ІІ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ла я, графе, що на Волзі та Урал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вся самозванець. Якийсь козак називає себе моїм чоловіком царем Петром ІІІ. Та ще й народ підбурює проти нашої монаршої влади. Які дії передбачаєте для знищення бунтаря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ін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е величносте! Прошу вас не хвилюйтеся. Я вже віддав військам наказ. З усіма бунтарями, зрадниками і помічниками Омельки Пугачова будуть поводитися так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ерше, всіх, хто вбивав своїх панів за християнським звичаєм стратити смертю через відрубування спочатку руки і ноги, а потім голови, а тіла складати під колеса на дорогах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для всіх співчуваючих бунтарів поставити шибениці, по одному колесу і одному глаголю, щоб вішати за ребр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-третє, всіх поселян, які будуть повернені під владу вашої милості (вклоняється), заставити цілувати євангеліє і хреститися, попередивши, що якщо хтось в майбутньому ризикне знову приєднатися до бунтарів, то я, генерал граф Панін, разом зі своїми військами в даному селищі страчу всіх чоловіків, а їхніх дружин і дітей віддам в рабств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 ІІІ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ушкін О.С. за роботою над оповіданням «Капітанська донька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к же мне отобразить тот ужас, который присутствовал в России во время подавления мятежа Емельяна Пугачева. Попробую от имени моего литературного героя (разм</w:t>
      </w:r>
      <w:r>
        <w:rPr>
          <w:sz w:val="28"/>
          <w:szCs w:val="28"/>
        </w:rPr>
        <w:t>ышляет и записывает свои мысли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Небо б</w:t>
      </w:r>
      <w:r>
        <w:rPr>
          <w:sz w:val="28"/>
          <w:szCs w:val="28"/>
        </w:rPr>
        <w:t>ыло ясно. Луна сияла. Волга неслась ровно и спокойно. Лодка, плавно качаясь, быстро скользила по темным волнам. Мы уже достигли середины реки…Вдруг, гребцы начали шептаться между собой…Незнакомый предмет приближался… К нам на встречу плыл виселица, утвержденная на плоту, три тела висели на перекладине…Яркая луна озаряла обезображенные лица несчастных. Один из них был старый чуваш, другой русский крестьянин, сильный и здоровый малый…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 ними прибита была черная доска, на которой белыми крупными буквами было написано: «Воры и бунтовщики»…плот поплыл вниз по реке. Виселица долго чернела во мраке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тя, пожалуй, этот вариант врядли пропустят цензоры. (Так оно и произошло – в оригинале «Капитанской дочки» этого фрагмента нет).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взятий з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История СССР в художественно-исторических образах: С древнейших времен до конца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ека. Хрестоматія для учителя / Сост. А.В. Шестаков.-М.: Просвещение, 1985.- С.182-186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 Хрестоматия по истории СССР с древнейших времен</w:t>
      </w:r>
      <w:r>
        <w:rPr>
          <w:sz w:val="28"/>
          <w:szCs w:val="28"/>
        </w:rPr>
        <w:t xml:space="preserve"> до конца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ека: Пособие для учителя / П.П. Епифанов, О.П. Епифанова.- М.: Просвещение, 1989.- С. 259-262.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9:32:00Z</dcterms:created>
  <dc:creator>Computer</dc:creator>
  <dc:description/>
  <cp:keywords/>
  <dc:language>en-US</dc:language>
  <cp:lastModifiedBy>Admin</cp:lastModifiedBy>
  <dcterms:modified xsi:type="dcterms:W3CDTF">2012-01-29T09:48:00Z</dcterms:modified>
  <cp:revision>12</cp:revision>
  <dc:subject/>
  <dc:title>1 вариант</dc:title>
</cp:coreProperties>
</file>