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ародавнє Межирічч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.Ознайомити учнів з природою,кліматичними   умовами, розташуванням на карті Стародавнього Межиріччя,основними заняттями мешканців, розвитком писемності. Дати характеристику правління Хаммурапі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урок-подорож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терміни та поняття</w:t>
      </w:r>
      <w:r>
        <w:rPr>
          <w:rFonts w:cs="Times New Roman" w:ascii="Times New Roman" w:hAnsi="Times New Roman"/>
          <w:sz w:val="28"/>
          <w:szCs w:val="28"/>
          <w:lang w:val="uk-UA"/>
        </w:rPr>
        <w:t>: Межиріччя, закони, Хаммурапі, Шумер, Акка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йважливіші події та дати</w:t>
      </w:r>
      <w:r>
        <w:rPr>
          <w:rFonts w:cs="Times New Roman" w:ascii="Times New Roman" w:hAnsi="Times New Roman"/>
          <w:sz w:val="28"/>
          <w:szCs w:val="28"/>
          <w:lang w:val="uk-UA"/>
        </w:rPr>
        <w:t>:1792-1750 р.до н.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9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  <w:gridCol w:w="13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моме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брого дня, діти!Скажіть,а ви любите подорожувати? Я дуже люблю подорожі! Я вас також хочу запросити у подорож. Хочете? Я пропоную відправитися в далеку подорож,в  минуле, в країну, яка називається Стародавнє Межиріччя  або Дворіччя. Згодні?Тож відправляймося в дорог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СЛАЙД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тиваційний моме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б потрапити в Межиріччя, нам потрібно здійснити довгий авіапереліт. У вас на партах лежить необхідний документ –  віза.(Додаток 1) Заповніть її, будь-ласка.Також у вас є пам’ятка туриста, з якою ми будемо працювати протягом нашої  подорожі. (Додаток 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І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голошення теми, плану і завдань уро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ер познайомимося з маршрутом нашої екскурсії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СЛАЙД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дання нашої екскурс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СЛАЙД </w:t>
            </w:r>
          </w:p>
        </w:tc>
      </w:tr>
      <w:tr>
        <w:trPr>
          <w:trHeight w:val="19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уалізація знань учн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нового матері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агальнення за етапом робо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гадаймо, що таке цивілізаці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тародавнє Межиріччя розташоване в Передній Азії,між річками Тигр та Євфрат,які беруть початок на півночі,в горах Вірменії,а впадають в Перську затоку.Греки називали цю територію Месопотамі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івночі Месопотамії клімат був різко континентальним-взимку холодно,а навесні й восени йшли дощ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півдні було жарко й сухо.Влітку температура сягала 50 градусі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весни,коли в горах Вірменії танули сніги й шли дощі, Тигр та Євфрат виходили з берегів і широко розливалися,несучи з собою родючий мул.Але на відміну від річки Ніл(в якій країні протікала ця річка)  розливи Тигру та Євфрату відбувалися до дозрівання врожаю і тому землеробство тут було можливим за умови відводу вод у канали та басей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ітку ґрунт покривався твердим панцирем. І тоді необхідне було зрошення зем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е заняття населення – землеробство. Вирощували зернові культури, технічні: льон, кунжут, овочі: цибулю,часник, огірки, бобові:  квасолю, горох. Вирощували фінікову пальму, яку називали деревом життя. Відомо 360 корисних властивостей її використання.Вживали плоди в їжу,із них робили вино й мед,кісточки використали для опалення, із волокон плели кошики й моту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 будівельного матеріалу була тільки глина.Саме в Месопотамії з’явився міф, щ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 виліпив людину із гли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 тепер давайте порівняймо природні умови Стародавнього Єгипту та Межиріччя. Спробуймо знайти спільне й відмінне.В пам’ятці  туриста знаходимо завдання № 2. Над словами ставимо літери М і Є, відповідно, що належить до цих краї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Люди спочатку заселили Північне Межиріччя (7-6 тис.до н.е), а потім був заселений Південь Межиріччя.Чому?    На півдні виникають поселення,які заселяли давні шумери.Вони й утворили державу Шумер.Північними сусідами шумерів були семітські племена.Тут виникла держава Аккад.На території Шумеру й Аккаду виникають міста-держави –Ур, Кіш, Урук. Саме в цьому місті правив Гільгамеш, улюблений герой  міфів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Давайте послухаймо розповідь про цього героя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мери створили розвинену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ивілізацію, досягненнями якої користувалися багато народів. Гончарний круг, колесо,вітрильний човен, зрошувальні канали – все це 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наємо завдяки шумера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СЛАЙ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СЛАЙ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СЛАЙД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агальнення за етапом робо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Минали віки.Держави Шумер й Аккад занепали. На місці Шумеру виникла держава зі столицею Вавил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илон у перекладі із акадської означає «ворота божі»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то розташоване на перехресті торгових шляхів, тут процвітала торгівля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Вавилоні знаходилися чудові споруди,які називали чудесами світу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Повідомлення учн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СЛАЙДИ</w:t>
            </w:r>
          </w:p>
        </w:tc>
      </w:tr>
      <w:tr>
        <w:trPr>
          <w:trHeight w:val="94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ив у Вавилоні цар, влада якого була необмеженою. Найвідоміший вавилонський цар-Хаммурапі. Він правив 42 роки, а його ім’я  згадується в Біблії. В перекладі його   ім’я означає «багатство людей»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його правління був побудований великий канал, який називався «рікою  Хаммурапі», а також були створені найдавніші закони. Текст законів був написаний на базальтовому стовпі  заввишки 2 м, там було 300 законів.Ця знахідка була зроблена французькими вченими в 1901 році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вас на партах є картки із законами Хаммурапі. Кожен варіант має своє завдання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вар.,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сувати,як відбувався суд у Вавилоні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вар.Яким було господарське життя вавилонян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вар.Якими були відносини в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 вавилонян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вар.Які верстви населення існували у Вавилоні?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і існували покарання за порушення законів?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го захищали закони Хаммурапі?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 тепер зробимо висновок 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Як ми з вами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сували,що в Межиріччі найпоширенішим будівельним матеріалом була  глина.Її використовували як матеріал для письма. Із глини виготовляли  таблички,на яких і писали.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ки для письма називалися клинопис. Кожен значок складався із декількох клиночків і позначав склад або слово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вам пропоную спробувати себе в ролі учнів вавилонської школи і написати клинописом своє 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. У цьому вам допоможе підказка і власна фантазія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СЛАЙ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СЛАЙД</w:t>
            </w:r>
          </w:p>
        </w:tc>
      </w:tr>
      <w:tr>
        <w:trPr>
          <w:trHeight w:val="2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ок уро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ша подорож підходить до кінця. Давайте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суємо, чи була закономірною поява найдавніших цивілізацій в долинах річок?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б повернутися додому нам необхідно виконати завдання. (Додаток 3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робот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СЛАЙ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Додаток 1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</w:t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і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з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дана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ю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ениці</w:t>
      </w:r>
      <w:r>
        <w:rPr>
          <w:rFonts w:cs="Times New Roman" w:ascii="Times New Roman" w:hAnsi="Times New Roman"/>
          <w:b/>
          <w:sz w:val="28"/>
          <w:szCs w:val="28"/>
        </w:rPr>
        <w:t>)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поїзд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зна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йомитися з історією Стародавньго Дворіч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  <w:lang w:val="uk-UA"/>
        </w:rPr>
        <w:t>Пам’ятка турис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548DD4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воріччя,Межиріччя,… 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548DD4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Багато сонячних і теплих днів на рік,м’які грунти,достатньо води,родчий мул,відсутність будівельного лісу,обмаль опадів,зливові дощі,глина,камінь,мідь,іригаційне землероб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548DD4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Шумер-південь,Аккад-північ.Найдавніші цивілізаці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548DD4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авилон-на р.Євфр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548DD4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Висячі сади Семіраміди,Вавилонська веж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548DD4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Хаммурапі 1792-1750 р.до н.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548DD4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кони-правила,обов’язкові для всіх жителів 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548DD4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линопис-знаки для письма в Месопотам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Додаток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еликі річки,що протікають в Передній Азії-це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)Інд і Ганг;   Б)Тигр і Євфрат;  В)Ніл і Хуанх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ічки Тигр і Євфрат беруть початок: А)в горах Кавказ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Б)Аравійській пустелі;  В)Мертвому морі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ічки Тигр і Євфрат впадають:</w:t>
      </w:r>
      <w:r>
        <w:rPr>
          <w:rFonts w:cs="Times New Roman" w:ascii="Times New Roman" w:hAnsi="Times New Roman"/>
          <w:sz w:val="28"/>
          <w:szCs w:val="28"/>
          <w:lang w:val="uk-UA"/>
        </w:rPr>
        <w:t>А)у Перську затоку; Б)Червоне море; В) Мертве мор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”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рево життя</w:t>
      </w:r>
      <w:r>
        <w:rPr>
          <w:rFonts w:cs="Times New Roman" w:ascii="Times New Roman" w:hAnsi="Times New Roman"/>
          <w:i/>
          <w:sz w:val="28"/>
          <w:szCs w:val="28"/>
        </w:rPr>
        <w:t>”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-це дерево</w:t>
      </w:r>
      <w:r>
        <w:rPr>
          <w:rFonts w:cs="Times New Roman" w:ascii="Times New Roman" w:hAnsi="Times New Roman"/>
          <w:sz w:val="28"/>
          <w:szCs w:val="28"/>
          <w:lang w:val="uk-UA"/>
        </w:rPr>
        <w:t>:А)бананове; Б)кокосове;  В)фініков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Назва Межиріччя виникла</w:t>
      </w:r>
      <w:r>
        <w:rPr>
          <w:rFonts w:cs="Times New Roman" w:ascii="Times New Roman" w:hAnsi="Times New Roman"/>
          <w:sz w:val="28"/>
          <w:szCs w:val="28"/>
          <w:lang w:val="uk-UA"/>
        </w:rPr>
        <w:t>:А)від назви 2-х річок; Б)прізвищ вчених; В)назв племе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дними з найперших держав,що виникли в Межиріччі,бу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Єгипет,Персія;  Б)Шумер,Аккад;  В)Сирія,Фінікі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істо Вавилон розташоване на берегах річки</w:t>
      </w:r>
      <w:r>
        <w:rPr>
          <w:rFonts w:cs="Times New Roman" w:ascii="Times New Roman" w:hAnsi="Times New Roman"/>
          <w:sz w:val="28"/>
          <w:szCs w:val="28"/>
          <w:lang w:val="uk-UA"/>
        </w:rPr>
        <w:t>:А)Ніл;  Б)Тигр; В)Євфра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авилон стає наймогутнішою державою за часів правління цар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Тутанхамона; Б)Хаммурапі; В)Ехнатон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Цар Хаммурапі правив протягом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)1792-1770 р.до н.е; Б)1792-1760 р.до н.е;  В)1792-1750 р.до н.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Цар Хаммурапі прославився тим,щ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підкорив Єгипет; Б)склав збірку законів; В)здійснив велику подорож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52:00Z</dcterms:created>
  <dc:creator>Elli 2.0 special for GeniEwgen)</dc:creator>
  <dc:description/>
  <cp:keywords/>
  <dc:language>en-US</dc:language>
  <cp:lastModifiedBy>User</cp:lastModifiedBy>
  <cp:lastPrinted>2010-11-30T20:34:00Z</cp:lastPrinted>
  <dcterms:modified xsi:type="dcterms:W3CDTF">2010-12-06T14:52:00Z</dcterms:modified>
  <cp:revision>2</cp:revision>
  <dc:subject/>
  <dc:title/>
</cp:coreProperties>
</file>