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1.jpeg" ContentType="image/jpeg"/>
  <Override PartName="/word/media/image3.jpeg" ContentType="image/jpeg"/>
  <Override PartName="/word/media/image24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png" ContentType="image/png"/>
  <Override PartName="/word/media/image18.jpeg" ContentType="image/jpeg"/>
  <Override PartName="/word/media/image17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Грош</w:t>
      </w:r>
      <w:r>
        <w:rPr>
          <w:rFonts w:cs="Times New Roman" w:ascii="Times New Roman" w:hAnsi="Times New Roman"/>
          <w:sz w:val="28"/>
          <w:szCs w:val="40"/>
          <w:lang w:val="uk-UA"/>
        </w:rPr>
        <w:t>і дуже лихий пан , але вельми  хороший слуг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  <w:t>Френсіс Беко</w:t>
      </w:r>
      <w:r>
        <w:rPr>
          <w:rFonts w:cs="Times New Roman" w:ascii="Times New Roman" w:hAnsi="Times New Roman"/>
          <w:sz w:val="28"/>
          <w:szCs w:val="40"/>
        </w:rPr>
        <w:t>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40"/>
          <w:u w:val="single"/>
          <w:lang w:val="uk-UA"/>
        </w:rPr>
        <w:t xml:space="preserve">Мета : </w:t>
      </w:r>
      <w:r>
        <w:rPr>
          <w:rFonts w:cs="Times New Roman" w:ascii="Times New Roman" w:hAnsi="Times New Roman"/>
          <w:sz w:val="28"/>
          <w:szCs w:val="40"/>
          <w:lang w:val="uk-UA"/>
        </w:rPr>
        <w:t>Познайомити учнів з тим, як виникли гроші, розглянути їх властивості, сутність та функції. Ознайомити з видами грошей , що функціонують у сучасній економіці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40"/>
          <w:u w:val="single"/>
          <w:lang w:val="uk-UA"/>
        </w:rPr>
        <w:t xml:space="preserve">Розвиваюча : </w:t>
      </w:r>
      <w:r>
        <w:rPr>
          <w:rFonts w:cs="Times New Roman" w:ascii="Times New Roman" w:hAnsi="Times New Roman"/>
          <w:sz w:val="28"/>
          <w:szCs w:val="40"/>
          <w:lang w:val="uk-UA"/>
        </w:rPr>
        <w:t>Навчати учнів аналізувати, робити логічні висновки , творчо підходити до відповідей на поставлені запитання , спираючись на раніше вивчений матеріа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40"/>
          <w:u w:val="single"/>
          <w:lang w:val="uk-UA"/>
        </w:rPr>
        <w:t xml:space="preserve">Виховна : </w:t>
      </w:r>
      <w:r>
        <w:rPr>
          <w:rFonts w:cs="Times New Roman" w:ascii="Times New Roman" w:hAnsi="Times New Roman"/>
          <w:sz w:val="28"/>
          <w:szCs w:val="40"/>
          <w:lang w:val="uk-UA"/>
        </w:rPr>
        <w:t>Виховувати бережливість , порядність , розуміння фінансової політики в державі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40"/>
          <w:u w:val="single"/>
          <w:lang w:val="uk-UA"/>
        </w:rPr>
        <w:t>Тип уроку :</w:t>
      </w:r>
      <w:r>
        <w:rPr>
          <w:rFonts w:cs="Times New Roman" w:ascii="Times New Roman" w:hAnsi="Times New Roman"/>
          <w:sz w:val="28"/>
          <w:szCs w:val="40"/>
          <w:lang w:val="uk-UA"/>
        </w:rPr>
        <w:t xml:space="preserve"> Урок-гр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40"/>
          <w:u w:val="single"/>
          <w:lang w:val="uk-UA"/>
        </w:rPr>
        <w:t xml:space="preserve">Обладнання : </w:t>
      </w:r>
      <w:r>
        <w:rPr>
          <w:rFonts w:cs="Times New Roman" w:ascii="Times New Roman" w:hAnsi="Times New Roman"/>
          <w:sz w:val="28"/>
          <w:szCs w:val="40"/>
          <w:lang w:val="uk-UA"/>
        </w:rPr>
        <w:t>Таблиці « Типи грошей», «Функції грошей», колекція грошей , картки з завданням гри , політична карта світу , мультимедійна презентаці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40"/>
          <w:lang w:val="uk-UA"/>
        </w:rPr>
      </w:pPr>
      <w:r>
        <w:rPr>
          <w:rFonts w:cs="Times New Roman" w:ascii="Times New Roman" w:hAnsi="Times New Roman"/>
          <w:b/>
          <w:sz w:val="28"/>
          <w:szCs w:val="40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40"/>
          <w:lang w:val="uk-UA"/>
        </w:rPr>
        <w:t xml:space="preserve">Хід урок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40"/>
          <w:lang w:val="uk-UA"/>
        </w:rPr>
      </w:pPr>
      <w:r>
        <w:rPr>
          <w:rFonts w:cs="Times New Roman" w:ascii="Times New Roman" w:hAnsi="Times New Roman"/>
          <w:b/>
          <w:sz w:val="28"/>
          <w:szCs w:val="40"/>
          <w:lang w:val="uk-UA"/>
        </w:rPr>
        <w:t>І.  Організаційний момент.</w:t>
      </w:r>
    </w:p>
    <w:p>
      <w:pPr>
        <w:pStyle w:val="Normal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  <w:lang w:val="uk-UA"/>
        </w:rPr>
        <w:t>ІІ. Оголошення теми уроку</w:t>
      </w:r>
      <w:r>
        <w:rPr>
          <w:rFonts w:cs="Times New Roman" w:ascii="Times New Roman" w:hAnsi="Times New Roman"/>
          <w:sz w:val="28"/>
          <w:szCs w:val="40"/>
        </w:rPr>
        <w:t>( учні записують в зошитах)</w:t>
      </w:r>
      <w:r>
        <w:rPr>
          <w:rFonts w:cs="Times New Roman" w:ascii="Times New Roman" w:hAnsi="Times New Roman"/>
          <w:sz w:val="28"/>
          <w:szCs w:val="40"/>
          <w:lang w:val="uk-UA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40"/>
          <w:lang w:val="en-US"/>
        </w:rPr>
      </w:pPr>
      <w:r>
        <w:rPr>
          <w:rFonts w:cs="Times New Roman" w:ascii="Times New Roman" w:hAnsi="Times New Roman"/>
          <w:sz w:val="28"/>
          <w:szCs w:val="40"/>
          <w:lang w:val="en-US"/>
        </w:rPr>
        <w:drawing>
          <wp:inline distT="0" distB="0" distL="0" distR="0">
            <wp:extent cx="5601335" cy="409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40"/>
          <w:lang w:val="uk-UA"/>
        </w:rPr>
      </w:pPr>
      <w:r>
        <w:rPr>
          <w:rFonts w:cs="Times New Roman" w:ascii="Times New Roman" w:hAnsi="Times New Roman"/>
          <w:b/>
          <w:sz w:val="28"/>
          <w:szCs w:val="40"/>
          <w:lang w:val="uk-UA"/>
        </w:rPr>
        <w:t>ІІІ. Мотивація навчальної діяльності.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40"/>
          <w:u w:val="single"/>
          <w:lang w:val="uk-UA"/>
        </w:rPr>
        <w:t>Вчитель :</w:t>
      </w:r>
      <w:r>
        <w:rPr>
          <w:rFonts w:cs="Times New Roman" w:ascii="Times New Roman" w:hAnsi="Times New Roman"/>
          <w:sz w:val="28"/>
          <w:szCs w:val="40"/>
          <w:lang w:val="uk-UA"/>
        </w:rPr>
        <w:t>Шановні учні! До цього уроку ви вже вивчили , що таке економіка, хто і як приймає участь в розвитку економіки. Отримали знання із теми :</w:t>
      </w:r>
      <w:r>
        <w:rPr>
          <w:rFonts w:cs="Times New Roman" w:ascii="Times New Roman" w:hAnsi="Times New Roman"/>
          <w:sz w:val="28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40"/>
          <w:lang w:val="uk-UA"/>
        </w:rPr>
        <w:t>«Попит і пропозиція». І мабуть , для мене ви зрозуміли одне : економіка розвивається завдяки грошам. Але постає питання : чи завжди в своєму житті людство користувалося грошима ? Тому сьогодні на уроці ми разом з вами попробуємо це з</w:t>
      </w:r>
      <w:r>
        <w:rPr>
          <w:rFonts w:cs="Times New Roman" w:ascii="Times New Roman" w:hAnsi="Times New Roman"/>
          <w:sz w:val="28"/>
          <w:szCs w:val="40"/>
        </w:rPr>
        <w:t>’ясува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40"/>
        </w:rPr>
        <w:t>-</w:t>
      </w:r>
      <w:r>
        <w:rPr>
          <w:rFonts w:cs="Times New Roman" w:ascii="Times New Roman" w:hAnsi="Times New Roman"/>
          <w:sz w:val="28"/>
          <w:szCs w:val="40"/>
          <w:lang w:val="uk-UA"/>
        </w:rPr>
        <w:t>Щоб краще зрозуміти грошову політику в Україні , в інших державах світу, я на наш урок запросила спеціалістів в цій справі.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  <w:t>- Представляються спеціалісти : історик-дослідник, нумізмат,представник банкнотно-монетного двору НБУ,представник Європейського центрального банку. (Спеціалісти призначаються із числа учнів,заздалегідь підготовлених, можна запросити представників банків розташованих в місцевості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40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40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40"/>
          <w:lang w:val="uk-UA"/>
        </w:rPr>
        <w:t>. Опрацювання навчального матеріалу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40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40"/>
          <w:u w:val="single"/>
          <w:lang w:val="uk-UA"/>
        </w:rPr>
        <w:t>1. Пояснення вчителя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en-US"/>
        </w:rPr>
      </w:pPr>
      <w:r>
        <w:rPr>
          <w:rFonts w:cs="Times New Roman" w:ascii="Times New Roman" w:hAnsi="Times New Roman"/>
          <w:sz w:val="28"/>
          <w:szCs w:val="40"/>
          <w:lang w:val="uk-UA"/>
        </w:rPr>
        <w:t>Хочу розпочати своє пояснення із відомого вислову англійського філософа – матеріаліста Френсіса Бекона: «Гроші дуже лихий пан, але вельми хороший слуга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40"/>
          <w:lang w:val="en-US"/>
        </w:rPr>
      </w:pPr>
      <w:r>
        <w:rPr>
          <w:rFonts w:cs="Times New Roman" w:ascii="Times New Roman" w:hAnsi="Times New Roman"/>
          <w:sz w:val="28"/>
          <w:szCs w:val="40"/>
          <w:lang w:val="en-US"/>
        </w:rPr>
        <w:drawing>
          <wp:inline distT="0" distB="0" distL="0" distR="0">
            <wp:extent cx="3891280" cy="2917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  <w:t>Дійсно, для людей вони відіграють велику роль. Гроші придумала сама людина.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  <w:t>За історичними,економічними даними гроші виникли в результаті довготривалого історичного процесу   розвитку товарного виробництва та обміну. Обмін зародився в первинному суспільстві, або як кажуть: за натурального виробництва. Такий обмін носив випадковий характер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40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40"/>
          <w:u w:val="single"/>
          <w:lang w:val="uk-UA"/>
        </w:rPr>
        <w:t>2.Робота над проблемним питанням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  <w:t>- ЯК ВИ ДУМАЄТЕ, ЧОМУ? ( Відповіді учнів заслуховуються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40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40"/>
          <w:u w:val="single"/>
          <w:lang w:val="uk-UA"/>
        </w:rPr>
        <w:t>3.Виступ учня історика-дослідника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40"/>
          <w:u w:val="single"/>
          <w:lang w:val="uk-UA"/>
        </w:rPr>
        <w:t>Вчитель</w:t>
      </w:r>
      <w:r>
        <w:rPr>
          <w:rFonts w:cs="Times New Roman" w:ascii="Times New Roman" w:hAnsi="Times New Roman"/>
          <w:b/>
          <w:sz w:val="28"/>
          <w:szCs w:val="40"/>
          <w:lang w:val="uk-UA"/>
        </w:rPr>
        <w:t>:</w:t>
      </w:r>
      <w:r>
        <w:rPr>
          <w:rFonts w:cs="Times New Roman" w:ascii="Times New Roman" w:hAnsi="Times New Roman"/>
          <w:sz w:val="28"/>
          <w:szCs w:val="40"/>
          <w:lang w:val="uk-UA"/>
        </w:rPr>
        <w:t xml:space="preserve"> З поділом праці постала потреба в обміні продуктами праці між людьми. Спочатку це був натуральний обмін, який тепер називають бартеро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40"/>
          <w:lang w:val="en-US"/>
        </w:rPr>
      </w:pPr>
      <w:r>
        <w:rPr>
          <w:rFonts w:cs="Times New Roman" w:ascii="Times New Roman" w:hAnsi="Times New Roman"/>
          <w:sz w:val="28"/>
          <w:szCs w:val="40"/>
          <w:lang w:val="en-US"/>
        </w:rPr>
        <w:drawing>
          <wp:inline distT="0" distB="0" distL="0" distR="0">
            <wp:extent cx="3776345" cy="2830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en-US"/>
        </w:rPr>
      </w:pPr>
      <w:r>
        <w:rPr>
          <w:rFonts w:cs="Times New Roman" w:ascii="Times New Roman" w:hAnsi="Times New Roman"/>
          <w:sz w:val="28"/>
          <w:szCs w:val="40"/>
          <w:lang w:val="uk-UA"/>
        </w:rPr>
        <w:t>Згадайте наше українське прислів’я: « Міняю шило на мило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40"/>
          <w:lang w:val="en-US"/>
        </w:rPr>
      </w:pPr>
      <w:r>
        <w:rPr>
          <w:rFonts w:cs="Times New Roman" w:ascii="Times New Roman" w:hAnsi="Times New Roman"/>
          <w:sz w:val="28"/>
          <w:szCs w:val="40"/>
          <w:lang w:val="en-US"/>
        </w:rPr>
        <w:drawing>
          <wp:inline distT="0" distB="0" distL="0" distR="0">
            <wp:extent cx="4006850" cy="2997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  <w:t>-А що з цього приводу думає  історик – дослідник?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  <w:t>Підготовлений учень історик-дослідник зачитує Гомерову «Іліаду» :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40"/>
          <w:lang w:val="uk-UA"/>
        </w:rPr>
        <w:t>Решту п’янкого  вина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40"/>
          <w:lang w:val="uk-UA"/>
        </w:rPr>
        <w:t>пишно прибрані діти ахейців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40"/>
          <w:lang w:val="uk-UA"/>
        </w:rPr>
        <w:t>Все купували; платив хто залізом,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40"/>
          <w:lang w:val="uk-UA"/>
        </w:rPr>
        <w:t>Хто сяйною міддю,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40"/>
          <w:lang w:val="uk-UA"/>
        </w:rPr>
        <w:t>Хто ж і бичачими шкурами,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40"/>
          <w:lang w:val="uk-UA"/>
        </w:rPr>
        <w:t>Хто і самими биками,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en-US"/>
        </w:rPr>
      </w:pPr>
      <w:r>
        <w:rPr>
          <w:rFonts w:cs="Times New Roman" w:ascii="Times New Roman" w:hAnsi="Times New Roman"/>
          <w:sz w:val="28"/>
          <w:szCs w:val="40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40"/>
          <w:lang w:val="uk-UA"/>
        </w:rPr>
        <w:t>Або рабами – людьми…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40"/>
          <w:lang w:val="en-US"/>
        </w:rPr>
      </w:pPr>
      <w:r>
        <w:rPr>
          <w:rFonts w:cs="Times New Roman" w:ascii="Times New Roman" w:hAnsi="Times New Roman"/>
          <w:sz w:val="28"/>
          <w:szCs w:val="40"/>
          <w:lang w:val="en-US"/>
        </w:rPr>
        <w:drawing>
          <wp:inline distT="0" distB="0" distL="0" distR="0">
            <wp:extent cx="5144770" cy="3848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40"/>
          <w:u w:val="single"/>
          <w:lang w:val="uk-UA"/>
        </w:rPr>
        <w:t>Вчитель</w:t>
      </w:r>
      <w:r>
        <w:rPr>
          <w:rFonts w:cs="Times New Roman" w:ascii="Times New Roman" w:hAnsi="Times New Roman"/>
          <w:b/>
          <w:i/>
          <w:sz w:val="28"/>
          <w:szCs w:val="40"/>
          <w:lang w:val="uk-UA"/>
        </w:rPr>
        <w:t>:</w:t>
      </w:r>
      <w:r>
        <w:rPr>
          <w:rFonts w:cs="Times New Roman" w:ascii="Times New Roman" w:hAnsi="Times New Roman"/>
          <w:sz w:val="28"/>
          <w:szCs w:val="40"/>
          <w:lang w:val="uk-UA"/>
        </w:rPr>
        <w:t xml:space="preserve"> Спочатку одні товари замінювалися на інші.</w:t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  <w:t>Попробуємо прослідкувати цей проце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40"/>
          <w:lang w:val="uk-UA"/>
        </w:rPr>
        <w:t xml:space="preserve">4. </w:t>
      </w:r>
      <w:r>
        <w:rPr>
          <w:rFonts w:cs="Times New Roman" w:ascii="Times New Roman" w:hAnsi="Times New Roman"/>
          <w:b/>
          <w:sz w:val="28"/>
          <w:szCs w:val="40"/>
          <w:u w:val="single"/>
          <w:lang w:val="uk-UA"/>
        </w:rPr>
        <w:t>Проводиться гра «Майстри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тур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икаються двоє учнів, їм вручаються картки.</w:t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687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картк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 картк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ди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понує: т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требує: борошно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рош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понує: борош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требує: тор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авдання</w:t>
      </w:r>
      <w:r>
        <w:rPr>
          <w:rFonts w:cs="Times New Roman" w:ascii="Times New Roman" w:hAnsi="Times New Roman"/>
          <w:sz w:val="28"/>
          <w:szCs w:val="28"/>
          <w:lang w:val="uk-UA"/>
        </w:rPr>
        <w:t>: спробуйте здійснити товарний обмін. Поясніть, як ви це зробит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Вчитель: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кій обмін називається бартеро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Учні визначення записують в зошити.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690110" cy="3495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 тур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икається декілька учнів, їм вручаються картки.</w:t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5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картк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 картк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ди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понує: т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требує: борошн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рм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понує: ябл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требує: тор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5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 картк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артк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ец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понує: шта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требує: яблук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обот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понує: чобо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требує: штан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тання до класу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Чи всі «майстри» зуміли задовольнити свої потреби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Не всі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Чому? (Майстри не знайшли один одного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Чи завжди в житті щастить задовольнити свої потреби за допомогою бартеру? Чи легко ц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В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 ви ,діти, зрозуміли, бартер має свої недоліки: забирає багато часу та сил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и на пошуки необхідного товару або послуги в обмін на те, що ви самі зможете запропонува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В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 можна було полегшити «майстрам» завдання? (Ввести в гру гроші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очатку одні товари замінювалися на інші. Проте з часом виділялась якась найважливіша річ, яка легко могла переходити від одного власника до іншого. Вона почала виконувати роль грошей. Це були різні речі, товар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5. Виступ учня історика-дослідни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ово історику – дослідник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тільки не слугувало людині грошим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Ісландії  до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– риба;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145405" cy="3856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Індії  до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-  жемчуг;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915535" cy="3667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Нікарагуа до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  - мішечки з бобами какао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385435" cy="4028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острові Гвінея майже до нашого часу  «поросячі гроші»: нанизували на шнур клики і хвости свиней. Універсальними грошима також була худоб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565650" cy="3408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6. Пояснення вч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монгольської навали на Русі не існувало слова «гроші». Матеріальні цінності вимірювались худобою. Княжу скарбницю називали скотаркою. У Київській Русі 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І ст. гроші почали позначати словом «куни» (від слова (куниця»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овар ,що його обирали як гроші, повинен був мати певні переваг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високу вартість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ділитися на однорідні частин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вартість товару не повинна змінюватис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38220" cy="2632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го тривали пошуки такого товару. В решті люди зупинились на металі. Це були металеві гроші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7. Виступ учня - нумізмат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ово нумізмату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56125" cy="3380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12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умізматика – це наука, що вивчає монети. Монетами називаються металеві гроші, виготовлені методом карбування або литт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і монети з’явилися у Китаї у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ІІ ст.. до н.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42460" cy="33375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иївські князі почали карбувати монети 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І ст. Відомі монети князів Володимира, Святополка та Ярослав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Підручник стр.65.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00600" cy="36080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8. Виступ учня – представника Банкнотно-монетного двору НБ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ово представнику Банкнотно – монетного двору НБ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країнські монети карбуються в Банкнотно – монетному дворі НБУ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58335" cy="33445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в Україні в обігу перебувають понад 120 видів монет: звичайні (розмінні)-7 номіналів та інші – ювелейні та пам’ятні 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15230" cy="37738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230" cy="377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нети номінальної вартістю – 10 коп., 25 коп., 50 коп., 1 грн. виготовлено з латуні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902200" cy="36569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Монети демонструються.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В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так, гроші стали виконувати роль загального еквівал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Визначення грошей записують в зошити. 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903470" cy="3657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9. Робота з таблицею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ми визначимо два типи гроше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82490" cy="34817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обота з таблицею № 6, ст. 64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пи гроше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вноцінні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повноцінн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н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ло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ріб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нні (сплави кількох металі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ли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ло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ріб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т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перов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банкноти, казначейські біле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ед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нкноти, Векселя, Чеки Депозит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на рахунку в банк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он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едитні картки, дебетні картки, картки для банкоматі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0. Виступ учня – представника Банкнотно-монетного двору НБ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ово представнику Банкнотно – монетного двору НБ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місія грошових знаків, тобто випуск грошей в обіг здійснює держава в особі Національного банку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786630" cy="35667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6630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Записується в зошитах учнями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ими є паперові гроші та монети. До речі, перші паперові гроші з’явилися у Китаї у 812 р. н.е. В Європі банкноти виникли в середні віки. У Росії були надруковані перші паперові гроші за наказом Катерини І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В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перові гроші не мають власної вартості, вони є знаками золота. Це є декретовані гроші – вони не мають внутрішньої вартості, а їхня цінність визначається зовн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1.Виступ учня  історика-дослідни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ово історику – дослідник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кава історія розвитку українських паперових грошей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В 1917 р. Центральною Радою в Україні було запроваджено нову національну валюту – український карбованець -  це була купюра вартістю 100 крб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74440" cy="28276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В 1918 р. щоб запобігти фальшуванню, ввели нову грошову одиницю – гривню,яка дорівнювала ½ карбованця або 100 шага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76345" cy="28174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прикінці квітня 1918 р. гетьман Павло Скоропадський відновив як основну грошову одиницю карбованець, що дорівнював 200 шага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У грудні 1918 р. після переходу влади до рук Директорії знову відновили гривн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У 1991 р. зі здобуттям незалежності Україною, нашою національною валютою стала гривня. Це навіть зазначено в ст.. 99 Конституції Україн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60570" cy="33705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2. Пояснення вчител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емо, які функції виконують гроші в ринковій економіці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98290" cy="30765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Функції  грошей зазначено в таблиц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ра вартост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б обіг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іб платежу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б накопич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вітові гроші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В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анківська система як нашої держави, так і інших країн світу, різноманітна. У людей є право вибору, до кого можна звернутися за послугам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3. Виступ учня – представника Комерційного бан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ово представнику комерційного банк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едитні пластикові картки надають власнику можливість отримати кредит в банку, здійснювати покупки та оплачувати послуг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59935" cy="33642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бітові пластикові картки дають можливість використовувати ті гроші, які є у вас на рахунку. Використовують також чеки (чекова книжка і векселя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70425" cy="34817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0425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4.Виступ учня – представника Європейського центрального бан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ово представнику Європейського центрального банк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жнародні гроші обслуговують міжнародні економічні відносини та забезпечують торгові зв’язки між країнам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785360" cy="36271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ожної держави своя валюта – конвертована грошова одиниц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1999 р. більшого значення надавали доларам. 1 січня 1999 р. стартував перший етап грошової реформи людства - євро. Євро запровадили такі країни як Франція, Німеччина, Італія, Бельгія, Греція, Іспанія, Австрія та ін. Головне відділення Європейського центрального банку відкрито у Франкфурті  на Майні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 Закріплення матеріал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Що послужило причиною виникнення грошей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оясніть вислів: « Гроші – це те,що суспільство проголошує грошима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Проаналізуйте, які наслідки має зростання кількості грошей в обіг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  Підсумок урок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442460" cy="33375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– різному ставляться люди до грошей. Дехто вбачає у них зло, причину ворожнечі між людьми. Гроші – це тема чисельних творів художньої та наукової літератури, народної творчості. Гроші надають людям неоціненні послуги. Тому урок хочеться завершити словами того ж англійського філософа.(Зачитується епіграф уроку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. Домашнє завд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Опрацювати параграф 6, виписати назви грошових  одиниць зарубіжних країн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игадати твори українських і зарубіжних авторів, у яких розкривається проблема гроше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904105" cy="36563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21:48:00Z</dcterms:created>
  <dc:creator>www.PHILka.RU</dc:creator>
  <dc:description/>
  <cp:keywords/>
  <dc:language>en-US</dc:language>
  <cp:lastModifiedBy>www.PHILka.RU</cp:lastModifiedBy>
  <dcterms:modified xsi:type="dcterms:W3CDTF">2013-01-04T22:0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f210000000000001024140</vt:lpwstr>
  </property>
</Properties>
</file>