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eastAsia="Arial" w:cs="Arial" w:ascii="Arial" w:hAnsi="Arial"/>
          <w:b/>
          <w:sz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 xml:space="preserve">11 клас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eastAsia="Arial" w:cs="Arial" w:ascii="Arial" w:hAnsi="Arial"/>
          <w:b/>
          <w:color w:val="FF0000"/>
          <w:sz w:val="28"/>
        </w:rPr>
        <w:t xml:space="preserve">       </w:t>
      </w:r>
      <w:r>
        <w:rPr>
          <w:rFonts w:cs="Arial" w:ascii="Arial" w:hAnsi="Arial"/>
          <w:b/>
          <w:color w:val="FF0000"/>
          <w:sz w:val="28"/>
        </w:rPr>
        <w:t>Урок-гра з економіки «Економічний калейдоскоп»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8"/>
        </w:rPr>
        <w:t>Мета.</w:t>
      </w:r>
      <w:r>
        <w:rPr>
          <w:sz w:val="28"/>
        </w:rPr>
        <w:t>Узагальнити та систематизувати знання учнів з вивчених тем з економіки,закріпити практичні вміння і навички учнів із розв’язування задач. Розвивати критичне мислення,ініціативу,уміння обґрунтувати свої думки,активізувати групову розумову діяльність. Виховувати культуру спілкування,колективізм,інтерес до науки економіки.</w:t>
      </w:r>
    </w:p>
    <w:p>
      <w:pPr>
        <w:pStyle w:val="Normal"/>
        <w:rPr/>
      </w:pPr>
      <w:r>
        <w:rPr>
          <w:b/>
          <w:sz w:val="28"/>
        </w:rPr>
        <w:t xml:space="preserve">Обладнання. </w:t>
      </w:r>
      <w:r>
        <w:rPr>
          <w:sz w:val="28"/>
        </w:rPr>
        <w:t xml:space="preserve">Ноутбук, сигнальні стрілки,чорний ящик, картки з запитаннями і задачами, фломастери,політична карта. </w:t>
      </w:r>
    </w:p>
    <w:p>
      <w:pPr>
        <w:pStyle w:val="Normal"/>
        <w:rPr/>
      </w:pPr>
      <w:r>
        <w:rPr>
          <w:b/>
          <w:sz w:val="28"/>
        </w:rPr>
        <w:t>Тип уроку.</w:t>
      </w:r>
      <w:r>
        <w:rPr>
          <w:sz w:val="28"/>
        </w:rPr>
        <w:t>Урок узагальнення та систематизації знань,умінь,навичок учнів.Урок-гр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</w:t>
      </w:r>
      <w:r>
        <w:rPr>
          <w:rFonts w:cs="Arial" w:ascii="Arial" w:hAnsi="Arial"/>
          <w:b/>
          <w:sz w:val="28"/>
        </w:rPr>
        <w:t>Хід гри.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(Під час проведення гри учні за правильні відповіді і міркування отримують «екони»).</w:t>
      </w:r>
    </w:p>
    <w:p>
      <w:pPr>
        <w:pStyle w:val="Normal"/>
        <w:rPr>
          <w:sz w:val="28"/>
        </w:rPr>
      </w:pPr>
      <w:r>
        <w:rPr>
          <w:sz w:val="28"/>
        </w:rPr>
        <w:t>Всім з дитинства відома цікава іграшка--калейдоскоп. Ми зачаровані кольоровими візерунками,які один за одним змінюються в ньому. А в нашому «економічному калейдоскопі», будуть змінюватись різні методи,прийоми,конкурси, за допомогою яких ми повторимо  і закріпимо вивчене з економі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</w:t>
      </w:r>
      <w:r>
        <w:rPr>
          <w:sz w:val="28"/>
          <w:lang w:val="ru-RU"/>
        </w:rPr>
        <w:t>Правила гри: «Говори –</w:t>
      </w:r>
      <w:r>
        <w:rPr>
          <w:sz w:val="28"/>
        </w:rPr>
        <w:t>чітко,</w:t>
      </w:r>
    </w:p>
    <w:p>
      <w:pPr>
        <w:pStyle w:val="Normal"/>
        <w:ind w:left="1985" w:hanging="1985"/>
        <w:rPr/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Пиши—швидко,</w:t>
      </w:r>
    </w:p>
    <w:p>
      <w:pPr>
        <w:pStyle w:val="Normal"/>
        <w:ind w:left="1985" w:hanging="1985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Розв язуй—правильно,</w:t>
      </w:r>
    </w:p>
    <w:p>
      <w:pPr>
        <w:pStyle w:val="Normal"/>
        <w:ind w:left="1985" w:hanging="1985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Слухай—уважно,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І все це—вчасно»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8"/>
        </w:rPr>
        <w:t>Розминка</w:t>
      </w:r>
      <w:r>
        <w:rPr>
          <w:b/>
          <w:color w:val="00B050"/>
          <w:sz w:val="28"/>
        </w:rPr>
        <w:t>.  Прийом «Калинове гроно».</w:t>
      </w:r>
      <w:r>
        <w:rPr>
          <w:b/>
          <w:sz w:val="28"/>
        </w:rPr>
        <w:t xml:space="preserve"> </w:t>
      </w:r>
      <w:r>
        <w:rPr>
          <w:sz w:val="28"/>
        </w:rPr>
        <w:t>На кожну літеру слова «Економіка</w:t>
      </w:r>
      <w:r>
        <w:rPr>
          <w:rFonts w:cs="Arial" w:ascii="Arial" w:hAnsi="Arial"/>
          <w:sz w:val="28"/>
        </w:rPr>
        <w:t xml:space="preserve">»  </w:t>
      </w:r>
      <w:r>
        <w:rPr>
          <w:rFonts w:cs="Calibri" w:ascii="Calibri" w:hAnsi="Calibri"/>
          <w:sz w:val="28"/>
        </w:rPr>
        <w:t>при</w:t>
      </w:r>
      <w:r>
        <w:rPr>
          <w:sz w:val="28"/>
        </w:rPr>
        <w:t>думати економічний термі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“</w:t>
      </w:r>
      <w:r>
        <w:rPr>
          <w:b/>
          <w:color w:val="00B050"/>
          <w:sz w:val="32"/>
          <w:szCs w:val="32"/>
        </w:rPr>
        <w:t>Екослов».</w:t>
      </w:r>
      <w:r>
        <w:rPr>
          <w:b/>
          <w:sz w:val="28"/>
        </w:rPr>
        <w:t xml:space="preserve">  </w:t>
      </w:r>
      <w:r>
        <w:rPr>
          <w:sz w:val="28"/>
        </w:rPr>
        <w:t xml:space="preserve"> Учні мають відповісти на запитання,  що розкривають суть економічного терміна. Вірна відповідь оцінюється у 1 «екон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Населення  країни у віці від 16 років і старше, яке має роботу, або активно її шукає. ( робоча сила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Товари,які доповнюють один одного.(комплемент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Сукупність ресурсів,які використовуються в процесі виробництва (фактори виробниц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Людина, що має свою справу і ризикує власним капіталом. (підприємец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Бажання  продавців  продати товар (пропозиці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Збільшення грошової маси в обігу (емісі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Соціально-економічне явище,  при якому частина робочої сили не зайнята у виробництві товарів та послуг  ( безробітт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. Здатність економічного блага задовольнити потреби людини(корисність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. Основна властивість потреб (безмежність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.  Різниця між доходом та витратами (прибуток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1. Ринок одного продавця (монополія).</w:t>
      </w:r>
    </w:p>
    <w:p>
      <w:pPr>
        <w:pStyle w:val="Normal"/>
        <w:rPr/>
      </w:pPr>
      <w:r>
        <w:rPr>
          <w:i/>
          <w:sz w:val="28"/>
        </w:rPr>
        <w:t>12. Бажання покупців придбати товари.(попит).</w:t>
      </w:r>
    </w:p>
    <w:p>
      <w:pPr>
        <w:pStyle w:val="Normal"/>
        <w:rPr/>
      </w:pPr>
      <w:r>
        <w:rPr>
          <w:i/>
          <w:sz w:val="28"/>
        </w:rPr>
        <w:t>13.Витрати,вираженні у грошовій формі,які йдуть на вирибництво та збут товарів. (собівартість).</w:t>
      </w:r>
    </w:p>
    <w:p>
      <w:pPr>
        <w:pStyle w:val="Normal"/>
        <w:rPr/>
      </w:pPr>
      <w:r>
        <w:rPr>
          <w:i/>
          <w:sz w:val="28"/>
        </w:rPr>
        <w:t>14.Здатність товару задовільнити людську потребу (корисність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5.Обмін товару на товар або послугу без грошей. (бартер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6.Процес переходу підприємств  із державної форми власності в приватну (приватизаці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7. Плата за користування землею. (рента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i/>
          <w:sz w:val="28"/>
        </w:rPr>
        <w:t>18.Яка д</w:t>
      </w:r>
      <w:r>
        <w:rPr>
          <w:i/>
          <w:sz w:val="28"/>
          <w:lang w:val="ru-RU"/>
        </w:rPr>
        <w:t>ержавна служба регулює  ввезення та вивезення товарів з країни?</w:t>
      </w:r>
    </w:p>
    <w:p>
      <w:pPr>
        <w:pStyle w:val="Normal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i/>
          <w:sz w:val="28"/>
        </w:rPr>
        <w:t>( митна служба )</w:t>
      </w:r>
    </w:p>
    <w:p>
      <w:pPr>
        <w:pStyle w:val="Normal"/>
        <w:rPr/>
      </w:pPr>
      <w:r>
        <w:rPr>
          <w:i/>
          <w:sz w:val="28"/>
        </w:rPr>
        <w:t>19. Як називається боргове зобов′язання? (вексель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«Ерудит». Робота в групах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8"/>
          <w:szCs w:val="28"/>
        </w:rPr>
        <w:t>Ставляться запитання проблемного характеру. Учні у відповідях мають показати свою економічну ерудицію,уміння обґрунтувати свої дум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а 1</w:t>
      </w:r>
      <w:r>
        <w:rPr>
          <w:sz w:val="28"/>
          <w:szCs w:val="28"/>
        </w:rPr>
        <w:t>.Видатний економіст А. Сміт сформулював проблему, яку згодом назвали «парадоксом води та діамантів»: «Чому вода, без якої  неможливо жити, має таку низьку ціну, у той час як  діаманти, які  не є насущним благом мають таку високу ціну</w:t>
      </w:r>
      <w:r>
        <w:rPr/>
        <w:t>»? (Висока ціна алмазів пояснюється їх рідкістю й унікальністю, яка дозволяє розглядати придбання дорогоцінних каменів як вигідне розміщення капітал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блема 2</w:t>
      </w:r>
      <w:r>
        <w:rPr>
          <w:sz w:val="28"/>
          <w:szCs w:val="28"/>
        </w:rPr>
        <w:t>.Чи є різниця між споживачем і покупцем? Між товаром і продуктом</w:t>
      </w:r>
      <w:r>
        <w:rPr/>
        <w:t>? (Споживач-фіз.особа, яка купляє товар для власного використання,не пов’язаного з підпр.діяльністю.  будь-який товар є продуктом,але не будь-який продукт може стати товаром, бо для цього він повинен мати сусп.цінність і бути виставлений на продаж, а не для власного використан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а 3</w:t>
      </w:r>
      <w:r>
        <w:rPr>
          <w:sz w:val="28"/>
          <w:szCs w:val="28"/>
        </w:rPr>
        <w:t>.Вислів одного з економістів « Бджола збирає нектар не для того, щоб запилювати квіти, вона бажає отримувати мед. У кінцевому ж рахунку вона служить інтересам квітів. Те ж саме відбувається і з підприємництвом.» Поясніть аналогі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а 4</w:t>
      </w:r>
      <w:r>
        <w:rPr>
          <w:sz w:val="28"/>
          <w:szCs w:val="28"/>
        </w:rPr>
        <w:t xml:space="preserve">. Чи діє закон попиту на монополістичному ринку?  </w:t>
      </w:r>
      <w:r>
        <w:rPr/>
        <w:t>( ні. Оскільки монополіст виробляє унікальний продукт, який не має конкуренції і близьких замінників,і тому споживачі змушенні будуть його купляти навіть при збільшенні ціни на нь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вдання 5.</w:t>
      </w:r>
      <w:r>
        <w:rPr>
          <w:sz w:val="28"/>
          <w:szCs w:val="28"/>
        </w:rPr>
        <w:t xml:space="preserve"> Розв язати зада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числіть, скільки грошей варто випустити в обіг,якщо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номінальний ВВП країни  дорівнював 750 млн.у.о.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швидкість обігу однієї грошової одиниці  на рік—6 разів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грошова маса на початку року становила—90 млн. у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вдання 6</w:t>
      </w:r>
      <w:r>
        <w:rPr>
          <w:sz w:val="28"/>
          <w:szCs w:val="28"/>
        </w:rPr>
        <w:t>. Розв язати задачу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изначте у гривнях, якою буде ціна землі (1 одиниці), якщо площа земельних ділянок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, пропонованих на ринку, становить 500 одиниць, ставка банківського відсотка (і) 20 . Попит на земл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) </w:t>
      </w:r>
      <w:r>
        <w:rPr>
          <w:sz w:val="28"/>
          <w:szCs w:val="28"/>
        </w:rPr>
        <w:t>заданий рівнянн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=2000-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рент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«Основні елементи ринку».</w:t>
      </w:r>
      <w:r>
        <w:rPr>
          <w:b/>
          <w:sz w:val="28"/>
          <w:szCs w:val="28"/>
        </w:rPr>
        <w:t xml:space="preserve">  ( </w:t>
      </w:r>
      <w:r>
        <w:rPr>
          <w:sz w:val="28"/>
          <w:szCs w:val="28"/>
        </w:rPr>
        <w:t>Вчитель називає різні ситуації та події на ринку. Уч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допомогою сигнальних стрілок мають показати, як зміниться попит чи пропозиція.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о станеться з попитом на ринку «Пепсі-коли», після суттєвого подорожчання соків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тачання риби в країну скоротились,що станеться з попитом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на соуси для рибних страв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іни на банани зменшились, як це вплине на попит на них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іна на хліб зросла на 50 коп., як це вплине на попит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верть посівів цукрового буряка вражена шкідниками, як зміниться пропозиція цукру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 повінь на Закарпатті вплине на пропозицію закарпатського винограду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 вплине на пропозицію курячого м яса збільшення кількості птахоферм в Україні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 зміниться попит на телефони нової моделі після зменшення цін на телевізори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ряд підвищив ставку податку на прибуток підприємців.Як це вплине на пропозицію вітчизняних автомобілі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</w:t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Економічна галерея».</w:t>
      </w:r>
    </w:p>
    <w:p>
      <w:pPr>
        <w:pStyle w:val="Normal"/>
        <w:rPr/>
      </w:pPr>
      <w:r>
        <w:rPr>
          <w:sz w:val="28"/>
          <w:szCs w:val="28"/>
        </w:rPr>
        <w:t>Учні на аркушах А4 малюють економічні формули, графіки, схеми і вивішують їх на спеціальній дошці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eastAsia="Times New Roman"/>
          <w:b/>
          <w:bCs/>
          <w:color w:val="00B050"/>
          <w:sz w:val="32"/>
          <w:szCs w:val="32"/>
        </w:rPr>
        <w:t xml:space="preserve">  </w:t>
      </w:r>
      <w:r>
        <w:rPr>
          <w:b/>
          <w:bCs/>
          <w:color w:val="00B050"/>
          <w:sz w:val="32"/>
          <w:szCs w:val="32"/>
        </w:rPr>
        <w:t>«Чорна скринька».</w:t>
      </w:r>
      <w:r>
        <w:rPr>
          <w:sz w:val="28"/>
          <w:szCs w:val="28"/>
        </w:rPr>
        <w:t xml:space="preserve"> Сучасним людям подобається неординарність. Наступна конкурс  матиме саме такий характер. Отже, демонструється «чорна скринька». Сконцентрувавши увагу, слід відгадати, що знаходиться в «чорній скриньці». За кожну правильну відповідь - 3 бал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жуть, що це те, від чого залежить функції попиту й пропозиції. Покупці хочуть бачити її меншою, а продавці - більшою. Проте, як дві частини ножиць ріжуть папір, так і вони формують те, що лежить у «чорній скриньці». </w:t>
      </w:r>
      <w:r>
        <w:rPr>
          <w:i/>
          <w:iCs/>
          <w:sz w:val="28"/>
          <w:szCs w:val="28"/>
        </w:rPr>
        <w:t>(Цінник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Попит на цей товар досить еластичний. Якщо ціни на бензин подвояться, то попит на товар, що лежить у чорній скриньці, зменшиться, оскільки це товари-комплементи. </w:t>
      </w:r>
      <w:r>
        <w:rPr>
          <w:i/>
          <w:iCs/>
          <w:sz w:val="28"/>
          <w:szCs w:val="28"/>
        </w:rPr>
        <w:t>(Автомобіль - іграшк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Це документ.</w:t>
      </w:r>
      <w:r>
        <w:rPr/>
        <w:t xml:space="preserve"> </w:t>
      </w:r>
      <w:r>
        <w:rPr>
          <w:sz w:val="28"/>
          <w:szCs w:val="28"/>
        </w:rPr>
        <w:t xml:space="preserve">Офіційна заява платника податків про отримані ним за певний період прибутки. Деякі виробники приховують свої реальні прибутки, щоб записати сюди менші цифри. Що лежить у «чорній скриньці»? </w:t>
      </w:r>
      <w:r>
        <w:rPr>
          <w:i/>
          <w:iCs/>
          <w:sz w:val="28"/>
          <w:szCs w:val="28"/>
        </w:rPr>
        <w:t>(Податкова деклараці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Це відбувалося після періоду поширення бартеру. Наш товар, що лежить у «чорній скриньці», сьогодні назвали б товарними грошима народів півночі. А в Київській Русі це називали кунами. Що в «чорній скриньці»? </w:t>
      </w:r>
      <w:r>
        <w:rPr>
          <w:i/>
          <w:iCs/>
          <w:sz w:val="28"/>
          <w:szCs w:val="28"/>
        </w:rPr>
        <w:t>(Хутро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6. Її родичі народилися в 1996 р., вона - у 2001 р. Проте, на відміну від своєї сестри-близнючки, на якій є руїни Херсонесу, вона буде жити удвічі-утричі довше. Що в «чорній скриньці»? </w:t>
      </w:r>
      <w:r>
        <w:rPr>
          <w:i/>
          <w:iCs/>
          <w:sz w:val="28"/>
          <w:szCs w:val="28"/>
        </w:rPr>
        <w:t>(Монета номіналом 1 грн).</w:t>
      </w:r>
    </w:p>
    <w:p>
      <w:pPr>
        <w:pStyle w:val="Normal"/>
        <w:spacing w:before="0" w:after="12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Казка у якій  тварина типу хордових виступає у ролі спонсора, інвестора, ексклюзивного дистриб’ютора та постачає товари першої необхідності та розкоші. </w:t>
      </w:r>
      <w:r>
        <w:rPr>
          <w:i/>
          <w:sz w:val="28"/>
          <w:szCs w:val="28"/>
        </w:rPr>
        <w:t>(“Казка про рибака та рибку”)</w:t>
      </w:r>
    </w:p>
    <w:p>
      <w:pPr>
        <w:pStyle w:val="Normal"/>
        <w:spacing w:before="0" w:after="12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B050"/>
          <w:sz w:val="32"/>
          <w:szCs w:val="32"/>
        </w:rPr>
        <w:t xml:space="preserve"> </w:t>
      </w:r>
      <w:r>
        <w:rPr>
          <w:b/>
          <w:bCs/>
          <w:color w:val="00B050"/>
          <w:sz w:val="32"/>
          <w:szCs w:val="32"/>
        </w:rPr>
        <w:t>«Економічно-географічна естафета».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Учням </w:t>
      </w:r>
      <w:r>
        <w:rPr>
          <w:color w:val="000000"/>
          <w:sz w:val="28"/>
          <w:szCs w:val="28"/>
        </w:rPr>
        <w:t>необхідно назвати відповідно грошову одиницю до країни, де вона використовується і показати країну на карті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вейцарія- франк                                 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ща- зло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хія- крон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тай- юань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талія- евро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стрія- евро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понія- ієн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ндія- рупі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глія- фунт стерлінгі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аїна- гривн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ія- рубль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онголія- тугрик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Ізраїль-шекел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Іспанія-пе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Творча лабораторі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ні представляють свої творчі роботи на економічні теми--загадки, сенкани, бізнес-плани, презентації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інченні гри учні  підраховують кількість зароблених еконів.    Проводиться  оцінювання.  Підводиться підсумок гри.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27:00Z</dcterms:created>
  <dc:creator>дом</dc:creator>
  <dc:description/>
  <cp:keywords/>
  <dc:language>en-US</dc:language>
  <cp:lastModifiedBy>Admin</cp:lastModifiedBy>
  <cp:lastPrinted>2014-01-20T18:15:00Z</cp:lastPrinted>
  <dcterms:modified xsi:type="dcterms:W3CDTF">2014-02-01T09:29:00Z</dcterms:modified>
  <cp:revision>3</cp:revision>
  <dc:subject/>
  <dc:title>                                         11 клас                                                                    </dc:title>
</cp:coreProperties>
</file>