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У. ЕКОНОМІЧНІ КОЛИВАНН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та.  </w:t>
      </w:r>
      <w:r>
        <w:rPr>
          <w:rFonts w:cs="Times New Roman" w:ascii="Times New Roman" w:hAnsi="Times New Roman"/>
          <w:sz w:val="28"/>
          <w:szCs w:val="28"/>
        </w:rPr>
        <w:t>Сформувати  в учнів  зн ання про макроекономічні коливання,навчитись аналізувати економічні цикли згідно рафіку,оцінювати результати на підставі вивченого матеріалу, сформувати в учнів знання про  економічний стан нашої  держави, та інших країн світ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ЛАДНАННЯ. </w:t>
      </w:r>
      <w:r>
        <w:rPr>
          <w:rFonts w:cs="Times New Roman" w:ascii="Times New Roman" w:hAnsi="Times New Roman"/>
          <w:sz w:val="28"/>
          <w:szCs w:val="28"/>
        </w:rPr>
        <w:t>підручник, роздавальний матеріал, відео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ИП УРОКУ.</w:t>
      </w:r>
      <w:r>
        <w:rPr>
          <w:rFonts w:cs="Times New Roman" w:ascii="Times New Roman" w:hAnsi="Times New Roman"/>
          <w:sz w:val="28"/>
          <w:szCs w:val="28"/>
        </w:rPr>
        <w:t xml:space="preserve"> комбінований ур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ізаційни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вірка д.з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тивація навчальної та пізнавальної діяльност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ивчення нового матеріал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Закріплення нових знань і вмінь учн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ідсумок уроку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.з.ви повинні описати ситуацію своєї держави, зробити висновки- у якому році ви б хотіли б закінчувати школу, щоб мати більші можливості для досягнення своїх економічних цілей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ення нового матеріал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краз зараз з вами ми переглянемо ці періоди життя, отже тема уроку: </w:t>
      </w:r>
      <w:r>
        <w:rPr>
          <w:rFonts w:cs="Times New Roman" w:ascii="Times New Roman" w:hAnsi="Times New Roman"/>
          <w:b/>
          <w:sz w:val="28"/>
          <w:szCs w:val="28"/>
        </w:rPr>
        <w:t>економічні коливанн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дь-якій державі з ринковою економікою спостерігається нестабільність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я нестабільність призводить до таких чинників, як безробіття,банкрутство, інфляція,а  саме низький рівень життя населення. Ці всі стадії які відбуваються в економіці називаються економічними коливаннями.Їх можна відобразити за допомогою графіка, на якому показані фази ділової активності, тобто показано чітке чергування спадів та підйомів в економіці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ЕКОНОМІЧНІ  КОЛИВАНН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92830</wp:posOffset>
                </wp:positionH>
                <wp:positionV relativeFrom="paragraph">
                  <wp:posOffset>361950</wp:posOffset>
                </wp:positionV>
                <wp:extent cx="615950" cy="377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77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48.5pt;height:29.75pt;mso-wrap-distance-left:9.05pt;mso-wrap-distance-right:9.05pt;mso-wrap-distance-top:0pt;mso-wrap-distance-bottom:0pt;margin-top:28.5pt;mso-position-vertical-relative:text;margin-left:282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fldChar w:fldCharType="begin"/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instrText xml:space="preserve"> SKIPIF 1 &lt; 0      </w:instrText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505450" cy="342646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2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2555</wp:posOffset>
                </wp:positionH>
                <wp:positionV relativeFrom="paragraph">
                  <wp:posOffset>2546985</wp:posOffset>
                </wp:positionV>
                <wp:extent cx="701675" cy="3111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675" cy="3111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5.25pt;height:24.5pt;mso-wrap-distance-left:9.05pt;mso-wrap-distance-right:9.05pt;mso-wrap-distance-top:0pt;mso-wrap-distance-bottom:0pt;margin-top:200.55pt;mso-position-vertical-relative:text;margin-left:109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п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68855</wp:posOffset>
                </wp:positionH>
                <wp:positionV relativeFrom="paragraph">
                  <wp:posOffset>1518285</wp:posOffset>
                </wp:positionV>
                <wp:extent cx="815975" cy="3683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дй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64.25pt;height:29pt;mso-wrap-distance-left:9.05pt;mso-wrap-distance-right:9.05pt;mso-wrap-distance-top:0pt;mso-wrap-distance-bottom:0pt;margin-top:119.55pt;mso-position-vertical-relative:text;margin-left:178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ідй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5580</wp:posOffset>
                </wp:positionH>
                <wp:positionV relativeFrom="paragraph">
                  <wp:posOffset>2546985</wp:posOffset>
                </wp:positionV>
                <wp:extent cx="939800" cy="5778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5778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ижня т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74pt;height:45.5pt;mso-wrap-distance-left:9.05pt;mso-wrap-distance-right:9.05pt;mso-wrap-distance-top:0pt;mso-wrap-distance-bottom:0pt;margin-top:200.55pt;mso-position-vertical-relative:text;margin-left:215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ижня т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5355</wp:posOffset>
                </wp:positionH>
                <wp:positionV relativeFrom="paragraph">
                  <wp:posOffset>1061085</wp:posOffset>
                </wp:positionV>
                <wp:extent cx="673100" cy="358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п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53pt;height:28.25pt;mso-wrap-distance-left:9.05pt;mso-wrap-distance-right:9.05pt;mso-wrap-distance-top:0pt;mso-wrap-distance-bottom:0pt;margin-top:83.55pt;mso-position-vertical-relative:text;margin-left:373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п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6155</wp:posOffset>
                </wp:positionH>
                <wp:positionV relativeFrom="paragraph">
                  <wp:posOffset>1394460</wp:posOffset>
                </wp:positionV>
                <wp:extent cx="815975" cy="3683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дй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64.25pt;height:29pt;mso-wrap-distance-left:9.05pt;mso-wrap-distance-right:9.05pt;mso-wrap-distance-top:0pt;mso-wrap-distance-bottom:0pt;margin-top:109.8pt;mso-position-vertical-relative:text;margin-left:277.6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ідй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8280</wp:posOffset>
                </wp:positionH>
                <wp:positionV relativeFrom="paragraph">
                  <wp:posOffset>1042035</wp:posOffset>
                </wp:positionV>
                <wp:extent cx="615950" cy="3778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3778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F81BD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і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1pt" style="position:absolute;rotation:-0;width:48.5pt;height:29.75pt;mso-wrap-distance-left:9.05pt;mso-wrap-distance-right:9.05pt;mso-wrap-distance-top:0pt;mso-wrap-distance-bottom:0pt;margin-top:82.05pt;mso-position-vertical-relative:text;margin-left:116.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і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.1. Цикл ділової активності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Що таке економічні коливання?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кономічні коливання-це певний проміжок часу, протягом якого  держава,  особливо її економіка проходить певні етапи долання труднощів та вихід із них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ми бачимо на графіку зображені підйоми та спади.Ці підйоми та спади можна порівнювати із життям рослин (тобто із розвитком навколишнього світу.Адже на протязі життя людина може очікувати будь-які сюрпризи, несподіванки, завдячуючи керівництву держави;рослина може зазнати певних змін згідно її сприятливих чи несприятливих умов, які призводять до занепаду чи підйому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рослина похилилась до землі?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му що її бракує відповідних умов до існування.Так само,економіка, яка не має економічного підґрунтя-іде на спад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же, життя людей, рослин змінюється.Якби різноманітні рослини, люди не зазнали жодних змін, світ був би нудним і не цікавим, позбавлений рухом та розвитком.Однак під впивом зовнішніх умов все змінюється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ивимось на графік!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економіці виділяють 4 фази економічного циклу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-вершина(пік)-</w:t>
      </w:r>
      <w:r>
        <w:rPr>
          <w:rFonts w:cs="Times New Roman" w:ascii="Times New Roman" w:hAnsi="Times New Roman"/>
          <w:sz w:val="28"/>
          <w:szCs w:val="28"/>
        </w:rPr>
        <w:t>найвища точка ділової активності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ка працює на повну потужність, люди забезпечені роботою, високий прожитковий рівень призводить до зростання попиту на товари та послуги, що призводить до дефіциту товарів, а саме до росту цін на товари та послуги.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надмірний ріст цін призводить до цього, що ми з часом починаємо опускатись.З часом можемо опуститись до так званого –</w:t>
      </w:r>
      <w:r>
        <w:rPr>
          <w:rFonts w:cs="Times New Roman" w:ascii="Times New Roman" w:hAnsi="Times New Roman"/>
          <w:b/>
          <w:sz w:val="28"/>
          <w:szCs w:val="28"/>
        </w:rPr>
        <w:t>спаду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же спад-це криза, яка призводить до скорочення робочих місць,банкрутства підприємств, тобто виникає надлишок виробничих можливостей.Цей спад переходить в рецесію. </w:t>
      </w:r>
      <w:r>
        <w:rPr>
          <w:rFonts w:cs="Times New Roman" w:ascii="Times New Roman" w:hAnsi="Times New Roman"/>
          <w:b/>
          <w:sz w:val="28"/>
          <w:szCs w:val="28"/>
        </w:rPr>
        <w:t>Рецесія</w:t>
      </w:r>
      <w:r>
        <w:rPr>
          <w:rFonts w:cs="Times New Roman" w:ascii="Times New Roman" w:hAnsi="Times New Roman"/>
          <w:sz w:val="28"/>
          <w:szCs w:val="28"/>
        </w:rPr>
        <w:t>-(від лат. відхилення)-термін, що позначає спад виробництва- це нульовий ріст ВВП(</w:t>
      </w:r>
      <w:r>
        <w:rPr>
          <w:rFonts w:cs="Times New Roman" w:ascii="Times New Roman" w:hAnsi="Times New Roman"/>
          <w:b/>
          <w:sz w:val="28"/>
          <w:szCs w:val="28"/>
        </w:rPr>
        <w:t>стагнація).</w:t>
      </w:r>
      <w:r>
        <w:rPr>
          <w:rFonts w:cs="Times New Roman" w:ascii="Times New Roman" w:hAnsi="Times New Roman"/>
          <w:sz w:val="28"/>
          <w:szCs w:val="28"/>
        </w:rPr>
        <w:t>Рецесія-це одна із фаз економічного циклу, що йде після буму і змінюється депресією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 ввійшла в рецесію на кінець 2012 року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сля так званого періоду спаду економіка з часом починає підніматись(одужувати)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 можна порівнювати із людиною після тривалої хвороби.Побачивши, що є більші можливості в економіці, підприємці починають розширювати свою діяльність.Економіка починає підніматись, що призводить до </w:t>
      </w:r>
      <w:r>
        <w:rPr>
          <w:rFonts w:cs="Times New Roman" w:ascii="Times New Roman" w:hAnsi="Times New Roman"/>
          <w:b/>
          <w:sz w:val="28"/>
          <w:szCs w:val="28"/>
        </w:rPr>
        <w:t xml:space="preserve">піднесення. </w:t>
      </w:r>
      <w:r>
        <w:rPr>
          <w:rFonts w:cs="Times New Roman" w:ascii="Times New Roman" w:hAnsi="Times New Roman"/>
          <w:sz w:val="28"/>
          <w:szCs w:val="28"/>
        </w:rPr>
        <w:t>Ще одна стадія економічного циклу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но</w:t>
      </w:r>
      <w:r>
        <w:rPr>
          <w:rFonts w:cs="Times New Roman" w:ascii="Times New Roman" w:hAnsi="Times New Roman"/>
          <w:sz w:val="28"/>
          <w:szCs w:val="28"/>
        </w:rPr>
        <w:t>-найнижча точка ділової активності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говорить відоме прислів’я «Все добре коли небудь закінчується»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 економіка падає зі своєї пікової стадії, рівень зайнятості населення починає знижуватись, тобто ВВП,рівень виробництва,реальна заробітна плата знижуються.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аток піднесення,що настає після спаду називається </w:t>
      </w:r>
      <w:r>
        <w:rPr>
          <w:rFonts w:cs="Times New Roman" w:ascii="Times New Roman" w:hAnsi="Times New Roman"/>
          <w:b/>
          <w:sz w:val="28"/>
          <w:szCs w:val="28"/>
        </w:rPr>
        <w:t>пожвавленням.</w:t>
      </w:r>
    </w:p>
    <w:p>
      <w:pPr>
        <w:pStyle w:val="Normal"/>
        <w:tabs>
          <w:tab w:val="clear" w:pos="708"/>
          <w:tab w:val="left" w:pos="153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 спостерігається довгий(тривалий)спад, називають </w:t>
      </w:r>
      <w:r>
        <w:rPr>
          <w:rFonts w:cs="Times New Roman" w:ascii="Times New Roman" w:hAnsi="Times New Roman"/>
          <w:b/>
          <w:sz w:val="28"/>
          <w:szCs w:val="28"/>
        </w:rPr>
        <w:t>депресією.</w:t>
      </w:r>
      <w:r>
        <w:rPr>
          <w:rFonts w:cs="Times New Roman" w:ascii="Times New Roman" w:hAnsi="Times New Roman"/>
          <w:sz w:val="28"/>
          <w:szCs w:val="28"/>
        </w:rPr>
        <w:t xml:space="preserve">Це так само коли людині важко вийти із будь-якої депресії-потрібне лікування,втручання лікарів  так само економіка повинна шукати вихід із даної ситуації-шукати інвесторів, брати кредит.  </w:t>
      </w:r>
    </w:p>
    <w:p>
      <w:pPr>
        <w:pStyle w:val="Normal"/>
        <w:tabs>
          <w:tab w:val="clear" w:pos="708"/>
          <w:tab w:val="left" w:pos="15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відбуваються ці економічні коливання-яка їхня причина?</w: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2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І(причини)                                         ВНУТРІШНІ(причини)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↙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↘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юдські                    фактори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сихологічні,духовні,діяльність уряду)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ельність населення(зб.;зменш.;)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↓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аходи людства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↓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аклізми в суспільстві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кільки ми говоримо про діяльність уряду то нам слід торкнутись проблем нашої держави. Адже на сьогоднішній день ситуацію, яка відбувається в нашій державі. Всі говорять про ЄС. Давайте ознайомимось із деякими деталями ЄС.</w:t>
      </w:r>
    </w:p>
    <w:p>
      <w:pPr>
        <w:pStyle w:val="Normal"/>
        <w:tabs>
          <w:tab w:val="clear" w:pos="708"/>
          <w:tab w:val="left" w:pos="153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о ми втратили не підписавши асоціації з ЄС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Дефолт-неплатоспроможність, тобто ми живемо не за рахунок економіки, а за рахунок кредит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учення дешевих кредиті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є можливість аграріям постачати більше продукції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спорт перевищує імпорт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ільший контроль за ліками менша корупці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вота-обмеження вивозу та ввозу товарів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ають скільки грошей взяв і як ними розпорядився, як ми бачимо на жаль уряд цього не хоч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Ці коливання торкаються не тільки нашої держави, а й інших країн світу, як вони проходять в інших країнах,ми зараз перевіримо.Певні висновки можна зробити за допомогою ВВП.Адже ВВП-це показник реального обсягу виробництва товарів та послуг відносно іншого (базового року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на робота.</w:t>
      </w:r>
    </w:p>
    <w:p>
      <w:pPr>
        <w:pStyle w:val="Normal"/>
        <w:spacing w:lineRule="auto" w:line="240"/>
        <w:rPr/>
      </w:pPr>
      <w:r>
        <w:rPr/>
        <w:t>На основі даних скласти цикл економічних коливань у Росії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226"/>
        <w:gridCol w:w="1232"/>
        <w:gridCol w:w="1232"/>
        <w:gridCol w:w="1232"/>
        <w:gridCol w:w="1232"/>
        <w:gridCol w:w="1232"/>
        <w:gridCol w:w="1245"/>
      </w:tblGrid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ія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</w:tr>
      <w:tr>
        <w:trPr>
          <w:trHeight w:val="825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ВВ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</w:tr>
    </w:tbl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Спостерігається економічний спад.Який рівень життя у цій країні, який стан економіки.</w:t>
      </w:r>
    </w:p>
    <w:p>
      <w:pPr>
        <w:pStyle w:val="Normal"/>
        <w:spacing w:lineRule="auto" w:line="240"/>
        <w:rPr/>
      </w:pPr>
      <w:r>
        <w:rPr/>
        <w:t>На основі даних скласти цикл економічних коливань у Польщі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2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ьщ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8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декс ВВП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терігається економічне зростання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начте, до якої з двох фаз економічного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те,до якої з двох фаз економічного циклу(рецесії↓ чи піднесенню↑) відносяться наступні процеси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1) зростання державних інвестицій;↑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) зростання державних витрат;↓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) зростання інвестицій у приватному секторі;↑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4) скорочення прибутку в приватному секторі;↓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5) зростання податкових надходжень до бюджету;↑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6) зростання пропозиції послуг праці;↑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зростання рівня процентної ставки;↓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з вами ознайомились із фазами ділової  активності. Отож,до слова « рецесія та  «вершина» ви повинні підібрати слово «побажання» в економічному сенсі.</w:t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І- група                                                                                                   ІІ-група  </w:t>
      </w:r>
    </w:p>
    <w:p>
      <w:pPr>
        <w:pStyle w:val="Normal"/>
        <w:tabs>
          <w:tab w:val="clear" w:pos="708"/>
          <w:tab w:val="left" w:pos="7080" w:leader="none"/>
        </w:tabs>
        <w:spacing w:lineRule="auto" w:line="4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цесія                                                                          </w:t>
        <w:tab/>
        <w:t xml:space="preserve">вершина </w:t>
      </w:r>
    </w:p>
    <w:p>
      <w:pPr>
        <w:pStyle w:val="Normal"/>
        <w:tabs>
          <w:tab w:val="clear" w:pos="708"/>
          <w:tab w:val="left" w:pos="70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й Боже, щоб ці бажання після закінчення школи, у вас збулися.</w:t>
      </w:r>
    </w:p>
    <w:p>
      <w:pPr>
        <w:pStyle w:val="Normal"/>
        <w:tabs>
          <w:tab w:val="clear" w:pos="708"/>
          <w:tab w:val="left" w:pos="7080" w:leader="none"/>
        </w:tabs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ідсумок уроку.</w:t>
      </w:r>
      <w:r>
        <w:rPr>
          <w:rFonts w:cs="Times New Roman" w:ascii="Times New Roman" w:hAnsi="Times New Roman"/>
          <w:sz w:val="28"/>
          <w:szCs w:val="28"/>
        </w:rPr>
        <w:t>(за допомогою тестів)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ліц опитування»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кажіть,якими змінами основних макроекономічних показників супроводжується фаза спаду економічного циклу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ростання реального ВВП, зайнятості та цін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</w:t>
      </w:r>
      <w:r>
        <w:rPr>
          <w:rFonts w:cs="Times New Roman" w:ascii="Times New Roman" w:hAnsi="Times New Roman"/>
          <w:sz w:val="28"/>
          <w:szCs w:val="28"/>
        </w:rPr>
        <w:t>) зменшенням реального ВВП і  зайнятості, зменшенням цін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меншенням реального ВВП і зайнятості,  зростанням цін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зменшенням реального ВВП і безробіттям, зниженням цін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Визначте макроекономічний показник, значення якого свідчить про економічне зростання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А) обсяг виробництва легкої промисловості країни зріс на 8%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яг номінального ВВП зріс на 1,2 млрд. грн. порівняно з попереднім роком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</w:t>
      </w:r>
      <w:r>
        <w:rPr>
          <w:rFonts w:cs="Times New Roman" w:ascii="Times New Roman" w:hAnsi="Times New Roman"/>
          <w:sz w:val="28"/>
          <w:szCs w:val="28"/>
        </w:rPr>
        <w:t>) обсяг реального ВВП зріс на 4 %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сяг реального ВВП на душу населення зменшився на 0,5 %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Визначте, за яких умов деякі економісти вважають доцільним наявність дефіциту державного бюджету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у період економічного спаду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Б) у період економічного зростанн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) у фазі піку економічного циклу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Г) у жодній фазі економічного циклу дефіцит бюджету не є доцільним. 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изначте, які монетарні та фіскальні заходи уряду призведуть до збільшення ВВП, якщо економіка перебуває в стадії спаду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упівля цінних паперів і збільшення видатків бюджету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даж цінних паперів і збільшення  податкових ставок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родаж цінних паперів і збільшення видатків бюджету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упівля цінних паперів і збільшення податкових ставок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Визначте, за якої фази ділової активності в економіці уряд скоріше за все збільшить державні видатки та зменшить облікову ставку центрального банку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жвавленн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іднесенн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рецесі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інфляція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Визначте, який висновок можна зробити про розвиток економік країни, якщо її номінальний ВВП зріс на 8%, а дефлятор ВВП  дорівнює 1,08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ідбувається економічне зростанн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реальний ВВП не змінивс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ідбувається економічний спад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омінальний ВВП на душу населення зріс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изначте перелік змін основних макроекономічних показників, який спостерігатиметься в економіці, що перебуває у фазі піднесення та наближається до потенційного рівня виробництва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еальний ВВП зростає, безробіття зростає, інфляці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реальний ВВП зростає, зайнятість зростає, ціни зростають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еальний ВВП не змінюється, зайнятість не змінюється, інфляці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еальний ВВП зростає, зайнятість зростає, ціни не змінюються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кажіть правильне твердження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«безробіття зростає під час пожвавлення в економіці»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«безробіття зменшується під час економічного піднесення»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«безробіття зменшується під час спаду в економіці»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« зайнятість збільшується під час депресії»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кажіть ситуацію циклу економічної активності, яка супроводжується зменшенням зайнятості населення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ік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іднесенн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жвавленн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спад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Показник економічної активності – це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період найвищої ділової активності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чергування економічних спадів та підйомів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міни податкової ставки та видатків бюджету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еріод неповного використання виробничих ресурсів.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Головна ідея  полягає в тому, що вплив циклів ділової активності: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великий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 може бути передбаченим та виміряним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може бути виміряним і частково піддається регулюванню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триває недовго. 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 xml:space="preserve"> Що не є характерним для періоду підйому?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іст продуктивності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ниження безробіття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збільшення кредитів;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скорочення інвестицій.  </w:t>
      </w:r>
    </w:p>
    <w:p>
      <w:pPr>
        <w:pStyle w:val="Normal"/>
        <w:tabs>
          <w:tab w:val="clear" w:pos="708"/>
          <w:tab w:val="left" w:pos="7080" w:leader="none"/>
        </w:tabs>
        <w:spacing w:lineRule="auto" w:line="240"/>
        <w:rPr>
          <w:rFonts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b/>
          <w:sz w:val="28"/>
          <w:szCs w:val="28"/>
        </w:rPr>
        <w:t>Домашнє завдання:</w:t>
      </w:r>
      <w:r>
        <w:rPr>
          <w:rFonts w:cs="Times New Roman" w:ascii="Times New Roman" w:hAnsi="Times New Roman"/>
          <w:sz w:val="28"/>
          <w:szCs w:val="28"/>
        </w:rPr>
        <w:t>Тема 20.</w:t>
      </w:r>
    </w:p>
    <w:p>
      <w:pPr>
        <w:pStyle w:val="Normal"/>
        <w:spacing w:lineRule="auto" w:line="480" w:before="0" w:after="200"/>
        <w:rPr>
          <w:rFonts w:eastAsia="Calibri" w:cs="Calibri"/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417" w:right="850" w:gutter="0" w:header="0" w:top="156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0:42:00Z</dcterms:created>
  <dc:creator>пк</dc:creator>
  <dc:description/>
  <cp:keywords/>
  <dc:language>en-US</dc:language>
  <cp:lastModifiedBy>Admin</cp:lastModifiedBy>
  <dcterms:modified xsi:type="dcterms:W3CDTF">2014-04-09T11:34:00Z</dcterms:modified>
  <cp:revision>3</cp:revision>
  <dc:subject/>
  <dc:title>ТЕМА У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4601000000000001024140</vt:lpwstr>
  </property>
</Properties>
</file>