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9 клас.</w:t>
      </w: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</w:rPr>
        <w:t>Прав</w:t>
      </w:r>
      <w:r>
        <w:rPr>
          <w:b/>
          <w:sz w:val="36"/>
          <w:szCs w:val="36"/>
          <w:lang w:val="uk-UA"/>
        </w:rPr>
        <w:t>о</w:t>
      </w:r>
      <w:r>
        <w:rPr>
          <w:b/>
          <w:sz w:val="36"/>
          <w:szCs w:val="36"/>
        </w:rPr>
        <w:t>знавств</w:t>
      </w:r>
      <w:r>
        <w:rPr>
          <w:b/>
          <w:sz w:val="36"/>
          <w:szCs w:val="36"/>
          <w:lang w:val="uk-UA"/>
        </w:rPr>
        <w:t>о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Власність у нашому житті»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Мета: </w:t>
      </w:r>
      <w:r>
        <w:rPr>
          <w:sz w:val="28"/>
          <w:szCs w:val="28"/>
          <w:lang w:val="uk-UA"/>
        </w:rPr>
        <w:t>ознайомити учнів з поняттям «власність»; навчити розрізняти форми власності, наводити приклади права володіння, користування,розпорядження майном; ознайомити учнів з нормами Цивільного кодексу України щодо права власності; охарактеризувати підстави набуття та реалізації права власності неповнолітніх; розвивати вміння аналізувати правові ситуації на підставі нормативних актів; виховувати правову культуру та почуття відповідальності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днання:</w:t>
      </w:r>
      <w:r>
        <w:rPr>
          <w:sz w:val="28"/>
          <w:szCs w:val="28"/>
          <w:lang w:val="uk-UA"/>
        </w:rPr>
        <w:t xml:space="preserve"> Конституція України, витяги з Цивільного кодексу України, мультимедійна дошка, опорний конспект «Будинок знань»,фрагмент фільму «Робінзон Крузо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няття:</w:t>
      </w:r>
      <w:r>
        <w:rPr>
          <w:sz w:val="28"/>
          <w:szCs w:val="28"/>
          <w:lang w:val="uk-UA"/>
        </w:rPr>
        <w:t xml:space="preserve"> «власність», «володіння», «користування», «розпорядження», «власність приватна, державна, комунальна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чікувані результати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уроку учні зможу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  <w:lang w:val="uk-UA"/>
        </w:rPr>
        <w:t>пояснювати, що таке власні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види власності існують в Україн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  <w:lang w:val="uk-UA"/>
        </w:rPr>
        <w:t>називати шляхи набуття права власност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здійснюються права власності неповнолітні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увати правові ситуації на підставі Цивільного кодексу щодо права власності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ати опорний конспект»Будинок знань»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п уроку:</w:t>
      </w:r>
      <w:r>
        <w:rPr>
          <w:sz w:val="28"/>
          <w:szCs w:val="28"/>
          <w:lang w:val="uk-UA"/>
        </w:rPr>
        <w:t xml:space="preserve"> засвоєння нових знань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уроку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Організаційний момент.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 Актуалізація опорних знань і мотивація навчальної діяльності.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 Вивчення нового матеріалу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аво власності, його зміс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буття права власності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ава неповнолітніх осіб щодо розпорядження майном.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Узагал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нення та сист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матизація знань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мінь учнів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Підсумок урок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д уроку.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Організаційний момент.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І Актуалізація опорних знань і мотивація навчальної діяльності. 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Слово вчителя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 можете згадати, яку власну річ ви мріяли отримати в сім років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яку власну річ ви мрієте зараз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е слово я вживала найчастіше</w:t>
      </w:r>
      <w:r>
        <w:rPr>
          <w:b/>
          <w:sz w:val="28"/>
          <w:szCs w:val="28"/>
        </w:rPr>
        <w:t>?</w:t>
      </w:r>
    </w:p>
    <w:p>
      <w:pPr>
        <w:pStyle w:val="Normal"/>
        <w:spacing w:lineRule="auto" w:line="360"/>
        <w:ind w:left="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власна річ)</w:t>
      </w:r>
    </w:p>
    <w:p>
      <w:pPr>
        <w:pStyle w:val="Normal"/>
        <w:spacing w:lineRule="auto" w:line="360"/>
        <w:ind w:left="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№1,2,3</w:t>
      </w:r>
    </w:p>
    <w:p>
      <w:pPr>
        <w:pStyle w:val="Normal"/>
        <w:spacing w:lineRule="auto" w:line="360"/>
        <w:ind w:left="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тже, тема нашого уроку «Власність у нашому житті»</w:t>
      </w:r>
    </w:p>
    <w:p>
      <w:pPr>
        <w:pStyle w:val="Normal"/>
        <w:rPr/>
      </w:pPr>
      <w:r>
        <w:rPr>
          <w:sz w:val="28"/>
          <w:szCs w:val="28"/>
          <w:lang w:val="uk-UA"/>
        </w:rPr>
        <w:t>-Якщо узагальнити мрії дорослих людей,то всі вони мріють про власний будино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годні ми будемо створювати «Будинок знань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побудувати міцний будинок,треба закласти «фундамент»</w:t>
      </w:r>
    </w:p>
    <w:p>
      <w:pPr>
        <w:pStyle w:val="Normal"/>
        <w:spacing w:lineRule="auto" w:line="360"/>
        <w:ind w:left="10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№4,5,6,7,8,9,10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ово вчителя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ою Цивільного права є право власності, адже немає жодної людини у світі, яка хоча б чимось не володіла. Поняття «власність» існує майже стільки, скільки існує сама людина. В різні часи і в різних народів були свої способи і методи регулювання права власності, хоча сама суть цього поняття залишалась незмінною.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«лінії часу» вчитель разом з учнями згадує оновні історичні події,пов’язані з правом власності.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-4 тис.років-«Неолітична революція»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  <w:szCs w:val="28"/>
          <w:lang w:val="uk-UA"/>
        </w:rPr>
        <w:t>1097-Любецький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зд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789 –Велика французька буржуазна революція 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-ті роки ХХ століття -колективізація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та у група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групам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  <w:szCs w:val="28"/>
          <w:lang w:val="uk-UA"/>
        </w:rPr>
        <w:t>Група 1. Опрацювати  Конституцію України, стаття 41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  <w:szCs w:val="28"/>
          <w:lang w:val="uk-UA"/>
        </w:rPr>
        <w:t>Група 2. Опрацювати Цивільний кодекс,статті 316-317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  <w:szCs w:val="28"/>
          <w:lang w:val="uk-UA"/>
        </w:rPr>
        <w:t>Група 3. Опрацювати Цивільний кодекс,статті 319,321.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По закінченні роботи в групах учні коментують опрацьовані статті і приходять до висновку, що згідно з Конституцією України, Цивільним кодексом України власникові належать права володіння, користування та розпорядження своїм майн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итель. Правознавці називають ці права тріадою власності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№11,12,13,14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974205" cy="4342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4280" cy="4342680"/>
                          <a:chOff x="0" y="0"/>
                          <a:chExt cx="6974280" cy="4342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74280" cy="434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14680" y="343080"/>
                            <a:ext cx="3655800" cy="31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43080" cy="2046600"/>
                            </a:xfrm>
                            <a:prstGeom prst="flowChartConnector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0"/>
                              <a:ext cx="2143080" cy="2048400"/>
                            </a:xfrm>
                            <a:prstGeom prst="flowChartConnector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0" y="1150920"/>
                              <a:ext cx="2143080" cy="2048040"/>
                            </a:xfrm>
                            <a:prstGeom prst="flowChartConnector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98960" y="1484640"/>
                            <a:ext cx="685080" cy="4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Прав</w:t>
                              </w:r>
                              <w:r>
                                <w:rPr>
                                  <w:kern w:val="2"/>
                                  <w:b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914400"/>
                            <a:ext cx="171468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ористува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914400"/>
                            <a:ext cx="1370160" cy="46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олоді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743200"/>
                            <a:ext cx="183024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Розпорядже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142280"/>
                            <a:ext cx="171396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пливати на річ  безпосередньо, змінювати її розміщення, пересувати її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0840" y="1141560"/>
                            <a:ext cx="1487880" cy="13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лучати із речей їхні корисні властивості для задоволення своїх потреб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3542760"/>
                            <a:ext cx="19425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ожливість вирішувати долю речі шляхом відчуженн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9.15pt;height:341.95pt" coordorigin="0,0" coordsize="10983,6839">
                <v:rect id="shape_0" stroked="f" o:allowincell="f" style="position:absolute;left:0;top:0;width:10982;height:68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700;top:540;width:5757;height:5038">
                  <v:shapetype id="_x0000_t120" coordsize="21600,21600" o:spt="120" path="m,10800qy@7@8qx@9@10qy@11@12qx@13@14x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fillcolor="white" stroked="t" o:allowincell="f" style="position:absolute;left:2700;top:540;width:3374;height:3222;mso-wrap-style:none;v-text-anchor:middle;mso-position-horizontal-relative:char" type="_x0000_t120">
                    <v:fill o:detectmouseclick="t" type="solid" color2="black" opacity="0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5082;top:540;width:3374;height:3225;mso-wrap-style:none;v-text-anchor:middle;mso-position-horizontal-relative:char" type="_x0000_t120">
                    <v:fill o:detectmouseclick="t" type="solid" color2="black" opacity="0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3891;top:2353;width:3374;height:3224;mso-wrap-style:none;v-text-anchor:middle;mso-position-horizontal-relative:char" type="_x0000_t120">
                    <v:fill o:detectmouseclick="t" type="solid" color2="black" opacity="0"/>
                    <v:stroke color="black" weight="38160" joinstyle="miter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038;top:2338;width:1078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Прав</w:t>
                        </w:r>
                        <w:r>
                          <w:rPr>
                            <w:kern w:val="2"/>
                            <w:b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940;top:1440;width:2699;height:7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ористування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880;top:1440;width:2157;height:7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олодіння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139;top:4320;width:2881;height:7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Розпорядження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19;top:1799;width:2698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пливати на річ  безпосередньо, змінювати її розміщення, пересувати її.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458;top:1798;width:2342;height:21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лучати із речей їхні корисні властивості для задоволення своїх потреб.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138;top:5579;width:305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ожливість вирішувати долю речі шляхом відчуження.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8"/>
          <w:szCs w:val="28"/>
          <w:lang w:val="uk-UA"/>
        </w:rPr>
        <w:t xml:space="preserve">Продовжіть речення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маю велосипед, тобто я ним …….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Я їжджу на цьому велосипеді щоденно до місця своєї роботи, тобто я ним ……..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Я продав свій велосипед, тобто я ним …….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№15,16,17,18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вільний кодекс України, ст. 317 п.2. На зміст права власності не впливають місце проживання власника та місце знаходження майн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Цивільний кодекс України, ст.321. Право власності є непорушним. Ніхто не може бути протиправно позбавлений цього права чи обмежений у його здійсненні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лучати власність можна лише після виплати компенсації за це майн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фіскувати, тобто вилучати майно без компенсації, можна тільки за рішенням суду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над поняттями «виплата компенсації», «конфіскація».</w:t>
      </w:r>
    </w:p>
    <w:p>
      <w:pPr>
        <w:pStyle w:val="Normal"/>
        <w:spacing w:lineRule="auto" w:line="360"/>
        <w:ind w:firstLine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авові ситуації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те, на скільки правомірні дії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  <w:lang w:val="uk-UA"/>
        </w:rPr>
        <w:t>У зв’язку з реконструкцією центральної площі міста, безоплатно була вилучена частина власності громадян, які проживали поряд із центральною площею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 У громадянина Петренка, підозрюваного у скоєнні правопорушення,        була конфіскована частина його майна за рішенням дільничого міліціонера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ляхи набуття права власності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 №19,20,21,22,23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Конституція України, ст.13. 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авданн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Що є власністю народу України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Які органи влади розпоряджаються власністю народу України від його імені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  <w:gridCol w:w="2295"/>
      </w:tblGrid>
      <w:tr>
        <w:trPr>
          <w:trHeight w:val="463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Форми власності в Україні</w:t>
            </w:r>
          </w:p>
        </w:tc>
      </w:tr>
      <w:tr>
        <w:trPr>
          <w:trHeight w:val="707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ласність Українського народу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ержавн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ватн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мунальна (власність села, району, міста)</w:t>
            </w:r>
          </w:p>
        </w:tc>
      </w:tr>
      <w:tr>
        <w:trPr>
          <w:trHeight w:val="4425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ля, її надр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тмосферне повітря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72" w:hanging="0"/>
              <w:rPr/>
            </w:pPr>
            <w:r>
              <w:rPr>
                <w:sz w:val="28"/>
                <w:szCs w:val="28"/>
                <w:lang w:val="uk-UA"/>
              </w:rPr>
              <w:t>Водні та інші природні ресурси, які знаходяться в межах території Україн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72" w:hanging="0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иродні ресурси її континентального шельфу, виключної (морської) економічної зони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7" w:leader="none"/>
              </w:tabs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но Збройних Сил Україн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7" w:leader="none"/>
              </w:tabs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зниці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7" w:leader="none"/>
              </w:tabs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ошові кошти, які належить державі Україна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7" w:leader="none"/>
              </w:tabs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важливіші культурні, освітні та медичні установ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62" w:hanging="16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изована кварти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62" w:hanging="16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ний автомобіл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62" w:hanging="16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чі особистого користуванн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62" w:hanging="16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приємство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62" w:hanging="16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ші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62" w:hanging="16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ції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62" w:hanging="16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ельні ділян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7" w:leader="none"/>
              </w:tabs>
              <w:ind w:left="207" w:hanging="20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ельні ділянк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7" w:leader="none"/>
              </w:tabs>
              <w:ind w:left="207" w:hanging="20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щення навчальних закладі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7" w:leader="none"/>
              </w:tabs>
              <w:ind w:left="207" w:hanging="20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инки культур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7" w:leader="none"/>
              </w:tabs>
              <w:ind w:left="207" w:hanging="20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нотеатр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7" w:leader="none"/>
              </w:tabs>
              <w:ind w:left="207" w:hanging="20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ртивні комплекс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7" w:leader="none"/>
              </w:tabs>
              <w:ind w:left="207" w:hanging="20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ачна частина житла</w:t>
            </w:r>
          </w:p>
        </w:tc>
      </w:tr>
    </w:tbl>
    <w:p>
      <w:pPr>
        <w:pStyle w:val="Normal"/>
        <w:spacing w:lineRule="auto" w:line="360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  <w:szCs w:val="28"/>
          <w:lang w:val="uk-UA"/>
        </w:rPr>
        <w:t>Склад, кількість і вартість майна, якими може володіти людина не обмежується, крім випадків передбачених законом. Такі обмеження встановлені, зокрема,  щодо зброї, боєприпасів, вибухових речовин, наркотичних і психотропних засобів.</w:t>
      </w:r>
    </w:p>
    <w:p>
      <w:pPr>
        <w:pStyle w:val="Normal"/>
        <w:spacing w:lineRule="auto" w:line="360"/>
        <w:ind w:firstLine="1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Завдання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Cs/>
          <w:sz w:val="28"/>
          <w:szCs w:val="28"/>
          <w:lang w:val="uk-UA"/>
        </w:rPr>
        <w:t>Визначіть, до якої форми власності належить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  <w:szCs w:val="28"/>
          <w:lang w:val="uk-UA"/>
        </w:rPr>
        <w:t>1.Мобільний телефон.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СЗШ №158 м.Києва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нігоприбиральна машина.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арк «Софіївка»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Кімната в гуртожитку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інотеатр «Ленінград»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ЖЕК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  <w:szCs w:val="28"/>
          <w:lang w:val="uk-UA"/>
        </w:rPr>
        <w:t xml:space="preserve">8. Ракетна установка. 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Фотоапарат.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Заповідник </w:t>
      </w:r>
      <w:r>
        <w:rPr>
          <w:sz w:val="28"/>
          <w:szCs w:val="28"/>
        </w:rPr>
        <w:t>«Асканія-Нова» 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буття права власності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Законодавство передбачає різні способи набуття права власності на майн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вільний кодекс Україн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.328. Підстави набуття права власності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Право власності набувається на підставах, що не заборонені законом, зокрема з правочинів  (дії особи направлені на набуття, зміну чи припинення цивільних прав чи обов’язків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Право власності вважається набутим правомірно, якщо інше прямо не випливає із закону, або законність набуття права власності не встановлена судом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ляхи набуття власності.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71565" cy="39998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3999960"/>
                          <a:chOff x="0" y="0"/>
                          <a:chExt cx="6171480" cy="3999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71480" cy="39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56680" y="1485360"/>
                            <a:ext cx="2056680" cy="10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56680" y="0"/>
                            <a:ext cx="1943280" cy="114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70960"/>
                            <a:ext cx="1941840" cy="114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70960"/>
                            <a:ext cx="1941840" cy="114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828080"/>
                            <a:ext cx="1943280" cy="114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2856960"/>
                            <a:ext cx="1943280" cy="114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1828080"/>
                            <a:ext cx="1943280" cy="114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856960"/>
                            <a:ext cx="1941840" cy="114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142280"/>
                            <a:ext cx="342360" cy="34236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79800">
                            <a:off x="3994920" y="2089080"/>
                            <a:ext cx="227880" cy="34236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64000">
                            <a:off x="3999960" y="1485360"/>
                            <a:ext cx="342360" cy="34236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620400">
                            <a:off x="1828080" y="1484640"/>
                            <a:ext cx="342360" cy="34236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838200">
                            <a:off x="3368160" y="2490480"/>
                            <a:ext cx="342360" cy="374040"/>
                          </a:xfrm>
                          <a:prstGeom prst="upArrow">
                            <a:avLst>
                              <a:gd name="adj1" fmla="val 50000"/>
                              <a:gd name="adj2" fmla="val 2731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991000">
                            <a:off x="2285640" y="2398680"/>
                            <a:ext cx="342360" cy="484560"/>
                          </a:xfrm>
                          <a:prstGeom prst="upArrow">
                            <a:avLst>
                              <a:gd name="adj1" fmla="val 50000"/>
                              <a:gd name="adj2" fmla="val 3538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047800">
                            <a:off x="1886040" y="2112120"/>
                            <a:ext cx="342360" cy="22860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8360" y="455760"/>
                            <a:ext cx="10281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упів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1027440"/>
                            <a:ext cx="1028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руванн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1027440"/>
                            <a:ext cx="1028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падщи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пів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2170440"/>
                            <a:ext cx="13708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ивласнення дарів природ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2284560"/>
                            <a:ext cx="1370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готовленн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3313440"/>
                            <a:ext cx="1028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нахід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3313440"/>
                            <a:ext cx="1028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кар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314.95pt" coordorigin="0,0" coordsize="9719,6299">
                <v:rect id="shape_0" stroked="f" o:allowincell="f" style="position:absolute;left:0;top:0;width:9718;height:62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239;top:2339;width:3238;height:16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0;height:0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3239;top:0;width:3059;height:17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0;top:899;width:3057;height:17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300;top:899;width:3057;height:17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9;top:2879;width:3059;height:17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19;top:4499;width:3059;height:17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59;top:2879;width:3059;height:17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80;top:4499;width:3057;height:17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4499;top:1799;width:538;height:538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6291;top:3290;width:358;height:538;mso-wrap-style:none;v-text-anchor:middle;rotation:16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2339;width:538;height:538;mso-wrap-style:none;v-text-anchor:middle;rotation:44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2338;width:538;height:538;mso-wrap-style:none;v-text-anchor:middle;rotation:310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04;top:3921;width:538;height:588;mso-wrap-style:none;v-text-anchor:middle;rotation:164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3777;width:538;height:762;mso-wrap-style:none;v-text-anchor:middle;rotation:200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70;top:3326;width:538;height:359;mso-wrap-style:none;v-text-anchor:middle;rotation:234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139;top:718;width:16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упівл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078;top:1618;width:16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руванн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98;top:1618;width:16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падщи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півл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18;top:3418;width:215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ивласнення дарів природ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8;top:3598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готовленн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38;top:5218;width:16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нахід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8;top:5218;width:16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карб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итель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 власності може виникати за наявності певних юридичних фактів,що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іляються на первісні та похідні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ква закон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вільний кодекс України ст.31,32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Слайд№24,25,26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i/>
          <w:sz w:val="28"/>
          <w:szCs w:val="28"/>
          <w:u w:val="single"/>
          <w:lang w:val="uk-UA"/>
        </w:rPr>
        <w:t>Право власності неповнолітніх</w:t>
      </w:r>
      <w:r>
        <w:rPr>
          <w:bCs/>
          <w:i/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 Часткова цивільна дієздатність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о 14 років) – дрібні побутові угоди, особисті немайнові права на результати інтелектуальної, творчої діяльності. Іншим майном, що їй належить розпоряджаються батьки в її інтереса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еповна цивільна дієздатність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 14 до 18 років) – самостійно розпоряджатися заробітком, стипендією, укладати договір банківського вкладу, здійснювати права на результати інтелектуальної діяльності; інші правочини за згодою батькі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Повна цивільна дієздатність: 18 років, реєстрація шлюбу, особа 16 років, яка працює за трудовим договором, записана батьком чи маті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 дитини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№27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 за алгоритмом аналізують статтю з ЗМІ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в пара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загальнення </w:t>
      </w:r>
      <w:r>
        <w:rPr>
          <w:sz w:val="28"/>
          <w:szCs w:val="28"/>
          <w:lang w:val="uk-UA"/>
        </w:rPr>
        <w:t>та систематизація знань і вмінь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Учитель підводить учнів до висновку, що власник володіє, користується і розпоряджається майном на власний розсуд, незалежно від волі осіб, але не на шкоду іншим особам, інтересам суспільств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Учні дають відповідь на запитання: «Чи є острів власністю Робінзона Крузо?»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 роблять висновок, що Робінзон володів і користувався живою і неживою природою острова, але не можуть стверджувати, що він ним розпоряджався, оскільки не було осіб,  з якими у нього була б потреба з’ясовувати відносини щодо права власності на острів. Учитель робить висновок, що власні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 це відношення соціальне, оскільки характеризує не відношення суб’єкта до об’єкта, а віднош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між суб’єктами стосовно об’єкт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 №2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Підсумок у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лексі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Я умію …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Я знаю…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Я розумію…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Я складаю …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Я розрізняю …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-Я запам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тав ….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0"/>
        </w:tabs>
        <w:ind w:left="14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5:40:00Z</dcterms:created>
  <dc:creator>Fire</dc:creator>
  <dc:description/>
  <cp:keywords/>
  <dc:language>en-US</dc:language>
  <cp:lastModifiedBy>Admin</cp:lastModifiedBy>
  <dcterms:modified xsi:type="dcterms:W3CDTF">2015-01-16T08:04:00Z</dcterms:modified>
  <cp:revision>20</cp:revision>
  <dc:subject/>
  <dc:title>9 клас Правознавство</dc:title>
</cp:coreProperties>
</file>