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уцький Олександр Тимофійович,</w:t>
      </w:r>
      <w:bookmarkStart w:id="0" w:name="_GoBack"/>
      <w:bookmarkEnd w:id="0"/>
    </w:p>
    <w:p>
      <w:pPr>
        <w:pStyle w:val="Normal"/>
        <w:spacing w:lineRule="auto" w:line="360" w:before="0" w:after="0"/>
        <w:ind w:firstLine="142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читель правознавства Рівненської ЗОШ №4</w:t>
      </w:r>
    </w:p>
    <w:p>
      <w:pPr>
        <w:pStyle w:val="Normal"/>
        <w:spacing w:lineRule="auto" w:line="360" w:before="0" w:after="0"/>
        <w:ind w:firstLine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озробка уроку  з правознавства в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9 класі з використанням мультфільмів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ивіль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авові договор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ти зміст понять договір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ати умови дійсності договорів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вати договори за різними ознаками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’язувати ситуації, що можуть виникнути при    укладанні договорів неповнолітнім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у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договір та їх класифікація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ви дійсності договор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договори можуть укладати неповнолітні?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дошка, роздатковий матеріал, ілюстративний матеріал, планшети для роботи дітей в групах, ТЗН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ієнтований план і методи проведення уроку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на части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 запитань у загальному колі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 част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вчителя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видів договорів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видів договорів на основі фрагментів мультфільмів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а в групах над завданням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ння роздаткового матеріалу та робота в трійках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правових ситуацій договорів неповнолітніх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на частина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ий аналіз ситуацій під час гри «Вірю – не вірю»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 в загальному колі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досягнутих результатів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інюванн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я діяльності учнів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на частин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йний момент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адок з життя. Подібне трапляється щодня, і ви звичайно заключаєте різноманітні договори. Які угоди вам доводилось заключати? Які права та обов’язки виникаю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 частин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же, ви зрозуміли, що мова на сьогоднішньому уроці піде про договор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голошення теми, плану, очікуваних результатів, форми оцінювання та епіграфу до уроку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іть в групі і дайте визначення договору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вчител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говір</w:t>
      </w:r>
      <w:r>
        <w:rPr>
          <w:rFonts w:cs="Times New Roman" w:ascii="Times New Roman" w:hAnsi="Times New Roman"/>
          <w:sz w:val="28"/>
          <w:szCs w:val="28"/>
        </w:rPr>
        <w:t xml:space="preserve"> – погоджене волевиявлення двох і більше сторін, спрямоване на встановлення, зміну чи скасування цивільних прав та обов’язків (</w:t>
      </w:r>
      <w:r>
        <w:rPr>
          <w:rFonts w:cs="Times New Roman" w:ascii="Times New Roman" w:hAnsi="Times New Roman"/>
          <w:i/>
          <w:sz w:val="28"/>
          <w:szCs w:val="28"/>
        </w:rPr>
        <w:t>ілюструється на дошці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арактеристиці договорів їх класифікують за різними ознаками: (</w:t>
      </w:r>
      <w:r>
        <w:rPr>
          <w:rFonts w:cs="Times New Roman" w:ascii="Times New Roman" w:hAnsi="Times New Roman"/>
          <w:i/>
          <w:sz w:val="28"/>
          <w:szCs w:val="28"/>
        </w:rPr>
        <w:t>ілюструється на дошці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формою: усні, письмові (нотаріальні, державна реєстрація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роком: строкові, безстрокові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латністю: оплатні, безоплатні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ількістю сторін: односторонні, двосторонні,багатосторонні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оментом укладання: консесуальні, реальні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пропонуються фрагменти </w:t>
      </w:r>
      <w:r>
        <w:rPr>
          <w:rFonts w:cs="Times New Roman" w:ascii="Times New Roman" w:hAnsi="Times New Roman"/>
          <w:b/>
          <w:sz w:val="28"/>
          <w:szCs w:val="28"/>
        </w:rPr>
        <w:t>мультфільмі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Троє з Простоквашино (оренда корови), «Вінні Пух і його друзі» (договір дарування), «Втеча з курника» (договір надання послуг), «Ну, постривай!» (договір купівлі – продажу) «Маша і Ведмідь» (договір міни).</w:t>
      </w:r>
      <w:r>
        <w:rPr>
          <w:rFonts w:cs="Times New Roman" w:ascii="Times New Roman" w:hAnsi="Times New Roman"/>
          <w:sz w:val="28"/>
          <w:szCs w:val="28"/>
        </w:rPr>
        <w:t xml:space="preserve"> На партах є готові планшети, в які ви повинні вставити класифікацію договору за п’ятьма ознаками (кожна правильна відповідь дає один бал для кожного  учасника в групі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ови дійсності правочину 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ілюструється на дошці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льне волевиявлення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и повинні мати дієздатність. (можна повторити поняття дієздатності)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а законом форма (усна, письмова)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винен суперечити законодавств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умови недодержані (хоча б одна), правочин буде недійсний і сторони повинні повернутися до попереднього стану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ституція</w:t>
      </w:r>
      <w:r>
        <w:rPr>
          <w:rFonts w:cs="Times New Roman" w:ascii="Times New Roman" w:hAnsi="Times New Roman"/>
          <w:sz w:val="28"/>
          <w:szCs w:val="28"/>
        </w:rPr>
        <w:t xml:space="preserve"> – повернення до попереднього стану у разі визнання угоди недійсною (</w:t>
      </w:r>
      <w:r>
        <w:rPr>
          <w:rFonts w:cs="Times New Roman" w:ascii="Times New Roman" w:hAnsi="Times New Roman"/>
          <w:i/>
          <w:sz w:val="28"/>
          <w:szCs w:val="28"/>
        </w:rPr>
        <w:t>ілюструється на дошці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робуємо розглянути та проаналізувати ситуації. (метод «Прес»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дитячому садочку хлопчик подарував дівчинці дорогоцінну каблучку в знак вірності і кохання, але мама хлопчика наступного дня вимагала визнання договору дарування недійсни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ід час шлюбної церемонії жінка для сміливості випила келих напою. Прийшовши до тями, вона вимагала недійсності шлюбного контракту, який підписал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д смертю дідусь вирішив змінити права спадкоємців,і написав розписку з підписом і датою, де все майно передає державі. Це обурило спадкоємці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близу кордонів з Молдовою було виявлено групу підприємців, які в письмовій формі підписали договір продажу зброї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ить часто спірними питаннями є заключення договорів неповнолітніми. Тому зараз,використовуючи метод «навчаючи – вчуся» (ланкастерська школа), ознайомимось з основними правами неповнолітніх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здається матеріал, учні об’єднуються у трійки, де вивчають матеріал, який перевіряється за допомогою правових ситуаці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ам’ятка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говори, які мають право укладати неповнолітні з 14 до 18 років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ібні побутові договори (купівля хліба, цукерок, дарунки  іграшок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ійно розпоряджатися своїм заробітком, стипендією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кладати договір банківського вкладу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кладати договір щодо нерухомості чи транспортних засобів за письмовою нотаріальною згодою батьків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ошовими коштами внесеними на їх рахунок іншими особами за згодою батьків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 наявності підстав суд може обмежити право розпоряджатися своїми доходами(наприклад, хвора мати, а син витрачає гроші на іграшки)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ам’ятк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ові наслідки вчинення договору за межами її дієздатності: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кщо договір укладений без згоди батьків, він може бути пізніше схвалений ними;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говір вчинений без згоди батьків може бути визнаний судом недійсним;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кщо договір визнаний недійсним, то відбувається реституція (повернення до попереднього стану);</w:t>
      </w:r>
    </w:p>
    <w:p>
      <w:pPr>
        <w:pStyle w:val="ListParagraph"/>
        <w:numPr>
          <w:ilvl w:val="1"/>
          <w:numId w:val="3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кщо неможливо повернути, то відшкодовується вартість, а при недостатності коштів відшкодовують все батьки (опікуни).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вдання для перевірки</w:t>
      </w:r>
    </w:p>
    <w:p>
      <w:pPr>
        <w:pStyle w:val="Normal"/>
        <w:spacing w:lineRule="auto" w:line="360" w:before="0" w:after="0"/>
        <w:ind w:left="851" w:hanging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3-</w:t>
      </w:r>
      <w:r>
        <w:rPr>
          <w:rFonts w:cs="Times New Roman" w:ascii="Times New Roman" w:hAnsi="Times New Roman"/>
          <w:i/>
          <w:sz w:val="28"/>
          <w:szCs w:val="28"/>
        </w:rPr>
        <w:t>річна Олена отримала від родичів у дарунок комп’ютер.</w:t>
      </w:r>
    </w:p>
    <w:p>
      <w:pPr>
        <w:pStyle w:val="Normal"/>
        <w:spacing w:lineRule="auto" w:line="360" w:before="0" w:after="0"/>
        <w:ind w:left="851" w:hanging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14-річний Іван без згоди батьків обміняв велосипед.</w:t>
      </w:r>
    </w:p>
    <w:p>
      <w:pPr>
        <w:pStyle w:val="Normal"/>
        <w:spacing w:lineRule="auto" w:line="360" w:before="0" w:after="0"/>
        <w:ind w:left="851" w:hanging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16-річний Степан за гонорар, отриманий від збірки віршів, придбав велику енциклопедію</w:t>
      </w:r>
    </w:p>
    <w:p>
      <w:pPr>
        <w:pStyle w:val="Normal"/>
        <w:spacing w:lineRule="auto" w:line="360" w:before="0" w:after="0"/>
        <w:ind w:left="851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15-річна Світлана на батьківські гроші, виділені на купівлю словника придбал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пугу, але батьки були не проти придбаної живої пташки.</w:t>
      </w:r>
    </w:p>
    <w:p>
      <w:pPr>
        <w:pStyle w:val="Normal"/>
        <w:spacing w:lineRule="auto" w:line="360" w:before="0" w:after="0"/>
        <w:ind w:left="851" w:hanging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16-річному Олегу родичі поклали на рахунок 2 тис. гривень, які він швидко використав на власні потреби. </w:t>
      </w:r>
    </w:p>
    <w:p>
      <w:pPr>
        <w:pStyle w:val="Normal"/>
        <w:spacing w:lineRule="auto" w:line="360" w:before="0" w:after="0"/>
        <w:ind w:left="851" w:hanging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на частина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права «Вірю – не вірю»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кріплення кожній групі роздаються ситуації, де група повинна обговорити її, визначити правдива чи неправдива, а також прокоментувати, чому вони так вважають (опираючись на отриману інформацію на уроці та життєвий досвід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итуації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кщо придбати неякісний товар і в гарантійний термін поміняти на аналогічний, але дешевший, то вам доплатять різницю цін. (Не вірю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дному рівненському магазині сантехніки продають в одному відділі ванни, а в іншому ніжки до неї. (Не вірю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кщо краватку від Гуччі упакують в пакет від Дольче Габане, то ви маєте право вимагати обміну товару,  який є неналежної якості. (Вірю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кщо батько пообіцяв сину купити комп’ютер і не купив, – то син вправі вимагати відшкодування його вартості. (Не вірю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ід час одруження сина, даруючи йому машину, потрібно укласти нотаріальну угоду дарування.(Вірю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ісля того, як було здано на зберігання київський торт, поклажодавець, забираючи застав лише половину торта, а задоволений зберігач вказав що продав, і віддав частину грошей.(Вірю)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сумовуючи вивчений матеріал продовжіть речення: </w:t>
      </w:r>
      <w:r>
        <w:rPr>
          <w:rFonts w:cs="Times New Roman" w:ascii="Times New Roman" w:hAnsi="Times New Roman"/>
          <w:b/>
          <w:i/>
          <w:sz w:val="28"/>
          <w:szCs w:val="28"/>
        </w:rPr>
        <w:t>Після цього уроку я знаю, що…</w:t>
      </w:r>
      <w:r>
        <w:rPr>
          <w:rFonts w:cs="Times New Roman" w:ascii="Times New Roman" w:hAnsi="Times New Roman"/>
          <w:sz w:val="28"/>
          <w:szCs w:val="28"/>
        </w:rPr>
        <w:t xml:space="preserve"> (Уявний мікрофон)              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имо досягнуті очікувальні результа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інювання роботи груп. Отримання сертифікатів з бала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кую за уваг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6:28:00Z</dcterms:created>
  <dc:creator>Teacher</dc:creator>
  <dc:description/>
  <cp:keywords/>
  <dc:language>en-US</dc:language>
  <cp:lastModifiedBy>Admin</cp:lastModifiedBy>
  <dcterms:modified xsi:type="dcterms:W3CDTF">2014-12-18T19:49:00Z</dcterms:modified>
  <cp:revision>3</cp:revision>
  <dc:subject/>
  <dc:title>Бруцький Олександр Тимофійович,</dc:title>
</cp:coreProperties>
</file>