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Тема: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lang w:val="uk-UA"/>
        </w:rPr>
        <w:t>Громадянство України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lang w:val="uk-UA"/>
        </w:rPr>
        <w:t>Мета:</w:t>
      </w:r>
      <w:r>
        <w:rPr>
          <w:rFonts w:cs="Tahoma" w:ascii="Tahoma" w:hAnsi="Tahoma"/>
          <w:sz w:val="28"/>
          <w:lang w:val="uk-UA"/>
        </w:rPr>
        <w:t xml:space="preserve"> закріпити знання та розуміння учнями прав, свобод та обов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зків; розвивати вміння використовувати отримані знання користуватися нормативно-правовими документами, самостійно знаходити матеріал за запропонованою темою; сприяти підвищенню зацікавленості справою правової освіти; сприяти вихованню лідерських складових та здатності до «командної гри» членів учнівського колективу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 xml:space="preserve">Завдання проекту: </w:t>
      </w:r>
      <w:r>
        <w:rPr>
          <w:rFonts w:cs="Tahoma" w:ascii="Tahoma" w:hAnsi="Tahoma"/>
          <w:sz w:val="28"/>
          <w:lang w:val="uk-UA"/>
        </w:rPr>
        <w:t>проінформувати аудиторію про важливість обраної проблеми; познайомити присутніх з результатами етапу збору та аналізу інформації; розповісти про практичну діяльність у ході реалізації проекту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lang w:val="uk-UA"/>
        </w:rPr>
        <w:t>Обладнання:</w:t>
      </w:r>
      <w:r>
        <w:rPr>
          <w:rFonts w:cs="Tahoma" w:ascii="Tahoma" w:hAnsi="Tahoma"/>
          <w:sz w:val="28"/>
          <w:lang w:val="uk-UA"/>
        </w:rPr>
        <w:t xml:space="preserve"> робочий зошит, мультимедійна дошка, презентація, комп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ютер, збірник юридичних задач, уривок з художнього фільму «Пригоди італійців в Росії»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Хід проекту: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Організаційний момент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 xml:space="preserve">Привітання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lang w:val="uk-UA"/>
        </w:rPr>
        <w:t>Повідомлення теми та мети заняття: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Демонстрація уривку художнього фільму «Пригоди італійців в Росії»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lang w:val="uk-UA"/>
        </w:rPr>
        <w:t>Постановка проблемного питання: що таке громадянство? Назвіть основні права та обов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зки громадянина?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Актуалізація знань учнів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Виконання тестових завдань за темою «Громадянство України»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Основна частина уроку.</w:t>
      </w:r>
    </w:p>
    <w:p>
      <w:pPr>
        <w:pStyle w:val="Normal"/>
        <w:jc w:val="both"/>
        <w:rPr>
          <w:rFonts w:ascii="Tahoma" w:hAnsi="Tahoma" w:cs="Tahoma"/>
          <w:sz w:val="28"/>
          <w:u w:val="single"/>
          <w:lang w:val="uk-UA"/>
        </w:rPr>
      </w:pPr>
      <w:r>
        <w:rPr>
          <w:rFonts w:cs="Tahoma" w:ascii="Tahoma" w:hAnsi="Tahoma"/>
          <w:sz w:val="28"/>
          <w:u w:val="single"/>
          <w:lang w:val="uk-UA"/>
        </w:rPr>
        <w:t>Презентація проектних робіт учнів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8"/>
          <w:lang w:val="uk-UA"/>
        </w:rPr>
        <w:t>Кожна група отримала пам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тку «Робота в малих групах»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1гр.: готує презентацію «Громадянство України»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lang w:val="uk-UA"/>
        </w:rPr>
        <w:t>Група отримала завдання на проведення опитування начальника паспортного столу, працівників юридичної юстиції.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Демонстрація відео-сюжету опитування: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Що таке громадянство?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Хто може отримати громадянство України?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Принципи отримання громадянства України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(учні працюють в практичних зошитах)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lang w:val="uk-UA"/>
        </w:rPr>
        <w:t>2гр.: готує презентацію «Права та обов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зки громадян»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 xml:space="preserve">Група працювала над питаннями: 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Класифікація прав громадян Україн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8"/>
          <w:lang w:val="uk-UA"/>
        </w:rPr>
        <w:t>Класифікація обов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зків громадян України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Учні демонструють сукупність прав та обов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зків у вигляді «могутнього дерева» (корені – обов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зки людей у суспільстві; ствол – зв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зок між правами та обов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зками; гілки – права (політичні, соціальні та громадянські))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lang w:val="uk-UA"/>
        </w:rPr>
        <w:t>3гр.: готує міні-виставу «Суд над вчителем</w:t>
      </w:r>
      <w:r>
        <w:rPr>
          <w:rFonts w:cs="Tahoma"/>
          <w:sz w:val="28"/>
          <w:lang w:val="uk-UA"/>
        </w:rPr>
        <w:t>»</w:t>
      </w:r>
      <w:r>
        <w:rPr>
          <w:rFonts w:cs="Tahoma" w:ascii="Tahoma" w:hAnsi="Tahoma"/>
          <w:sz w:val="28"/>
          <w:lang w:val="uk-UA"/>
        </w:rPr>
        <w:t>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Учні розігрують у ролях сюжет правосуддя, мета якого продемонструвати знання прав людини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Закріплення знань учнів.</w:t>
      </w:r>
    </w:p>
    <w:p>
      <w:pPr>
        <w:pStyle w:val="Normal"/>
        <w:jc w:val="both"/>
        <w:rPr>
          <w:rFonts w:ascii="Tahoma" w:hAnsi="Tahoma" w:cs="Tahoma"/>
          <w:sz w:val="28"/>
          <w:u w:val="single"/>
          <w:lang w:val="uk-UA"/>
        </w:rPr>
      </w:pPr>
      <w:r>
        <w:rPr>
          <w:rFonts w:cs="Tahoma" w:ascii="Tahoma" w:hAnsi="Tahoma"/>
          <w:sz w:val="28"/>
          <w:u w:val="single"/>
          <w:lang w:val="uk-UA"/>
        </w:rPr>
        <w:t>Конкурс на вирішення юридичних задач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Кожна група отримує 2ві основні юридичні задачі та додаткову бонусну задачу.</w:t>
      </w:r>
    </w:p>
    <w:p>
      <w:pPr>
        <w:pStyle w:val="Normal"/>
        <w:jc w:val="both"/>
        <w:rPr>
          <w:rFonts w:ascii="Tahoma" w:hAnsi="Tahoma" w:cs="Tahoma"/>
          <w:sz w:val="28"/>
          <w:u w:val="single"/>
          <w:lang w:val="uk-UA"/>
        </w:rPr>
      </w:pPr>
      <w:r>
        <w:rPr>
          <w:rFonts w:eastAsia="Tahoma" w:cs="Tahoma" w:ascii="Tahoma" w:hAnsi="Tahoma"/>
          <w:sz w:val="28"/>
          <w:u w:val="single"/>
          <w:lang w:val="uk-UA"/>
        </w:rPr>
        <w:t xml:space="preserve"> </w:t>
      </w:r>
      <w:r>
        <w:rPr>
          <w:rFonts w:cs="Tahoma" w:ascii="Tahoma" w:hAnsi="Tahoma"/>
          <w:sz w:val="28"/>
          <w:u w:val="single"/>
          <w:lang w:val="uk-UA"/>
        </w:rPr>
        <w:t>Учні відповідають на питання заняття: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Що таке громадянство?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Назвіть основні права та обов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зки громадянина?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 xml:space="preserve">Підведення підсумків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  <w:lang w:val="uk-UA"/>
        </w:rPr>
        <w:t xml:space="preserve"> </w:t>
      </w:r>
      <w:r>
        <w:rPr>
          <w:rFonts w:cs="Tahoma" w:ascii="Tahoma" w:hAnsi="Tahoma"/>
          <w:sz w:val="28"/>
          <w:lang w:val="uk-UA"/>
        </w:rPr>
        <w:t>Учні об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єднуються в одну групу і складають журнал «права і обов</w:t>
      </w:r>
      <w:r>
        <w:rPr>
          <w:rFonts w:cs="Tahoma"/>
          <w:sz w:val="28"/>
          <w:lang w:val="uk-UA"/>
        </w:rPr>
        <w:t>'</w:t>
      </w:r>
      <w:r>
        <w:rPr>
          <w:rFonts w:cs="Tahoma" w:ascii="Tahoma" w:hAnsi="Tahoma"/>
          <w:sz w:val="28"/>
          <w:lang w:val="uk-UA"/>
        </w:rPr>
        <w:t>язки громадянина»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Домашнє завдання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Зробити макет паспорта громадянина України, проаналізувати його зміст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  <w:t>Скласти 2-3 правові задачі з проблеми зміни українського громадянства.</w:t>
      </w:r>
    </w:p>
    <w:p>
      <w:pPr>
        <w:pStyle w:val="Normal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</w:r>
    </w:p>
    <w:sectPr>
      <w:type w:val="nextPage"/>
      <w:pgSz w:w="11906" w:h="16838"/>
      <w:pgMar w:left="85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6:44:00Z</dcterms:created>
  <dc:creator>BLACKEDITION</dc:creator>
  <dc:description/>
  <cp:keywords/>
  <dc:language>en-US</dc:language>
  <cp:lastModifiedBy>Admin</cp:lastModifiedBy>
  <cp:lastPrinted>2010-03-04T22:44:00Z</cp:lastPrinted>
  <dcterms:modified xsi:type="dcterms:W3CDTF">2013-10-27T06:44:00Z</dcterms:modified>
  <cp:revision>2</cp:revision>
  <dc:subject/>
  <dc:title>Тема: Громадянство України</dc:title>
</cp:coreProperties>
</file>