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bookmarkStart w:id="0" w:name="к20126611424"/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Урок       10 кл.     </w:t>
      </w:r>
    </w:p>
    <w:p>
      <w:pPr>
        <w:pStyle w:val="Normal"/>
        <w:autoSpaceDE w:val="false"/>
        <w:spacing w:lineRule="auto" w:line="360"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к20126611424"/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Тема. Правопорушення</w:t>
      </w:r>
      <w:bookmarkStart w:id="2" w:name="п201242514356SlideId256"/>
      <w:bookmarkEnd w:id="1"/>
      <w:bookmarkEnd w:id="2"/>
    </w:p>
    <w:p>
      <w:pPr>
        <w:pStyle w:val="Normal"/>
        <w:autoSpaceDE w:val="false"/>
        <w:spacing w:lineRule="auto" w:line="360"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к20126611429"/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Мета: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формувати в учнів поняття «правопорушення», ознайомити учнів з видами правопорушень, формувати вміння визначати, до якого виду правопорушень належать певні події, аналізувати події суспільного життя з позиції правознавства, розвивати вміння критично і креативно мислити, виховувати правосвідомих громадян.</w:t>
      </w:r>
      <w:bookmarkStart w:id="4" w:name="_GoBack"/>
      <w:bookmarkEnd w:id="4"/>
    </w:p>
    <w:p>
      <w:pPr>
        <w:pStyle w:val="Normal"/>
        <w:autoSpaceDE w:val="false"/>
        <w:spacing w:lineRule="auto" w:line="360"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Обладнання: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«Правознавство» підручник для 10 кл., авт. Гавриш С.Б., Сутковий В.Л., Філіпенко Т.М.,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мультимедійна презентація, схема «Склад правопорушення», картки для роботи в групах</w:t>
      </w:r>
    </w:p>
    <w:p>
      <w:pPr>
        <w:pStyle w:val="Normal"/>
        <w:autoSpaceDE w:val="false"/>
        <w:spacing w:lineRule="auto" w:line="360"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Основні поняття: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авопорушення, суб’єкт правопорушення, об’єкт правопорушення, суб’єктивна сторона правопорушення, об’єктивна сторона правопорушення.</w:t>
      </w:r>
    </w:p>
    <w:p>
      <w:pPr>
        <w:pStyle w:val="Normal"/>
        <w:autoSpaceDE w:val="false"/>
        <w:spacing w:lineRule="auto" w:line="360"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Тип уроку: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ивчення нового матеріалу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Хід уроку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. Організаційний момен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І. Мотивація навчальної діяльності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>Запитанн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" w:name="п2012425143548SlideId257"/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1. Чи завжди люди, посадові особи діють відповідно до встановлених норм та правил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6" w:name="п2012425143548SlideId257"/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2. Чи відомі вам випадки, коли люди порушують закони?</w:t>
      </w:r>
      <w:bookmarkEnd w:id="6"/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bookmarkStart w:id="7" w:name="п2012425143554SlideId257"/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ерегляд відео </w:t>
      </w:r>
    </w:p>
    <w:p>
      <w:pPr>
        <w:pStyle w:val="Normal"/>
        <w:autoSpaceDE w:val="false"/>
        <w:spacing w:lineRule="auto" w:line="360" w:before="28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( Вирізки з мультиплікаційних фільмів «Ну, постривай!», «Канікули в Простоквашино, «Історія одного пограбування» та ін..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1. Навести приклади порушення закону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bookmarkStart w:id="8" w:name="п2012425143554SlideId257"/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2. Проаналізувати пропоновані ситуації та визначити, що в них спільного.</w:t>
      </w:r>
      <w:bookmarkEnd w:id="8"/>
    </w:p>
    <w:p>
      <w:pPr>
        <w:pStyle w:val="Normal"/>
        <w:autoSpaceDE w:val="false"/>
        <w:spacing w:lineRule="auto" w:line="360" w:before="0" w:after="0"/>
        <w:jc w:val="both"/>
        <w:rPr/>
      </w:pPr>
      <w:bookmarkStart w:id="9" w:name="к20126611429"/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>Орієнтовний перелік ситуацій</w:t>
      </w:r>
      <w:bookmarkStart w:id="10" w:name="к20126611434"/>
      <w:bookmarkStart w:id="11" w:name="п2012425144247SlideId258"/>
      <w:bookmarkEnd w:id="9"/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івчина вихопила в дідуся сумку з грішм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чень запізнився на урок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ацівниця без поважної причини не з’явилася на роботу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івчина перейшла проїжджу частину дороги у невстановленому місці.</w:t>
      </w:r>
      <w:bookmarkEnd w:id="11"/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>Коментар учителя</w:t>
      </w:r>
      <w:bookmarkStart w:id="12" w:name="к20126611442"/>
      <w:bookmarkStart w:id="13" w:name="п2012425144323SlideId259"/>
      <w:bookmarkEnd w:id="10"/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Головна спільна ознака — порушення певних норм, законів. В усіх випадках йдеться про правопорушення.</w:t>
      </w:r>
      <w:bookmarkEnd w:id="13"/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IІІ. Вивчення нового матеріалу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Робота з висловом Г. Сковороди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лан уроку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1.Поняття та ознаки правопорушенн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>«Мозковий штурм»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изначте ознаки правопорушення (за допомогою учителя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езультат — встановлення ознак правопорушення та його визначення.</w:t>
      </w:r>
      <w:bookmarkStart w:id="14" w:name="к20126611447"/>
      <w:bookmarkStart w:id="15" w:name="п2012425144856SlideId260"/>
      <w:bookmarkEnd w:id="12"/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  <w:t xml:space="preserve">Правопорушенням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зивають будь-яке протиправне, винне діяння (дія або бездіяльність), що завдає шкоди людям, суспільству, державі і спричиняє юридичну відповідальність.</w:t>
      </w:r>
      <w:bookmarkEnd w:id="15"/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6" w:name="к20126611454"/>
      <w:bookmarkEnd w:id="14"/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клад правопорушенн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>Розповідь вчител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икористанням схеми «Склад правопорушення» («Правознавство» підручник для 10 кл. , авт.. Гавриш С.Б., Сутковий В.Л., Філіпенко Т.М. ст..65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7" w:name="п2012425144958SlideId263"/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  <w:t xml:space="preserve">Склад правопорушення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— це система об’єктивних та суб’єктивних ознак, які визнають певне діяння як правопорушення.</w:t>
      </w:r>
      <w:bookmarkEnd w:id="17"/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1.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  <w:t xml:space="preserve">Суб’єкт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— це осудна і дієздатна особа, яка вчинила правопорушенн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2.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  <w:t xml:space="preserve">Суб’єктивна сторона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— наявність вини у формі умислу або через необережність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  <w:t xml:space="preserve">Об’єктивна сторона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— діяння у формі дій або бездіяльності, а також умови, обставини, засоби, наслідки тощо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4.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  <w:t xml:space="preserve">Об’єкт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— цінності, що охороняються правовою нормою.</w:t>
      </w:r>
      <w:bookmarkStart w:id="18" w:name="к2012661151"/>
      <w:bookmarkStart w:id="19" w:name="п2012425153258SlideId264"/>
      <w:bookmarkEnd w:id="16"/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обота з поняттям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обота в групах Метод «Навчаючи-вчуся»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1 гр.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  <w:t>Об’єк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  <w:t>2 гр. Об’єктивна сторон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  <w:t>3 гр Суб’єк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  <w:t>4 гр. Суб’єктивна сторон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ідведення підсумків роботи по першому питанню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иди правопорушень</w:t>
      </w:r>
      <w:bookmarkEnd w:id="19"/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bookmarkStart w:id="20" w:name="п201242515339SlideId264"/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лежно від ступеня небезпеки, завданого правопорушенням, вони поділяються на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1) злочини; 2) проступки.</w:t>
      </w:r>
      <w:bookmarkEnd w:id="20"/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1" w:name="п2012425154218SlideId265"/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авопорушення розрізняються залежно від галузі права.</w:t>
      </w:r>
      <w:bookmarkEnd w:id="21"/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2" w:name="п2012425154225SlideId265"/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1.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  <w:t xml:space="preserve">Дисциплінарні проступки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— порушення навчальної або юридичної дисципліни, внутрішнього розпорядку організації (установи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2.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  <w:t xml:space="preserve">Цивільно-правові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— завдання майнової шкоди, порушення інших майнових або особистих немайнових благ, що захищені законо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  <w:t xml:space="preserve">Адміністративні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— порушення встановленого державою порядку в місцях суспільного призначення, а також порядку керування усіма іншими сферами життєдіяльності суспільств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4.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  <w:t xml:space="preserve">Кримінальні злочини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— соціально небезпечні діяння або бездіяльність, за що законом передбачається кримінальна відповідальність.</w:t>
      </w:r>
      <w:bookmarkEnd w:id="22"/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обота в групах</w:t>
      </w:r>
    </w:p>
    <w:p>
      <w:pPr>
        <w:pStyle w:val="Normal"/>
        <w:spacing w:lineRule="auto" w:line="360" w:before="0" w:after="180"/>
        <w:ind w:left="20" w:right="20" w:firstLine="2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 закінченню роботи кожна група презентує результати своєї ро</w:t>
        <w:softHyphen/>
        <w:t>боти і пропонує обміркувати правильність виконанн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ричини правопорушень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>Ділова гра-дискусі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Об’єдную учнів в малі групи. Кожній групі пропонується уявити себе народними депутатами України (або депутатами місцевої ради), на обговорення яких винесено питання про запобігання та зниження рівня злочинності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1. Обговорити в групі та визначити причини, які призводять до правопорушень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2. Запропонувати заходи, що сприятимуть зниженню рівня злочинності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3. Доповісти про підсумки обговорення та обґрунтувати ї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ід час підбиття підсумків складається схема «</w:t>
      </w:r>
      <w:bookmarkStart w:id="23" w:name="п2012425154238SlideId266"/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ичини правопорушень</w:t>
      </w:r>
      <w:bookmarkEnd w:id="23"/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»*.</w:t>
      </w:r>
      <w:bookmarkStart w:id="24" w:name="к2012661158"/>
      <w:bookmarkEnd w:id="18"/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V. Закріплення вивченого матеріалу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>Завданн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изначте, яке правопорушення вчинено, та встановіть його склад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Юнак ухиляється від отримання паспорта громадянина Україн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чень відмовився подати щоденник вчителю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івчина не придбала квиток в трамваї і була затримана контролером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одій, керуючи мотоциклом, перевищив дозволену швидкість руху.</w:t>
      </w:r>
      <w:bookmarkStart w:id="25" w:name="к20126611516"/>
      <w:bookmarkEnd w:id="24"/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69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ІДБИТТЯ ПІДСУМКІВ УРО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Зіставлення очікуваних результатів уроку з досягнути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Завдання учня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8" w:leader="none"/>
        </w:tabs>
        <w:spacing w:lineRule="auto" w:line="360" w:before="0" w:after="0"/>
        <w:ind w:left="0" w:right="6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верніться до своїх записів «Знаю, цікавлюсь, хочу навчитись». Визначте, який інтерес ви задовольнили протягом уроку. Чи навчилися того, що запланувал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Рефлексі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«Відкритий мікрофон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Завдання учня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3" w:leader="none"/>
        </w:tabs>
        <w:spacing w:lineRule="auto" w:line="360" w:before="0" w:after="0"/>
        <w:ind w:left="0" w:right="6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игадайте вислів Г. Сковороди, який ми розглядали на початку уроку. Що «хорошого» ми можемо дати для роботи свого розуму, щоб він не звертався до «поганого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Яка особистісна значимість цього уроку для кожного з вас?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240"/>
        <w:jc w:val="both"/>
        <w:outlineLvl w:val="1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26" w:name="bookmark0"/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Висновок</w:t>
      </w:r>
      <w:bookmarkEnd w:id="26"/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V. </w:t>
      </w:r>
      <w:bookmarkStart w:id="27" w:name="п201242515431SlideId268"/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Домашнє завдання</w:t>
      </w:r>
      <w:bookmarkEnd w:id="27"/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1. Опрацювати матеріал §§ 9–10 (п. 4) підручник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2. Знайти повідомлення засобів масової інформації про різні правопорушення та визначити їх вид, форму вини, склад правопорушення.</w:t>
      </w:r>
      <w:bookmarkEnd w:id="25"/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8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2">
      <w:start w:val="8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3">
      <w:start w:val="8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4">
      <w:start w:val="8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5">
      <w:start w:val="8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6">
      <w:start w:val="8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7">
      <w:start w:val="8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  <w:lvl w:ilvl="8">
      <w:start w:val="8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55:00Z</dcterms:created>
  <dc:creator>Оля</dc:creator>
  <dc:description/>
  <cp:keywords/>
  <dc:language>en-US</dc:language>
  <cp:lastModifiedBy>Admin</cp:lastModifiedBy>
  <cp:lastPrinted>2012-12-10T22:42:00Z</cp:lastPrinted>
  <dcterms:modified xsi:type="dcterms:W3CDTF">2013-10-21T06:55:00Z</dcterms:modified>
  <cp:revision>2</cp:revision>
  <dc:subject/>
  <dc:title>Урок       10 кл</dc:title>
</cp:coreProperties>
</file>