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95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 Ірина Володимирівна, учитель історії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м.Донецьк, ЗОШ  І-ІІІ ст. № 8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ПРАВОЗНАВСТВА У 9 КЛАСІ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sz w:val="28"/>
          <w:szCs w:val="28"/>
          <w:lang w:val="uk-UA"/>
        </w:rPr>
        <w:t>Ти – людина, значить, маєш пра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навчальна: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ити, поглибити, систематизувати і закріпити знання учнів, оцінити навчальні досягн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вміння роботи в групах, роботи з документами, закріпити здатність вирізняти і помічати порушення прав у наведених ситуаціях, систематизувати пра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активну життєву позицію, патріотизм, гуманізм, гендерну толерантні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сля уроку учні зможуть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тизувати групи прав, пояснювати суть кожного прав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вати життєві ситуації,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із порушенням пра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уміти наслідки недотримання і невиконання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і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ти нерозривний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ланцюжка права –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людини і громадянин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ивати імена відомих жінок, які реалізувалися у житті (минуле – сьогодення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зувати нормативно-правові документи, в яких закріплені права людини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 і 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ституція України, Закон України «Про охорону дитинства», витяги із Конвенції ООН про права дитини, Загальної декларації прав людини; Міжнародного пакту про економічні, соціальні і культурні права, Хартії прав людини; відео презентація уроку; портрети видатних жінок: Лесі Українки, Марка Вовчка, Оксани Забужко, Ліни Костенко, Ади Роговцевої, Індіри Ганді, Маргарет Тетчер, Юлі Тимошенко, Ангели Меркель, королеви Вікторії; малюнок Ярослави Нуднової «Хлопчики і дівчатка мають однакові права», уривок з фільму «Кавказька полонянка», мультфільму «Дюймовочка», «Попелюшка», «Колобок», роздавальний матріал – кольорові картки, бланки з тестами, плакати для ігрупової роботи «Групи прав», емблеми команд, пам’ятка «Права та обов’язки учнів»,</w:t>
      </w:r>
      <w:r>
        <w:rPr>
          <w:rStyle w:val="FontStyle50"/>
          <w:sz w:val="28"/>
          <w:szCs w:val="28"/>
          <w:lang w:val="uk-UA" w:eastAsia="uk-UA"/>
        </w:rPr>
        <w:t xml:space="preserve"> аудіо запис щебетання птах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ові поняття і терміни: </w:t>
      </w:r>
      <w:r>
        <w:rPr>
          <w:rFonts w:cs="Times New Roman" w:ascii="Times New Roman" w:hAnsi="Times New Roman"/>
          <w:sz w:val="28"/>
          <w:szCs w:val="28"/>
          <w:lang w:val="uk-UA"/>
        </w:rPr>
        <w:t>права людини,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людини і громадянина, декларація, конвенція, закон, конституці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ані методи і прийом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з документами, «відкритий мікрофон», «Хвилинка компліменту», </w:t>
      </w:r>
      <w:r>
        <w:rPr>
          <w:rStyle w:val="FontStyle50"/>
          <w:sz w:val="28"/>
          <w:szCs w:val="28"/>
          <w:lang w:val="uk-UA" w:eastAsia="uk-UA"/>
        </w:rPr>
        <w:t xml:space="preserve">Метод «Сюрприз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дивідуальна робота на картках, робота в групах, робота з відеоматеріалом, розповідь учителя, бесіда, робота з епіграфом та проблемним питанням, «метод ланцюжок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 з використанням інтерактивних метод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Мотивація навчанн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Актуалізація опорних знань і вміння учні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Узагальнення і систематизація знань і вмінь учні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Робота у групах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. Підсумки уроку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.</w:t>
      </w:r>
      <w:r>
        <w:br w:type="page"/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Клас поділено на чотири команди, залежно від кількості груп прав і обов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зків, за кольорами. На столі кожної групи знаходиться табличка з назвою команди, на бейджиу кожного учня дублюється назва команди. Колір команди підкреслено і кольором краватки в учня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елен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особисті (громадянські) права – назва коман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«Життя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одне із найважливіших прав цієї групи);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ерво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соціально-економічн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Розумники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право на освіту – одне із найважливіших прав цієї групи);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політичні права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олітики»; жовт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культурн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Креативні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іл зелених прикрашає дерево – символ життя, червоних – глобус – символ знань, синіх – прапор, жовтих – міні-пам</w:t>
      </w:r>
      <w:r>
        <w:rPr>
          <w:rFonts w:cs="Times New Roman" w:ascii="Times New Roman" w:hAnsi="Times New Roman"/>
          <w:i/>
          <w:sz w:val="28"/>
          <w:szCs w:val="28"/>
        </w:rPr>
        <w:t>’ятка культур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Ти знаєш, що ти – люди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Ти знаєш про це, чи ні?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Усмішка твоя – єдина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Мука твоя – єдина,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Очі твої – одні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Більше тебе не буд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Завтра на цій землі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Інші ходитимуть люди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Інші кохатимуть люди –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Добрі, ласкаві й злі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Сьогодні усе для тебе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Озера, гаї, степ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І жити спішити треба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Гляди ж не проспи!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Бо ти на землі – людина,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І хочеш того чи ні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Усмішка твоя єдина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Мука твоя єдина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Очі твої – одні!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В. Симон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того, щоб налаштувати один одного на приємний лад, підбадьорити, пропонується провести «Хвилинку компліменту». Учні передають один одному парасольку відповідного кольору всередині групи і кажуть комплімент, та називають ім</w:t>
      </w:r>
      <w:r>
        <w:rPr>
          <w:rFonts w:cs="Times New Roman" w:ascii="Times New Roman" w:hAnsi="Times New Roman"/>
          <w:sz w:val="28"/>
          <w:szCs w:val="28"/>
        </w:rPr>
        <w:t>’я одноклассника, кому адресований цей комп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мент.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цього, команди по черзі піднімать вгору парасольку і кажуть комплімент іншій команді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арасолька, аби ніяка мряка, похмура погода не обтяжила і не зіпсувала сонячного настро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я навч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епіграф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та ідея поезії якнайкраще розкриває суть теми, яку ми розглядали протягом 5-ти уроків «Ти – людина, значить, маєш пра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ше домашнє завдання – твір-мініатюра «Які мої права найчастіше порушуються», вивішено на дошці. Серед робіт будуть обрані найкращі, найцікавіші, які і будуть оцінені та прочитані на наступному уро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права?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нормативно-правові документи регулюють права людини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слайд) </w:t>
      </w:r>
      <w:r>
        <w:rPr>
          <w:rFonts w:cs="Times New Roman" w:ascii="Times New Roman" w:hAnsi="Times New Roman"/>
          <w:sz w:val="28"/>
          <w:szCs w:val="28"/>
          <w:lang w:val="uk-UA"/>
        </w:rPr>
        <w:t>Називаємо документ та даємо визначення поняття конституція, декларація, конвенція, закон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які групи поділяються права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загальнення і систематизація знань і вмінь учні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Метод ланцюжок. </w:t>
      </w:r>
      <w:r>
        <w:rPr>
          <w:rFonts w:cs="Times New Roman" w:ascii="Times New Roman" w:hAnsi="Times New Roman"/>
          <w:sz w:val="28"/>
          <w:szCs w:val="28"/>
          <w:lang w:val="uk-UA"/>
        </w:rPr>
        <w:t>Учні називають право людини, характеризують його, після чого кладуть руку на плече сусіда, називаючи його ім’я. Коли усі учні із однієї групи назвали права, то естафета переходить до іншої груп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блемне пит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Чи порушуються права людини, які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відеофрагментам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ривок з «Кавказької полонянки»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лобок»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юймовочка»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пелюш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ерегляду, учні пояснюють і називають права, які порушено. Це відповідь на проблемне питанн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відь учи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Права жінок.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істю розвитку нашого суспільства є гендерна нерівність. Багато хто жаліється на дискримінацію прав, вимагає зрівняти в правах жінок і чоловіків. Так виник напрямок суфражистів, феміністів, фетишистом. Але не кожен розуміє, що суспільство саме винне у поділі на ремінне та маскулінне. Спробуйте навести приклади з життя на підтвердження ць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в групах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чатку нас кладуть у дитячі колиски різного кольору – рожеві та сині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іше відводять до «дівчачих» та «хлопчачих» гуртків та секці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чуємо про «жіночі» та «чоловічі» професії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ако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 «жіночі» та «чоловічі»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у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ть приказки та прислі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на кшталт «Вислухай жінку та зроби навпаки» вважаються народною мудрістю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татистичними даними заробітна плата жінок на третину менша від чоловіків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безробітних жінок значно більше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, в той же час, більше жінок, ніж чоловіків навчаються на лікарів та юристів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інки є основними покупцями продуктів харчування, ліків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чоловіки в Україні мають всиновлювати дітей нарівні з жінками, але, на відміну від жінок, їм не можна надавати відпустки тривалістю 56 календарних днів. 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відь учителя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і спроби для зрівняння чоловіків та жінок у правах зроблено. У статті 24 Конституції України записано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)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Рівність прав жінки та чоловіка забезпечується: наданням жінкам рівних з чоловіками можливостей у громадсько-політичній ті культурній діяльності, у здобутті освіти і професійній підготовці, у праці та винагороді за неї; спеціальними заходами щодо охорони праці і здоров’я жінок, встановленням пенсійних пільг; створенням умов, які дають жінкам можливість поєднувати працю з материнством; правовим захистом, матеріальною і моральною підтримкою материнства і дитинства, включаючи надання оплачуваних відпусток та інших пільг вагітним жінкам і матерям»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о ЗУ «Про забезпечення рівних прав і рівних можливостей жінок і чоловіків», який вступив у силу 1 січня 2006 року, який передбачає покарання за дискримінацію за статевою ознак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)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важаючи на тривалу дискримінацію за гендерною ознакою, а це є порушенням прав жінок, все ж були і є такі, які досягли значних висот у своїх починаннях, реалізувалися, попри існуючі суспільні стереотипи. Ось вон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«Картинна галерея відомих жінок»)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аблицею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вашого класу було випереджальне завдання: провести анкетування жіночої частини нашої школи, мам, бабусь, сусідок на тему «Становище сучасної жінки». Результати вами ж таки оброблені, систематизовані, винесені у таблицю. (</w:t>
      </w:r>
      <w:r>
        <w:rPr/>
        <w:t>Слайд).</w:t>
      </w:r>
    </w:p>
    <w:tbl>
      <w:tblPr>
        <w:tblW w:w="7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432"/>
        <w:gridCol w:w="3456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51"/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8"/>
                <w:rFonts w:eastAsia="Times New Roman"/>
                <w:lang w:val="uk-UA" w:eastAsia="uk-UA"/>
              </w:rPr>
              <w:t>Питання анкет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8"/>
                <w:rFonts w:eastAsia="Times New Roman"/>
                <w:lang w:val="uk-UA" w:eastAsia="uk-UA"/>
              </w:rPr>
              <w:t>Відсоток жінок, що відповіли на питання позитивно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8"/>
                <w:rFonts w:eastAsia="Times New Roman"/>
              </w:rPr>
              <w:t>1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  <w:lang w:val="uk-UA" w:eastAsia="uk-UA"/>
              </w:rPr>
              <w:t>Чи стикались ви особисто з насильством у родині? у тому числі:</w:t>
            </w:r>
          </w:p>
          <w:p>
            <w:pPr>
              <w:pStyle w:val="Style30"/>
              <w:widowControl/>
              <w:tabs>
                <w:tab w:val="clear" w:pos="708"/>
                <w:tab w:val="left" w:pos="366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з фізичним;</w:t>
            </w:r>
          </w:p>
          <w:p>
            <w:pPr>
              <w:pStyle w:val="Style30"/>
              <w:widowControl/>
              <w:tabs>
                <w:tab w:val="clear" w:pos="708"/>
                <w:tab w:val="left" w:pos="366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з моральним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240"/>
              <w:ind w:right="2820" w:firstLine="12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20" w:firstLine="12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20" w:firstLine="12"/>
              <w:rPr/>
            </w:pPr>
            <w:r>
              <w:rPr>
                <w:rStyle w:val="FontStyle52"/>
                <w:rFonts w:eastAsia="Times New Roman"/>
              </w:rPr>
              <w:t>24% 52%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</w:rPr>
              <w:t>2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  <w:lang w:val="uk-UA" w:eastAsia="uk-UA"/>
              </w:rPr>
              <w:t>Чи залежите ви фінансово від чоловіка?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</w:rPr>
              <w:t>31%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</w:rPr>
              <w:t>3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right="1416" w:hanging="0"/>
              <w:rPr/>
            </w:pPr>
            <w:r>
              <w:rPr>
                <w:rStyle w:val="FontStyle52"/>
                <w:rFonts w:eastAsia="Times New Roman"/>
                <w:lang w:val="uk-UA" w:eastAsia="uk-UA"/>
              </w:rPr>
              <w:t xml:space="preserve">Чи страждаєте ви від пияцтва чоловіка? </w:t>
            </w:r>
            <w:r>
              <w:rPr>
                <w:rStyle w:val="FontStyle49"/>
                <w:rFonts w:eastAsia="Times New Roman"/>
                <w:lang w:val="uk-UA" w:eastAsia="uk-UA"/>
              </w:rPr>
              <w:t xml:space="preserve">У </w:t>
            </w:r>
            <w:r>
              <w:rPr>
                <w:rStyle w:val="FontStyle52"/>
                <w:rFonts w:eastAsia="Times New Roman"/>
                <w:lang w:val="uk-UA" w:eastAsia="uk-UA"/>
              </w:rPr>
              <w:t>тому числі:</w:t>
            </w:r>
          </w:p>
          <w:p>
            <w:pPr>
              <w:pStyle w:val="Style30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морально;</w:t>
            </w:r>
          </w:p>
          <w:p>
            <w:pPr>
              <w:pStyle w:val="Style30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фізичн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240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26" w:firstLine="6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26" w:firstLine="6"/>
              <w:rPr/>
            </w:pPr>
            <w:r>
              <w:rPr>
                <w:rStyle w:val="FontStyle52"/>
                <w:rFonts w:eastAsia="Times New Roman"/>
              </w:rPr>
              <w:t>64% 30%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</w:rPr>
              <w:t>4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  <w:lang w:val="uk-UA" w:eastAsia="uk-UA"/>
              </w:rPr>
              <w:t>Ранжуйте наступні поняття. Яке з них буде для вас на першій позиції:</w:t>
            </w:r>
          </w:p>
          <w:p>
            <w:pPr>
              <w:pStyle w:val="Style30"/>
              <w:widowControl/>
              <w:tabs>
                <w:tab w:val="clear" w:pos="708"/>
                <w:tab w:val="left" w:pos="348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робота;</w:t>
            </w:r>
          </w:p>
          <w:p>
            <w:pPr>
              <w:pStyle w:val="Style30"/>
              <w:widowControl/>
              <w:tabs>
                <w:tab w:val="clear" w:pos="708"/>
                <w:tab w:val="left" w:pos="348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хобі;</w:t>
            </w:r>
          </w:p>
          <w:p>
            <w:pPr>
              <w:pStyle w:val="Style30"/>
              <w:widowControl/>
              <w:tabs>
                <w:tab w:val="clear" w:pos="708"/>
                <w:tab w:val="left" w:pos="348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сім'я;</w:t>
            </w:r>
          </w:p>
          <w:p>
            <w:pPr>
              <w:pStyle w:val="Style30"/>
              <w:widowControl/>
              <w:tabs>
                <w:tab w:val="clear" w:pos="708"/>
                <w:tab w:val="left" w:pos="348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Друзі?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2832" w:hanging="6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right="2832" w:hanging="6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right="2832" w:hanging="6"/>
              <w:rPr>
                <w:rStyle w:val="FontStyle52"/>
                <w:rFonts w:eastAsia="Times New Roman"/>
                <w:lang w:val="uk-UA"/>
              </w:rPr>
            </w:pPr>
            <w:r>
              <w:rPr>
                <w:rStyle w:val="FontStyle52"/>
                <w:rFonts w:eastAsia="Times New Roman"/>
              </w:rPr>
              <w:t xml:space="preserve">4% </w:t>
            </w:r>
          </w:p>
          <w:p>
            <w:pPr>
              <w:pStyle w:val="Style31"/>
              <w:widowControl/>
              <w:spacing w:lineRule="auto" w:line="240"/>
              <w:ind w:right="2832" w:hanging="6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right="2832" w:hanging="6"/>
              <w:rPr/>
            </w:pPr>
            <w:r>
              <w:rPr>
                <w:rStyle w:val="FontStyle52"/>
                <w:rFonts w:eastAsia="Times New Roman"/>
              </w:rPr>
              <w:t>96%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</w:rPr>
              <w:t>5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2"/>
                <w:rFonts w:eastAsia="Times New Roman"/>
                <w:lang w:val="uk-UA" w:eastAsia="uk-UA"/>
              </w:rPr>
              <w:t>Ранжуйте наступні поняття. Яке з них буде для вас на другій позиції:</w:t>
            </w:r>
          </w:p>
          <w:p>
            <w:pPr>
              <w:pStyle w:val="Style30"/>
              <w:widowControl/>
              <w:tabs>
                <w:tab w:val="clear" w:pos="708"/>
                <w:tab w:val="left" w:pos="342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робота;</w:t>
            </w:r>
          </w:p>
          <w:p>
            <w:pPr>
              <w:pStyle w:val="Style30"/>
              <w:widowControl/>
              <w:tabs>
                <w:tab w:val="clear" w:pos="708"/>
                <w:tab w:val="left" w:pos="342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хобі;</w:t>
            </w:r>
          </w:p>
          <w:p>
            <w:pPr>
              <w:pStyle w:val="Style30"/>
              <w:widowControl/>
              <w:tabs>
                <w:tab w:val="clear" w:pos="708"/>
                <w:tab w:val="left" w:pos="342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сім'я</w:t>
            </w:r>
          </w:p>
          <w:p>
            <w:pPr>
              <w:pStyle w:val="Style30"/>
              <w:widowControl/>
              <w:tabs>
                <w:tab w:val="clear" w:pos="708"/>
                <w:tab w:val="left" w:pos="342" w:leader="none"/>
              </w:tabs>
              <w:rPr/>
            </w:pPr>
            <w:r>
              <w:rPr>
                <w:rStyle w:val="FontStyle52"/>
                <w:rFonts w:eastAsia="Times New Roman"/>
              </w:rPr>
              <w:t>-</w:t>
              <w:tab/>
            </w:r>
            <w:r>
              <w:rPr>
                <w:rStyle w:val="FontStyle52"/>
                <w:rFonts w:eastAsia="Times New Roman"/>
                <w:lang w:val="uk-UA"/>
              </w:rPr>
              <w:t>друзі?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240"/>
              <w:ind w:right="2838" w:hanging="0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38" w:hanging="0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38" w:hanging="0"/>
              <w:rPr>
                <w:rStyle w:val="FontStyle52"/>
                <w:rFonts w:eastAsia="Times New Roman"/>
                <w:lang w:val="uk-UA"/>
              </w:rPr>
            </w:pPr>
            <w:r>
              <w:rPr>
                <w:rStyle w:val="FontStyle52"/>
                <w:rFonts w:eastAsia="Times New Roman"/>
              </w:rPr>
              <w:t xml:space="preserve">85% </w:t>
            </w:r>
          </w:p>
          <w:p>
            <w:pPr>
              <w:pStyle w:val="Style38"/>
              <w:widowControl/>
              <w:spacing w:lineRule="auto" w:line="240"/>
              <w:ind w:right="2838" w:hanging="0"/>
              <w:rPr>
                <w:rStyle w:val="FontStyle52"/>
                <w:rFonts w:eastAsia="Times New Roman"/>
                <w:lang w:val="uk-UA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ind w:right="2838" w:hanging="0"/>
              <w:rPr/>
            </w:pPr>
            <w:r>
              <w:rPr>
                <w:rStyle w:val="FontStyle52"/>
                <w:rFonts w:eastAsia="Times New Roman"/>
              </w:rPr>
              <w:t xml:space="preserve">11% </w:t>
            </w:r>
            <w:r>
              <w:rPr>
                <w:rStyle w:val="FontStyle52"/>
                <w:rFonts w:eastAsia="Times New Roman"/>
                <w:spacing w:val="50"/>
              </w:rPr>
              <w:t>4%</w:t>
            </w:r>
          </w:p>
        </w:tc>
      </w:tr>
    </w:tbl>
    <w:p>
      <w:pPr>
        <w:pStyle w:val="Normal"/>
        <w:spacing w:lineRule="auto" w:line="240"/>
        <w:ind w:firstLine="705"/>
        <w:jc w:val="both"/>
        <w:rPr/>
      </w:pPr>
      <w:r>
        <w:rPr>
          <w:rStyle w:val="FontStyle49"/>
          <w:rFonts w:eastAsia="Times New Roman"/>
          <w:spacing w:val="50"/>
          <w:sz w:val="28"/>
          <w:szCs w:val="28"/>
          <w:lang w:val="uk-UA" w:eastAsia="uk-UA"/>
        </w:rPr>
        <w:t>Обговорення результатів анкетування.</w:t>
      </w:r>
      <w:r>
        <w:rPr>
          <w:rStyle w:val="FontStyle52"/>
          <w:rFonts w:eastAsia="Times New Roman"/>
          <w:spacing w:val="50"/>
          <w:sz w:val="28"/>
          <w:szCs w:val="28"/>
          <w:lang w:val="uk-UA" w:eastAsia="uk-UA"/>
        </w:rPr>
        <w:t xml:space="preserve"> </w:t>
      </w:r>
      <w:r>
        <w:rPr>
          <w:rStyle w:val="FontStyle49"/>
          <w:rFonts w:eastAsia="Times New Roman"/>
          <w:spacing w:val="50"/>
          <w:sz w:val="28"/>
          <w:szCs w:val="28"/>
          <w:lang w:val="uk-UA" w:eastAsia="uk-UA"/>
        </w:rPr>
        <w:t xml:space="preserve">Як бачимо з результатів анкети, сім'я відіграє важливу роль в житті жінки. Але на друге місце жінки-респондентки вивели роботу </w:t>
      </w:r>
      <w:r>
        <w:rPr>
          <w:rStyle w:val="FontStyle49"/>
          <w:rFonts w:eastAsia="Times New Roman"/>
          <w:spacing w:val="50"/>
          <w:sz w:val="28"/>
          <w:szCs w:val="28"/>
          <w:lang w:eastAsia="uk-UA"/>
        </w:rPr>
        <w:t xml:space="preserve">(85 </w:t>
      </w:r>
      <w:r>
        <w:rPr>
          <w:rStyle w:val="FontStyle49"/>
          <w:rFonts w:eastAsia="Times New Roman"/>
          <w:spacing w:val="50"/>
          <w:sz w:val="28"/>
          <w:szCs w:val="28"/>
          <w:lang w:val="uk-UA" w:eastAsia="uk-UA"/>
        </w:rPr>
        <w:t>відсотків з тих, хто погодився заповнити анкету). Дуже часто жінкам доводиться вирішувати фінансові пробле</w:t>
        <w:softHyphen/>
        <w:t xml:space="preserve">ми сім'ї. Робота для більшості з них </w:t>
      </w:r>
      <w:r>
        <w:rPr>
          <w:rStyle w:val="FontStyle49"/>
          <w:rFonts w:eastAsia="Times New Roman"/>
          <w:spacing w:val="50"/>
          <w:sz w:val="28"/>
          <w:szCs w:val="28"/>
          <w:lang w:eastAsia="uk-UA"/>
        </w:rPr>
        <w:t xml:space="preserve">— </w:t>
      </w:r>
      <w:r>
        <w:rPr>
          <w:rStyle w:val="FontStyle49"/>
          <w:rFonts w:eastAsia="Times New Roman"/>
          <w:spacing w:val="50"/>
          <w:sz w:val="28"/>
          <w:szCs w:val="28"/>
          <w:lang w:val="uk-UA" w:eastAsia="uk-UA"/>
        </w:rPr>
        <w:t>це запорука сімейного статку. Переважна більшість ваших матусь працює.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40"/>
          <w:rFonts w:eastAsia="Verdana"/>
          <w:sz w:val="28"/>
          <w:szCs w:val="28"/>
          <w:lang w:val="uk-UA" w:eastAsia="uk-UA"/>
        </w:rPr>
        <w:t xml:space="preserve"> </w:t>
      </w:r>
      <w:r>
        <w:rPr>
          <w:rStyle w:val="FontStyle40"/>
          <w:sz w:val="28"/>
          <w:szCs w:val="28"/>
          <w:lang w:val="uk-UA" w:eastAsia="uk-UA"/>
        </w:rPr>
        <w:tab/>
      </w:r>
      <w:r>
        <w:rPr>
          <w:rStyle w:val="FontStyle40"/>
          <w:i w:val="false"/>
          <w:sz w:val="28"/>
          <w:szCs w:val="28"/>
          <w:lang w:val="uk-UA" w:eastAsia="uk-UA"/>
        </w:rPr>
        <w:t>Хтось мудрий сказав: «</w:t>
      </w:r>
      <w:r>
        <w:rPr>
          <w:rStyle w:val="FontStyle40"/>
          <w:sz w:val="28"/>
          <w:szCs w:val="28"/>
          <w:lang w:val="uk-UA" w:eastAsia="uk-UA"/>
        </w:rPr>
        <w:t>Світ тримається на ніжних руках жінок. Що буде зі світом, якщо вони втомляться?»</w:t>
      </w:r>
    </w:p>
    <w:p>
      <w:pPr>
        <w:pStyle w:val="Style71"/>
        <w:widowControl/>
        <w:spacing w:lineRule="auto" w:line="240" w:before="60" w:after="0"/>
        <w:ind w:firstLine="372"/>
        <w:rPr/>
      </w:pPr>
      <w:r>
        <w:rPr>
          <w:rStyle w:val="FontStyle50"/>
          <w:sz w:val="28"/>
          <w:szCs w:val="28"/>
          <w:lang w:val="uk-UA" w:eastAsia="uk-UA"/>
        </w:rPr>
        <w:t>У 2007 році дев’ятирічна харківська школярка Ярослава Нуднова зі своїм малюнком «Хлопчики і дівчатка мають однакові права» стала переможницею від України Міжнародного конкурсу серед 8-10 річних дітей країн світу, що проводився Європейською Комісією. Ярослава зобразила в космічному просторі земну кулю, яку з обох боків утримують своїми руками жінка і чоловік, на вершині планети за учнівським столом сидять дівчинка-учениця та хлопчик-учень.</w:t>
      </w:r>
    </w:p>
    <w:p>
      <w:pPr>
        <w:pStyle w:val="Style71"/>
        <w:widowControl/>
        <w:spacing w:lineRule="auto" w:line="240" w:before="60" w:after="0"/>
        <w:ind w:firstLine="372"/>
        <w:rPr/>
      </w:pPr>
      <w:r>
        <w:rPr>
          <w:rStyle w:val="FontStyle50"/>
          <w:sz w:val="28"/>
          <w:szCs w:val="28"/>
          <w:lang w:val="uk-UA" w:eastAsia="uk-UA"/>
        </w:rPr>
        <w:t>Малюнок юної художниці наочно демонструє, що мир, добробут і гармонія на Землі можуть бути досягнуті тільки тоді, коли жінки і чоловіки спільно, на засадах рівноправності й взаємодопомоги, творитимуть краще життя для себе, своїх батьків і дітей.</w:t>
      </w:r>
    </w:p>
    <w:p>
      <w:pPr>
        <w:pStyle w:val="Style71"/>
        <w:widowControl/>
        <w:spacing w:lineRule="auto" w:line="240" w:before="60" w:after="0"/>
        <w:ind w:firstLine="372"/>
        <w:rPr>
          <w:rStyle w:val="FontStyle50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60" w:after="0"/>
        <w:ind w:firstLine="372"/>
        <w:rPr>
          <w:rStyle w:val="FontStyle50"/>
          <w:lang w:val="uk-UA"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53075" cy="3915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 w:before="60" w:after="0"/>
        <w:ind w:firstLine="372"/>
        <w:rPr>
          <w:rStyle w:val="FontStyle50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60" w:after="0"/>
        <w:ind w:firstLine="372"/>
        <w:rPr/>
      </w:pPr>
      <w:r>
        <w:rPr>
          <w:rStyle w:val="FontStyle50"/>
          <w:b/>
          <w:sz w:val="28"/>
          <w:szCs w:val="28"/>
          <w:lang w:val="uk-UA" w:eastAsia="uk-UA"/>
        </w:rPr>
        <w:t>Робота з документами.</w:t>
      </w:r>
    </w:p>
    <w:p>
      <w:pPr>
        <w:pStyle w:val="Style71"/>
        <w:widowControl/>
        <w:spacing w:lineRule="auto" w:line="240" w:before="60" w:after="0"/>
        <w:ind w:firstLine="372"/>
        <w:rPr/>
      </w:pPr>
      <w:r>
        <w:rPr>
          <w:rStyle w:val="FontStyle50"/>
          <w:b/>
          <w:sz w:val="28"/>
          <w:szCs w:val="28"/>
          <w:lang w:val="uk-UA" w:eastAsia="uk-UA"/>
        </w:rPr>
        <w:t xml:space="preserve">Права дитини. </w:t>
      </w:r>
      <w:r>
        <w:rPr>
          <w:rStyle w:val="FontStyle50"/>
          <w:sz w:val="28"/>
          <w:szCs w:val="28"/>
          <w:lang w:val="uk-UA" w:eastAsia="uk-UA"/>
        </w:rPr>
        <w:t>У кожної групи є витяги з нормативно-правових документів, які закріплюють права дитини.</w:t>
      </w:r>
    </w:p>
    <w:p>
      <w:pPr>
        <w:pStyle w:val="Style71"/>
        <w:widowControl/>
        <w:spacing w:lineRule="auto" w:line="240" w:before="60" w:after="0"/>
        <w:ind w:firstLine="372"/>
        <w:rPr/>
      </w:pPr>
      <w:r>
        <w:rPr>
          <w:rStyle w:val="FontStyle50"/>
          <w:sz w:val="28"/>
          <w:szCs w:val="28"/>
          <w:lang w:val="uk-UA" w:eastAsia="uk-UA"/>
        </w:rPr>
        <w:t>Завдання. Знайдіть ті права, які перегукуються з правами, записаними в Конституції України (зелені, жовті – Декларація прав людини, червоні, сині – Конвенція про права дитини).</w:t>
      </w:r>
    </w:p>
    <w:p>
      <w:pPr>
        <w:pStyle w:val="Style71"/>
        <w:widowControl/>
        <w:spacing w:lineRule="auto" w:line="240" w:before="60" w:after="0"/>
        <w:ind w:firstLine="372"/>
        <w:rPr/>
      </w:pPr>
      <w:r>
        <w:rPr>
          <w:rStyle w:val="FontStyle50"/>
          <w:b/>
          <w:sz w:val="28"/>
          <w:szCs w:val="28"/>
          <w:lang w:val="uk-UA" w:eastAsia="uk-UA"/>
        </w:rPr>
        <w:t>Обов</w:t>
      </w:r>
      <w:r>
        <w:rPr>
          <w:rStyle w:val="FontStyle50"/>
          <w:b/>
          <w:sz w:val="28"/>
          <w:szCs w:val="28"/>
          <w:lang w:eastAsia="uk-UA"/>
        </w:rPr>
        <w:t>’</w:t>
      </w:r>
      <w:r>
        <w:rPr>
          <w:rStyle w:val="FontStyle50"/>
          <w:b/>
          <w:sz w:val="28"/>
          <w:szCs w:val="28"/>
          <w:lang w:val="uk-UA" w:eastAsia="uk-UA"/>
        </w:rPr>
        <w:t xml:space="preserve">язки людини. </w:t>
      </w:r>
      <w:r>
        <w:rPr>
          <w:rStyle w:val="FontStyle50"/>
          <w:sz w:val="28"/>
          <w:szCs w:val="28"/>
          <w:lang w:val="uk-UA" w:eastAsia="uk-UA"/>
        </w:rPr>
        <w:t>Кожна людина, окрім прав, має ще й обов</w:t>
      </w:r>
      <w:r>
        <w:rPr>
          <w:rStyle w:val="FontStyle50"/>
          <w:sz w:val="28"/>
          <w:szCs w:val="28"/>
          <w:lang w:eastAsia="uk-UA"/>
        </w:rPr>
        <w:t>’</w:t>
      </w:r>
      <w:r>
        <w:rPr>
          <w:rStyle w:val="FontStyle50"/>
          <w:sz w:val="28"/>
          <w:szCs w:val="28"/>
          <w:lang w:val="uk-UA" w:eastAsia="uk-UA"/>
        </w:rPr>
        <w:t xml:space="preserve">язки. </w:t>
      </w:r>
    </w:p>
    <w:p>
      <w:pPr>
        <w:pStyle w:val="Style71"/>
        <w:widowControl/>
        <w:numPr>
          <w:ilvl w:val="0"/>
          <w:numId w:val="2"/>
        </w:numPr>
        <w:spacing w:lineRule="auto" w:line="240" w:before="60" w:after="0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Що таке обов</w:t>
      </w:r>
      <w:r>
        <w:rPr>
          <w:rStyle w:val="FontStyle50"/>
          <w:sz w:val="28"/>
          <w:szCs w:val="28"/>
          <w:lang w:eastAsia="uk-UA"/>
        </w:rPr>
        <w:t>’</w:t>
      </w:r>
      <w:r>
        <w:rPr>
          <w:rStyle w:val="FontStyle50"/>
          <w:sz w:val="28"/>
          <w:szCs w:val="28"/>
          <w:lang w:val="uk-UA" w:eastAsia="uk-UA"/>
        </w:rPr>
        <w:t>язки людини?</w:t>
      </w:r>
      <w:r>
        <w:rPr>
          <w:rStyle w:val="FontStyle50"/>
          <w:b/>
          <w:sz w:val="28"/>
          <w:szCs w:val="28"/>
          <w:lang w:val="uk-UA" w:eastAsia="uk-UA"/>
        </w:rPr>
        <w:t>(Слайд)</w:t>
      </w:r>
    </w:p>
    <w:p>
      <w:pPr>
        <w:pStyle w:val="Style71"/>
        <w:widowControl/>
        <w:spacing w:lineRule="auto" w:line="240" w:before="60" w:after="0"/>
        <w:ind w:left="1065" w:hanging="0"/>
        <w:rPr>
          <w:rStyle w:val="FontStyle50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 w:before="6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Style w:val="FontStyle50"/>
          <w:b/>
          <w:sz w:val="28"/>
          <w:szCs w:val="28"/>
          <w:lang w:val="uk-UA" w:eastAsia="uk-UA"/>
        </w:rPr>
        <w:t>Робота в групах.</w:t>
      </w:r>
    </w:p>
    <w:p>
      <w:pPr>
        <w:pStyle w:val="Style71"/>
        <w:widowControl/>
        <w:spacing w:lineRule="auto" w:line="240" w:before="60" w:after="0"/>
        <w:rPr/>
      </w:pPr>
      <w:r>
        <w:rPr>
          <w:rStyle w:val="FontStyle50"/>
          <w:sz w:val="28"/>
          <w:szCs w:val="28"/>
          <w:lang w:val="uk-UA" w:eastAsia="uk-UA"/>
        </w:rPr>
        <w:t>Для перевірки того, чи вмієте ви систематизувати права людини за групами, чи розумієте ви, де права, а де обов</w:t>
      </w:r>
      <w:r>
        <w:rPr>
          <w:rStyle w:val="FontStyle50"/>
          <w:sz w:val="28"/>
          <w:szCs w:val="28"/>
          <w:lang w:eastAsia="uk-UA"/>
        </w:rPr>
        <w:t>’</w:t>
      </w:r>
      <w:r>
        <w:rPr>
          <w:rStyle w:val="FontStyle50"/>
          <w:sz w:val="28"/>
          <w:szCs w:val="28"/>
          <w:lang w:val="uk-UA" w:eastAsia="uk-UA"/>
        </w:rPr>
        <w:t>язки, ви попрацюєте у групах над завданням. У кожної групи є ватман із зображенням Сонця (у кожної групи Сонце має своє ім’я, залежно від назви команди: особисті права, соціально-економічні права, культурні права та політичні права). Але, на жаль, Сонце не має промінчиків. Допоможіть і йому реалізувати своє право на щастя: виберіть із запропонованих промінців-прав саме ті, які стосуються вашого Сонечка, та приклейте їх. З іншого боку плаката заховалося ще одне Сонечко без промінчиків (у кожної групи Сонце має своє ім’я: особисті обов’язки, соціально-економічні обов’язки, культурні обов’язки та політичні обов’язки).</w:t>
      </w:r>
    </w:p>
    <w:p>
      <w:pPr>
        <w:pStyle w:val="Style71"/>
        <w:widowControl/>
        <w:spacing w:lineRule="auto" w:line="240" w:before="60" w:after="0"/>
        <w:rPr/>
      </w:pPr>
      <w:r>
        <w:rPr>
          <w:rStyle w:val="FontStyle50"/>
          <w:sz w:val="28"/>
          <w:szCs w:val="28"/>
          <w:lang w:val="uk-UA" w:eastAsia="uk-UA"/>
        </w:rPr>
        <w:t>Завдання не вважається виконане групою до того часу, поки кожен із членів команди не дасть відповідь на завдання на індивідуальній карточці, а потім не повісить ці завдання з титульного боку плаката. По завершенню виконання завдань, кожен член команди піднімає карточку відповідного кольору, що є сигналом завершення роботи.</w:t>
      </w:r>
    </w:p>
    <w:p>
      <w:pPr>
        <w:pStyle w:val="Normal"/>
        <w:ind w:firstLine="708"/>
        <w:jc w:val="both"/>
        <w:rPr>
          <w:rStyle w:val="FontStyle50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ки уроку.</w:t>
      </w:r>
    </w:p>
    <w:p>
      <w:pPr>
        <w:pStyle w:val="Style71"/>
        <w:widowControl/>
        <w:spacing w:lineRule="auto" w:line="240" w:before="60" w:after="0"/>
        <w:rPr/>
      </w:pPr>
      <w:r>
        <w:rPr>
          <w:rStyle w:val="FontStyle50"/>
          <w:sz w:val="28"/>
          <w:szCs w:val="28"/>
          <w:lang w:val="uk-UA" w:eastAsia="uk-UA"/>
        </w:rPr>
        <w:t>Та команда, яка перша справилася із завданням, отримує бонуси – півбала, решту півбала вони отримують за підведення підсумків уро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«відкритий мікрофон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бере в руку уявний мікрофон, ставить проблемне питання «Що для мене права?» і передає мікрофон учню, який має відповісти на питання учителя та передати мікрофон наступному учню.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рава для мене – це…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ість реалізуватис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вердженн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чуття себе повноцінним громадянином держав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еність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аст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ант Конституції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від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мний атрибут житт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рунок від держав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ба назвати себе Людино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ина нерозривного ланцюжка Права – Свободи –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жен учень отримує пам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ку «Права та 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ки учнів».</w:t>
      </w:r>
    </w:p>
    <w:p>
      <w:pPr>
        <w:pStyle w:val="Style71"/>
        <w:widowControl/>
        <w:spacing w:lineRule="auto" w:line="240" w:before="60" w:after="0"/>
        <w:rPr>
          <w:rStyle w:val="FontStyle50"/>
          <w:b/>
          <w:b/>
          <w:sz w:val="28"/>
          <w:szCs w:val="28"/>
          <w:lang w:val="uk-UA" w:eastAsia="uk-UA"/>
        </w:rPr>
      </w:pPr>
      <w:r>
        <w:rPr>
          <w:rStyle w:val="FontStyle50"/>
          <w:b/>
          <w:sz w:val="28"/>
          <w:szCs w:val="28"/>
          <w:lang w:val="uk-UA" w:eastAsia="uk-UA"/>
        </w:rPr>
        <w:t>Метод «Сюрприз».</w:t>
      </w:r>
    </w:p>
    <w:p>
      <w:pPr>
        <w:pStyle w:val="Style71"/>
        <w:widowControl/>
        <w:spacing w:lineRule="auto" w:line="240" w:before="60" w:after="0"/>
        <w:rPr/>
      </w:pPr>
      <w:r>
        <w:rPr>
          <w:rStyle w:val="FontStyle50"/>
          <w:sz w:val="28"/>
          <w:szCs w:val="28"/>
          <w:lang w:val="uk-UA" w:eastAsia="uk-UA"/>
        </w:rPr>
        <w:tab/>
        <w:t>У мене в руках «Чарівна скринька», у ній – найцінніший скарб планети. Хто з вас хоче його побачити, може зазирнути, але поки що не розповідати, що він там побачив, аж доти, доки всі найцікавіші та найсміливіші не зазирнуть на дно (аудіозапис щебетання птахів).</w:t>
      </w:r>
    </w:p>
    <w:p>
      <w:pPr>
        <w:pStyle w:val="Style71"/>
        <w:widowControl/>
        <w:spacing w:lineRule="auto" w:line="240" w:before="60" w:after="0"/>
        <w:rPr/>
      </w:pPr>
      <w:r>
        <w:rPr>
          <w:rStyle w:val="FontStyle50"/>
          <w:sz w:val="28"/>
          <w:szCs w:val="28"/>
          <w:lang w:val="uk-UA" w:eastAsia="uk-UA"/>
        </w:rPr>
        <w:t>Кого ви побачили? (Учні називають себе, оскільки на дні скриньки лежало дзеркало).</w:t>
      </w:r>
    </w:p>
    <w:p>
      <w:pPr>
        <w:pStyle w:val="Style71"/>
        <w:widowControl/>
        <w:spacing w:lineRule="auto" w:line="240" w:before="60" w:after="0"/>
        <w:rPr/>
      </w:pPr>
      <w:r>
        <w:rPr>
          <w:rStyle w:val="FontStyle50"/>
          <w:b/>
          <w:sz w:val="28"/>
          <w:szCs w:val="28"/>
          <w:lang w:val="uk-UA" w:eastAsia="uk-UA"/>
        </w:rPr>
        <w:t>Слово вчителя.</w:t>
      </w:r>
      <w:r>
        <w:rPr>
          <w:rStyle w:val="FontStyle50"/>
          <w:sz w:val="28"/>
          <w:szCs w:val="28"/>
          <w:lang w:val="uk-UA" w:eastAsia="uk-UA"/>
        </w:rPr>
        <w:t xml:space="preserve"> Людина – найбільший скарб. Кожен із вас – особистість, і саме такої людини, як ви, більше не буде на Землі. Не важливо, яку професію ви оберете у житті, важливо, чи станете ви Справжньою Людиною. На завершення – вірш (</w:t>
      </w:r>
      <w:r>
        <w:rPr>
          <w:rStyle w:val="FontStyle50"/>
          <w:b/>
          <w:sz w:val="28"/>
          <w:szCs w:val="28"/>
          <w:lang w:val="uk-UA" w:eastAsia="uk-UA"/>
        </w:rPr>
        <w:t>Слайд).</w:t>
      </w:r>
    </w:p>
    <w:p>
      <w:pPr>
        <w:pStyle w:val="Style71"/>
        <w:widowControl/>
        <w:spacing w:lineRule="auto" w:line="240" w:before="60" w:after="0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b/>
          <w:sz w:val="28"/>
          <w:szCs w:val="28"/>
          <w:lang w:val="uk-UA" w:eastAsia="uk-UA"/>
        </w:rPr>
        <w:t xml:space="preserve">Переверніть надписи на бейджиках </w:t>
      </w:r>
      <w:r>
        <w:rPr>
          <w:rStyle w:val="FontStyle50"/>
          <w:sz w:val="28"/>
          <w:szCs w:val="28"/>
          <w:lang w:val="uk-UA" w:eastAsia="uk-UA"/>
        </w:rPr>
        <w:t>(з іншого боку написано – Людина).</w:t>
      </w:r>
    </w:p>
    <w:p>
      <w:pPr>
        <w:pStyle w:val="Style101"/>
        <w:widowControl/>
        <w:spacing w:lineRule="auto" w:line="240"/>
        <w:jc w:val="both"/>
        <w:rPr>
          <w:rStyle w:val="FontStyle40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rPr>
          <w:rStyle w:val="FontStyle40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Домашнє завдання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ку «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учнів»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інка 84, завдання 2 (знайдіть помилки у реченнях), письмово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письмову пропозицію щодо вдосконалення навчання у нашій школі – своєрідний статут, творчо його оформіть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ституція – </w:t>
      </w:r>
      <w:r>
        <w:rPr>
          <w:rFonts w:cs="Times New Roman" w:ascii="Times New Roman" w:hAnsi="Times New Roman"/>
          <w:sz w:val="28"/>
          <w:szCs w:val="28"/>
          <w:lang w:val="uk-UA"/>
        </w:rPr>
        <w:t>це основний закон держави, нормативно-правовий акт вищої юридичної сили, який закріплює основи правового статусу особистості, основи політичного та правового ладу певної країни та інші найважливіші пит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он –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о-правовий акт вищої юридичної сили, прийнятий вищим представницьким органом державної влади, загально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ий для виконання усіма. ЗУ « Про охорону дитинств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венція ООН про права дитини – </w:t>
      </w:r>
      <w:r>
        <w:rPr>
          <w:rFonts w:cs="Times New Roman" w:ascii="Times New Roman" w:hAnsi="Times New Roman"/>
          <w:sz w:val="28"/>
          <w:szCs w:val="28"/>
          <w:lang w:val="uk-UA"/>
        </w:rPr>
        <w:t>угода, міжнародний договір з певних пита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а декларація прав людини –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, у якому викладено важливі правила,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для всіх люд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ий пакт про економічні, соціальні і культурні пра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тія прав людини</w:t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ЛЮДИНИ, ЗАКРІПЛЕНІ КОНСТИТУЦІЄЮ УКРАЇНИ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життя (ст. 27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повагу до  гідності (ст. 28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свободу та особисту недоторканість (ст. 29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недоторканість житла (ст. 30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таємницю листування, телефонних розмов, телеграфної та іншої кореспонденції ( ст. 31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невтручання у особисте та сімейне життя (ст. 32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свободу пересування, вільний вибір місця проживання, право вільно залишати територію України ( ст. 33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свободу думки і слова, на вільне вираження своїх поглядів та переконань ( ст. 34)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свободу світогляду та віро сповідування (ст. 35)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свободу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ня у політичні партії та громадські організації ( ст. 36)  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брати участь в управлінні державними справами ( ст. 38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брати участь у всеукраїнському та місцевому референдумі (ст. 38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мати однаковий доступ до державної служби у своїй країні.</w:t>
      </w:r>
    </w:p>
    <w:p>
      <w:pPr>
        <w:pStyle w:val="ListParagraph"/>
        <w:spacing w:lineRule="auto" w:line="240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збиратися мирно, без зброї і проводити збори, мітинги, походи і демонстрації ( ст. 39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правляти колективні чи письмові звернення або особисто звертатися до органів державної влади (ст. 40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володіти, користуватися та розпоряджатися своєю власністю, результатами своєї інтелектуальної та творчої діяльності (ст. 41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підприємницьку діяльність (ст. 42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працю (ст. 43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страйк (ст. 44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відпочинок (ст. 45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соціальний захист (ст. 46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житло (ст. 47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достатній життєвий рівень (ст. 48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охорону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медичну допомогу та медичне обслуговування ( ст. 49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безпечне для життя та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овкілля (ст. 50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освіту (ст. 53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відшкодування за рахунок держави чи органів місцевого самоврядування матеріальної та моральної шкоди (ст. 56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вільний доступ людини до духовних та матеріальних цінностей, що створені людством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брати участь у культурному житті суспільства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 насолоджуватися мистецтвом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розвивати науковий прогрес та користуватися його благ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ЛЮДИНИ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тьки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утримувати своїх дітей до досягнення ними повноліття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літні діти повинні піклуватися про своїх непрацездатних батьків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ухильно додержуватися Конституції та законів України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сягати на права та свободи, честь і гідність інших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ти Вітчизну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ти незалежність держави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увати державні символ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лачувати податки і збори в порядку і розмірах, встановлені законом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подіювати шкоди культурній спадщині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овувати збитки, завдані культурній спадщині.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П учня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Фізична особа вважається дитиною до досягнення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18 років;</w:t>
        <w:tab/>
        <w:t>Б) 16 років;</w:t>
        <w:tab/>
        <w:tab/>
        <w:t>В) 19 років;</w:t>
        <w:tab/>
        <w:tab/>
        <w:t>Г) 14 років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  <w:b/>
          <w:lang w:val="uk-UA"/>
        </w:rPr>
        <w:t>. Рік прийняття Конвенції ООН про права дитини: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А) 1950;</w:t>
        <w:tab/>
        <w:tab/>
        <w:t>Б) 1949;</w:t>
        <w:tab/>
        <w:tab/>
        <w:t>В) 1976;</w:t>
        <w:tab/>
        <w:tab/>
        <w:t>Г) 1945.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  <w:b/>
          <w:lang w:val="uk-UA"/>
        </w:rPr>
        <w:t xml:space="preserve"> Яка освіта є обов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lang w:val="uk-UA"/>
        </w:rPr>
        <w:t>язковою?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lang w:val="uk-UA"/>
        </w:rPr>
        <w:tab/>
        <w:t>А) початкова;</w:t>
        <w:tab/>
        <w:t>Б) неповна середня;</w:t>
        <w:tab/>
        <w:t>В) повна загальна середня; Г) неповна вища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4. Місто, де перебуває Європейський суд з прав людини: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lang w:val="uk-UA"/>
        </w:rPr>
        <w:tab/>
        <w:t>А) Страсбург;</w:t>
        <w:tab/>
        <w:tab/>
        <w:t>Б) Женева;</w:t>
        <w:tab/>
        <w:tab/>
        <w:t>В) Люксембург;</w:t>
        <w:tab/>
        <w:tab/>
        <w:t>Г) Париж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 Особа, яка не має громадянстав: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А) біпатрид;</w:t>
        <w:tab/>
        <w:t>Б) апатрид;</w:t>
        <w:tab/>
        <w:tab/>
        <w:t>В) громадянин;</w:t>
        <w:tab/>
        <w:tab/>
        <w:t>Г) підданий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Правила у суспільстві встановлює: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lang w:val="uk-UA"/>
        </w:rPr>
        <w:tab/>
        <w:t>А) Верховна Рада України;</w:t>
        <w:tab/>
        <w:t>Б) сім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;</w:t>
        <w:tab/>
        <w:t>В) школа;</w:t>
        <w:tab/>
        <w:t>Г) люди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7. Нормативно-правовим актом найвищої юридичної сили є: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lang w:val="uk-UA"/>
        </w:rPr>
        <w:t>А) Кодекс України; Б) Конституція України; В) статут; Г) положення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8. Приймати закони в Україні має право:</w:t>
      </w:r>
    </w:p>
    <w:p>
      <w:pPr>
        <w:pStyle w:val="ListParagraph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lang w:val="uk-UA"/>
        </w:rPr>
        <w:t>А) Президент;</w:t>
        <w:tab/>
        <w:tab/>
        <w:tab/>
        <w:tab/>
        <w:t>Б) Кабінет Міністрів України;</w:t>
        <w:tab/>
      </w:r>
    </w:p>
    <w:p>
      <w:pPr>
        <w:pStyle w:val="ListParagraph"/>
        <w:spacing w:lineRule="auto" w:line="240"/>
        <w:ind w:left="284" w:firstLine="42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) Верховна Рада України;</w:t>
        <w:tab/>
        <w:tab/>
        <w:t>Г) Конституційний СудУкраїни.</w:t>
      </w:r>
    </w:p>
    <w:p>
      <w:pPr>
        <w:pStyle w:val="ListParagraph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9. Ознакою правомірної поведінки є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відповідність вимогам Кабінету Міністрів України;</w:t>
        <w:tab/>
        <w:t>Б) виконання юридичних вимог;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В) забезпечення правосуддя в державі; </w:t>
      </w:r>
      <w:r>
        <w:rPr>
          <w:rFonts w:cs="Times New Roman" w:ascii="Times New Roman" w:hAnsi="Times New Roman"/>
          <w:sz w:val="20"/>
          <w:szCs w:val="20"/>
          <w:lang w:val="uk-UA"/>
        </w:rPr>
        <w:t>Г) дотримання встановлених юридичними нормами заборон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10. Конституція України закріплює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основні права, свободи та обо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зки громадян; Б) права й обо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зки подружжя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) питання державного бюджету; Г) порядок утворення органів влади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П учня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системи освіти входять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дошкільна освіта; Б) вища освіта; В) неповна вища освіта; Г) позашкільна освіта.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Sylfaen" w:hAnsi="Sylfaen" w:cs="Sylfaen"/>
      <w:b/>
      <w:bCs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40" w:before="0" w:after="0"/>
    </w:pPr>
    <w:rPr>
      <w:rFonts w:ascii="Verdana" w:hAnsi="Verdana" w:eastAsia="Calibri" w:cs="Verdan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Calibri" w:cs="Verdan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80" w:before="0" w:after="0"/>
    </w:pPr>
    <w:rPr>
      <w:rFonts w:ascii="Verdana" w:hAnsi="Verdana" w:eastAsia="Calibri" w:cs="Verdan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Calibri" w:cs="Verdan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3" w:before="0" w:after="0"/>
    </w:pPr>
    <w:rPr>
      <w:rFonts w:ascii="Verdana" w:hAnsi="Verdana" w:eastAsia="Calibri" w:cs="Verdan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</w:pPr>
    <w:rPr>
      <w:rFonts w:ascii="Verdana" w:hAnsi="Verdana" w:eastAsia="Calibri" w:cs="Verdan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 w:before="0" w:after="0"/>
      <w:jc w:val="right"/>
    </w:pPr>
    <w:rPr>
      <w:rFonts w:ascii="Verdana" w:hAnsi="Verdana" w:eastAsia="Calibri" w:cs="Verdan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323"/>
      <w:jc w:val="both"/>
    </w:pPr>
    <w:rPr>
      <w:rFonts w:ascii="Verdana" w:hAnsi="Verdana" w:eastAsia="Calibri" w:cs="Verdana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8:00Z</dcterms:created>
  <dc:creator>User</dc:creator>
  <dc:description/>
  <cp:keywords/>
  <dc:language>en-US</dc:language>
  <cp:lastModifiedBy>Admin</cp:lastModifiedBy>
  <dcterms:modified xsi:type="dcterms:W3CDTF">2012-01-27T14:45:00Z</dcterms:modified>
  <cp:revision>3</cp:revision>
  <dc:subject/>
  <dc:title>Попович Ірина Володимирівна, учитель історії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802000000000001024140</vt:lpwstr>
  </property>
</Properties>
</file>