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Історія вивчення</w:t>
      </w:r>
      <w:r>
        <w:rPr/>
        <w:t xml:space="preserve"> фотосинтезу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90"/>
        <w:gridCol w:w="64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чений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умки, досягнення, відкритт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ристо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384-322р до н.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0" cy="12382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лина – це тварина, яку поставили на голову; органи розмноження угорі, а голова (коріння) униз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н Баптист ван Гельмо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579-1644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6640" cy="138303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36" r="-4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 з вербою у діжці. Зважена земля, зважене деревце. 5 років деревце лише поливалося дощовою водою. Через 5 років буди зважені дерево та грунт. Дерево збільшило масу у 30 разів, а грунт зменшив масу на 0,1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икла водна теорія харчування рослин, що протрималася офіційно до ХІХ столітт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вен Гей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677-1761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6980" cy="148209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8" r="-3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ав рух води по рослині, поглинанням коріння та випаровування листками. Водяна пара – це також газ, якщо рослини можуть виділяти газ, то чому ж не можуть поглинат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27 рік в книзі «Статика рослин» передбачення: рослини отримують частину необхідного їм харчування за допомогою листя з повітря. Ще одне його припущення: «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никающий в ткани листа свет может быть, содействует облагораживанию веществ в них находящихс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хайло Васильович Ломоно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711-1765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3630" cy="148780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30" r="-4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ша думка про повітряне харчування рослин: « … преизобильное ращение тучних дерев, которые набесплодном песку корень свій утвердили, ясно изъявляет, что жирними листьями жирный тук в себя из воздуха впитывають: ибо из бессочного песку столько смоляной материи в себя получить им невозможно…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озеф Пристл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733-18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2830" cy="134620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0" r="-3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в за мете знайти спосіб очищення повітря. Відомі досліди з м’ятою, мишею, свічкою під скляним ковпа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71 рік – офіціальна дата відкриття фотосинтезу, але  Пристлі відкрив не фотосинтез, а те, що рослини виділяють газ необхідний тваринам для дихання, тобто кис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л Вільгельм Шеєл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742-17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158559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34" r="-5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58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вірив досліди Пристлі, але робив це уночі, виправлення повітря не виявив. Зробив висновок: рослини не поліпшують повітря, а роблять його непридатним до диханн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н Інгенха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730-179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7300" cy="177165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білітація Пристлі. Довів, що рослини «виправляють» повітря лише на світл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ан Сенеб'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742-18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142875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82 рік  опублікував трактат «Фізико-хімічні мемуари про вплив сонячного світла на зміни трьох царств природи, а особливо, царства рослин». Головна думка книги: газ, що робить повітря непридатним для дихання, слугує «хлібом насущним» для всіх рослин. Констатує: «Вуглекислота розкладається на свої елементи (вуглець та кисень) силою світла…», «при цьому кисень виділяється, а вуглець стає складовою росли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кола Теодор Соссю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767-184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6650" cy="127000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36" r="-4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4р книжка «Хімічні дослідження вегетації». Проводив систематичні кількісні,  планомірні дослідже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лини беруть вуглекислий газ лише з повітря, водень рослина бере з вод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ліус Роберт Мейє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814-18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190" cy="144272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45 рік праця «Органічний рух  та його зв'язок з обміном речовин» . Сформулював закон збереження енерг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ироди поставила собі забачу на льоту перехопити світло, що падає на Землю та перетворити цю рухливу силу у тверду форму, поклавши її у запас. Для досягнення цієї мети вона покрила земну поверхню організмами, що живучи поглинають сонячне світло… цими організмами є росл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значення рослин: перетворювати енергію сонячного променя в іншу форму енергії – хімічну, запасаючи її в  росли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єр Джозеф Пєльтьє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788-18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000" cy="99060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36" r="-4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зеф Бєнєме Каван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795-18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6455" cy="1266825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21" r="-3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цювали разом, були фармацевтами, відкрили хінін. Зовсім випадково відкрили хлорофіл, речовину, що надає всім рослинам зеленого кольору. Дали назву цій речовин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17 рік опублікували «Записи про зелену матерію лист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хард Вільштет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872-19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0125" cy="1285875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28" r="-3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ілив хлорофі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хлорофі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тановив хімічний склад молекули хлорофілу. Майже у всі рослини мають однаковий хлорофіл. Нобелевський лауре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нс Фіш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881-194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8200" cy="118110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30" r="-4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хімік. 1940 рік встановив структуру молекул хлорофі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белевський лауреат (розкодував та синтезував гемоглобін). Продовжив працювати з хлорофілом. Завдяки його праці, ми можемо спостерігати структурну формулу хлорофіл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хайло Семенович Цвє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872-19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0125" cy="1231900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03 рік винайшов метод – хроматографії , що покращило досліди по вивченню пігментів. Його методом користуються і за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ійський ботанік та фізіолог рослин, засновник такого методу, як хроматографія. Займався дослідженням фотосинтетичних пігментів листя рослин, у чистому вигляді отримав хлорофіли a, c, b та деякі з ізомерів ксантофіл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он Уїльям Дрейп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1811-1882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4120" cy="1457325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оположник фотохімії. Намагався відповісти на питання які промені поглинаються рослино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ліус фон Са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832-18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3620" cy="1326515"/>
                  <wp:effectExtent l="0" t="0" r="0" b="0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онстрація утворення у листі крохмалю. Продовжив досліди Дрепе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имент Аркадійович Тімірязє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843-19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0195" cy="1560195"/>
                  <wp:effectExtent l="0" t="0" r="0" b="0"/>
                  <wp:docPr id="1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71 «Спектральний аналіз хлорофіл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75 «Про засвоєння світла рослино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03 «Космічна роль росл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78 «Життя рослини», «Сонце, життя та хлорофі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вів, що процес фотосинтезу  найкраще проходить в червоних променях, на другому місті – сині проме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одор Вільгельм Енгель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843-19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1555" cy="1433195"/>
                  <wp:effectExtent l="0" t="0" r="0" b="0"/>
                  <wp:docPr id="1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тосинтезують не лише рослини, а також і деякі бактерії. Встановив змазок між кольором водних рослин та глибин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65р дослідним шляхом довів, що під впливом світла крохмаль утворюється саме в хлороплас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81 р – довів, що хлоропласт, це природній апарат для здійснення процесу фотосинтез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дрій Сергійович Фамінц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835-19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2510" cy="1535430"/>
                  <wp:effectExtent l="0" t="0" r="0" b="0"/>
                  <wp:docPr id="2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8" t="-33" r="-4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вів, що фотосинтез можливий при штучному освітлені, досліджував евглену зелену, лишайники. Висунув теорію про симбіоз хлоропласта з клітиною росл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ерт Бернс Вудв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917-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4730" cy="1426210"/>
                  <wp:effectExtent l="0" t="0" r="0" b="0"/>
                  <wp:docPr id="2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1" t="-36" r="-5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белевський лауре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60 рік – синтезував хлорофі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він Кальві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911- 19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0120" cy="1243965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белевський лауре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1937 року працює над проблемою фотосинте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46-1957 –вивчав темнову фазу фотосинтезу, розшифрував відновлювальний карбоновий цик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лександр Миколайович Терен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896-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7630" cy="1480820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крив механізм утримання хлорофілом сонячної енерг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43 рік – ствердження про фотохімічно активний стан молекули хлорофі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45 - спектральне дослідження фотохімічних реакцій хлорофілу і його аналог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3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ель Ісраел Арн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910- 1994)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1047750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54рік – відкрив фотосинтетичне фосфорилювання. Хлоропласти самі снабжають себе енергією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080" w:right="108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9:59:00Z</dcterms:created>
  <dc:creator>НВТ</dc:creator>
  <dc:description/>
  <cp:keywords/>
  <dc:language>en-US</dc:language>
  <cp:lastModifiedBy>Admin</cp:lastModifiedBy>
  <dcterms:modified xsi:type="dcterms:W3CDTF">2015-02-20T19:59:00Z</dcterms:modified>
  <cp:revision>2</cp:revision>
  <dc:subject/>
  <dc:title>Історія вивчення фотосинтезу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e02000000000001024140</vt:lpwstr>
  </property>
</Properties>
</file>