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Людина має право, нарівні з китайським імператором, вважати себе дитиною Сонця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.А. Тімірязє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ворити про фотосинтез – означає торкатися проблеми, яку кожен бачить зі своєї точки зору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. Метцн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Преизобильное ращение тучных дерев, которые на бесплодном песку корень свой утвердили, ясно изъявляет, что жирными листьями жирный тук в себя из воздуха впитывают: ибо из бессочного  песку столько смоляной материи в себя получить им невозможно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Ломоно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ыне мы знаем, что от дуба в лесу до былинки в поле все растения вносят свою долю в поддержание  необходимой для всего живого мира чистоты воздуха!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зеф Прист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uk-UA"/>
        </w:rPr>
        <w:t>сліджувати – означає бачити те, що бачили всі, та думати так, як не думав ніхто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ьберт Сент-Д'єрд'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істоти мають у собі інь та янь, наповнені ци та утворюють гармоні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о Децз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и повинні довести, що світло, яке падає на живу рослину, справді має інше призначення, ніж те, яке падає 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тві тіла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.Майє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е процес, від якого в космічному результаті залежать усі прояви життя на Землі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.А. Тімірязє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орофіл – це Прометей, що викрав вогонь з неба і подарував його людя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.А.Тімірязє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9:59:00Z</dcterms:created>
  <dc:creator>НВТ</dc:creator>
  <dc:description/>
  <cp:keywords/>
  <dc:language>en-US</dc:language>
  <cp:lastModifiedBy>Admin</cp:lastModifiedBy>
  <dcterms:modified xsi:type="dcterms:W3CDTF">2015-02-20T19:59:00Z</dcterms:modified>
  <cp:revision>2</cp:revision>
  <dc:subject/>
  <dc:title>Додаток 1</dc:title>
</cp:coreProperties>
</file>