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2"/>
          <w:szCs w:val="32"/>
          <w:lang w:val="uk-UA"/>
        </w:rPr>
        <w:t xml:space="preserve">Тема:  </w:t>
      </w:r>
      <w:r>
        <w:rPr>
          <w:sz w:val="36"/>
          <w:szCs w:val="36"/>
          <w:lang w:val="uk-UA"/>
        </w:rPr>
        <w:t>Різноманітність комах. Суспільні комахи. Значення      комах у природі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ета:  закріпити знання про різноманітність комах у природі,       ознайомити із життям суспільних комах на прикладі чорної садової мурашки; визначити значення комах у природі;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розвивати пам'ять, увагу;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ховувати бережне ставлення комах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бладнання: малюнки комах, комп’ютер, роздатковий матеріал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ип уроку: узагальнення і систематизація знань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ід уроку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Організаційний момент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Добрий ранок, діти!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 рада бачити вас усіх здоровими та енергійними. Сподіваюсь, що ранок у вас розпочався гарно. Нехай гарним буде і продовження дня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Що ви очікуєте почути і побачити на сьогоднішньому уроці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Діти на малюнках комах пишуть свої очікування.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І. АОЗ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На попередніх уроках ми розглядали будову, розвиток комах, їх поведінку. Давайте пригадаємо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ий розвиток проходить у комах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ий розвиток комах називають розвитком з повним перетворенням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>Який розвиток комах називають розвитком з неповним перетворенням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означає « імаго »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на закріплення виконайте тестові завдання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(див. дода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з запропонованого переліку випишіть цифри, що відповідають типу розвит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варіант – з повним перетворенн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І варіант – з неповним перетворенн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– чорний тарг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– жук-плавунец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– джміль звичай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– терміт шкідлив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– білан капустя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– коник зел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 – цвіркун хатні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 –  блоха собач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 – комар малярій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–  коник сір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 – денне павине о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 – рогохвіст вели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 – клоп водомір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 – бджола медонос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 – тарган руд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 – сарана переліт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 – руда лісова мура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 – травневий хру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 – воша гол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 – клоп черепа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1 – муха звичайна кімнат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2 – клоп постільний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ІІ. Повідомлення теми і мети уроку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ьогодні ми завершуємо вивчати особливості класу Комахоподібні, розглянемо їх різноманітність,на прикладі чорної садової мурашки дізнаємось про суспільні комахи та визначимо роль комах у природі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І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lang w:val="uk-UA"/>
        </w:rPr>
        <w:t>.  Узагальнення та систематизація знань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  <w:lang w:val="uk-UA"/>
        </w:rPr>
        <w:t>У нас працює сьогодні інформаційне та дослідницьке бюр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Під час презентацій учні дослідницького бюро записують цікавий матеріал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Яку інформацію про комах надасть нам інформаційне бюро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1. Повідомлення учня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див. додаток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езентація. Ряд Жук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. Презентація. Ряд Лускокрилі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Презентація. Ряд Двокрилі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дослідницького бюро було заздалегідь завдання:                      « Спостереження за суспільними комахами та дізнатися спосіб життя, раціон харчування та інші характеристики чорної садової мурашки в нашій місцевості»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- Що ви нам цікавого повідомите?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Інформаційне бюро записує цікаву інформацію)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езентація з елементами бесіди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>Що нового та цікавого ви почули із виступів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чому ж ми мурах бджіл, осів,, джмелів вважаємо суспільними комахами?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1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зараз виконаємо завдання. Визначити систематичне положення вказаних представників класу Комах.</w:t>
      </w:r>
    </w:p>
    <w:p>
      <w:pPr>
        <w:pStyle w:val="Normal"/>
        <w:ind w:left="10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(див. додаток).</w:t>
      </w:r>
    </w:p>
    <w:p>
      <w:pPr>
        <w:pStyle w:val="Normal"/>
        <w:ind w:firstLine="540"/>
        <w:rPr/>
      </w:pPr>
      <w:r>
        <w:rPr>
          <w:sz w:val="32"/>
          <w:szCs w:val="32"/>
        </w:rPr>
        <w:t>Запишіть систематичне положення колорадського жука, заповнивши таблиц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кс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арст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ідцарст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ип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а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яд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ід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ид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32"/>
          <w:szCs w:val="32"/>
        </w:rPr>
        <w:t>Запишіть систематичне положення пацюкової блохи, заповнивши таблиц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кс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арст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ідцарст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ип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а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яд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ід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ид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32"/>
          <w:szCs w:val="32"/>
        </w:rPr>
        <w:t>Запишіть систематичне положення рудого таргана, заповнивши таблицю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кс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з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арст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ідцарств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ип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лас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яд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ід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ид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ж давайте визначимо, яке ж значення мають комахи у природі?</w:t>
      </w:r>
    </w:p>
    <w:p>
      <w:pPr>
        <w:pStyle w:val="Normal"/>
        <w:ind w:left="712" w:firstLine="704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 Мозковий штурм»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кторина « У світі комах »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( Робота в групах. Учні відгадують назви комах на основі прослуханого). ( див. додаток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ікторин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усінь цього невеликого метелика темна, волохата, як ведмежа. Через це і метелик одержав своє ім’я. Яке? (</w:t>
      </w:r>
      <w:r>
        <w:rPr>
          <w:i/>
          <w:sz w:val="32"/>
          <w:szCs w:val="32"/>
        </w:rPr>
        <w:t>Ведмедиця</w:t>
      </w:r>
      <w:r>
        <w:rPr>
          <w:sz w:val="32"/>
          <w:szCs w:val="32"/>
        </w:rPr>
        <w:t>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Жук цей літає і в квітні, і в червні. Але найчастіше – в травні. Саме через це і назвали жука …(</w:t>
      </w:r>
      <w:r>
        <w:rPr>
          <w:i/>
          <w:sz w:val="32"/>
          <w:szCs w:val="32"/>
        </w:rPr>
        <w:t>Хрущ травневий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Роги бувають не лише в оленів, кіз. Роги у цього жука гіллясті і схожі на оленячі. Через них жук і отримав своє ім’я. Яке? (</w:t>
      </w:r>
      <w:r>
        <w:rPr>
          <w:i/>
          <w:sz w:val="32"/>
          <w:szCs w:val="32"/>
        </w:rPr>
        <w:t>Жук-олень</w:t>
      </w:r>
      <w:r>
        <w:rPr>
          <w:sz w:val="32"/>
          <w:szCs w:val="32"/>
        </w:rPr>
        <w:t>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у цього жука один ріг, а тому і нагадує він сильну африканську тварину. Яку? Як називається жук?  (</w:t>
      </w:r>
      <w:r>
        <w:rPr>
          <w:i/>
          <w:sz w:val="32"/>
          <w:szCs w:val="32"/>
        </w:rPr>
        <w:t>Носоріг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Білий з чорним малюнком метелик, а шкідник, бо має ненажерливу гусінь. (</w:t>
      </w:r>
      <w:r>
        <w:rPr>
          <w:i/>
          <w:sz w:val="32"/>
          <w:szCs w:val="32"/>
        </w:rPr>
        <w:t>Білан капустяний</w:t>
      </w:r>
      <w:r>
        <w:rPr>
          <w:sz w:val="32"/>
          <w:szCs w:val="32"/>
        </w:rPr>
        <w:t>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Своїм забарвленням жук наче попереджає:»Не чіпайте мене, я неїстивний», і не чіпають його птахи. Хто цей красень?   (</w:t>
      </w:r>
      <w:r>
        <w:rPr>
          <w:i/>
          <w:sz w:val="32"/>
          <w:szCs w:val="32"/>
        </w:rPr>
        <w:t>Сонечко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Сів метелик, склав крила і став непомітним. Зігрівся під сонячними променями, розкрив крила, а на них – четверо прекрасних очей. У якого метелика барвисті очі на крилах?  (</w:t>
      </w:r>
      <w:r>
        <w:rPr>
          <w:i/>
          <w:sz w:val="32"/>
          <w:szCs w:val="32"/>
        </w:rPr>
        <w:t>Павичеве око</w:t>
      </w:r>
      <w:r>
        <w:rPr>
          <w:sz w:val="32"/>
          <w:szCs w:val="32"/>
        </w:rPr>
        <w:t>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Що це за музиканти зібралися на галявині? От так оркестр! А підійди ближче – вмить стихне. Хто з музикантів замовкне, хто де полетить, а хто підстрибне і зникне. А звуться всі однаково. Хто ж грав?  (</w:t>
      </w:r>
      <w:r>
        <w:rPr>
          <w:i/>
          <w:sz w:val="32"/>
          <w:szCs w:val="32"/>
        </w:rPr>
        <w:t>Коник-стрибунець</w:t>
      </w:r>
      <w:r>
        <w:rPr>
          <w:sz w:val="32"/>
          <w:szCs w:val="32"/>
        </w:rPr>
        <w:t>)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  <w:lang w:val="uk-UA"/>
        </w:rPr>
        <w:t>І. Підсумок уроку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uk-UA"/>
        </w:rPr>
        <w:t>Давайте переглянемо ваші очікування. Чи дійсно ви побачили та почули на уроці те, що очікували?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  <w:lang w:val="uk-UA"/>
        </w:rPr>
        <w:t>ІІ. Оцінювання учнів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  <w:lang w:val="uk-UA"/>
        </w:rPr>
        <w:t>ІІІ. Домашнє завдання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овторити вивчений матеріал про комах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ласти кросворд – І група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ідготувати повідомлення про тварин, які належать до типу Молюсків – ІІ група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даток 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відомлення 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>На землі близько 10</w:t>
      </w:r>
      <w:r>
        <w:rPr>
          <w:sz w:val="32"/>
          <w:szCs w:val="32"/>
          <w:vertAlign w:val="superscript"/>
          <w:lang w:val="uk-UA"/>
        </w:rPr>
        <w:t>18</w:t>
      </w:r>
      <w:r>
        <w:rPr>
          <w:sz w:val="32"/>
          <w:szCs w:val="32"/>
          <w:lang w:val="uk-UA"/>
        </w:rPr>
        <w:t xml:space="preserve"> екземплярів комах, на кожну людину припадає по 250 млн. поширення комах дуже нерівномірне. Наприклад, в Індії живе приблизно 40 тис. видів, а в Гренландії близько 450 видів.</w:t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>Комахи складають близько 70% загальної кількості видів тварин, які населяють земну кулю. Відомо приблизно 1 млн. видів, але кожного року вчені відкривають та описують нові тисячі видів. Їх можна зустріти високо в горах, глибоко в печерах, на голих скелях і в повітрі. Серед комах 80 % - рослиноїдні, 18 % - хижаки, 5 % - кровососи та трупоїдні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/>
        <w:t>Яка роль комах в природі?</w:t>
      </w:r>
    </w:p>
    <w:p>
      <w:pPr>
        <w:pStyle w:val="Normal"/>
        <w:numPr>
          <w:ilvl w:val="0"/>
          <w:numId w:val="4"/>
        </w:numPr>
        <w:rPr/>
      </w:pPr>
      <w:r>
        <w:rPr/>
        <w:t>запилюють квіткові рослини</w:t>
      </w:r>
    </w:p>
    <w:p>
      <w:pPr>
        <w:pStyle w:val="Normal"/>
        <w:numPr>
          <w:ilvl w:val="0"/>
          <w:numId w:val="4"/>
        </w:numPr>
        <w:rPr/>
      </w:pPr>
      <w:r>
        <w:rPr/>
        <w:t>харчуються рослинами, обмежують їх ріст і розвиток</w:t>
      </w:r>
    </w:p>
    <w:p>
      <w:pPr>
        <w:pStyle w:val="Normal"/>
        <w:numPr>
          <w:ilvl w:val="0"/>
          <w:numId w:val="4"/>
        </w:numPr>
        <w:rPr/>
      </w:pPr>
      <w:r>
        <w:rPr/>
        <w:t>знищуючи та переробляючи трупи та гній, виконують санітарну роль</w:t>
      </w:r>
    </w:p>
    <w:p>
      <w:pPr>
        <w:pStyle w:val="Normal"/>
        <w:numPr>
          <w:ilvl w:val="0"/>
          <w:numId w:val="4"/>
        </w:numPr>
        <w:rPr/>
      </w:pPr>
      <w:r>
        <w:rPr/>
        <w:t>харчуються іншими комахами, обмежують їх ріст і розвиток</w:t>
      </w:r>
    </w:p>
    <w:p>
      <w:pPr>
        <w:pStyle w:val="Normal"/>
        <w:numPr>
          <w:ilvl w:val="0"/>
          <w:numId w:val="4"/>
        </w:numPr>
        <w:rPr/>
      </w:pPr>
      <w:r>
        <w:rPr/>
        <w:t>їжа для інших тварин</w:t>
      </w:r>
    </w:p>
    <w:p>
      <w:pPr>
        <w:pStyle w:val="Normal"/>
        <w:numPr>
          <w:ilvl w:val="0"/>
          <w:numId w:val="4"/>
        </w:numPr>
        <w:rPr/>
      </w:pPr>
      <w:r>
        <w:rPr/>
        <w:t>комахи, які живуть у ґрунті, сприяють його рихленню та постачанню кисню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7:36:00Z</dcterms:created>
  <dc:creator>pupil</dc:creator>
  <dc:description/>
  <cp:keywords/>
  <dc:language>en-US</dc:language>
  <cp:lastModifiedBy>Admin</cp:lastModifiedBy>
  <cp:lastPrinted>2003-01-01T00:34:00Z</cp:lastPrinted>
  <dcterms:modified xsi:type="dcterms:W3CDTF">2015-01-29T10:41:00Z</dcterms:modified>
  <cp:revision>7</cp:revision>
  <dc:subject/>
  <dc:title>Тема:  Різноманітність комах</dc:title>
</cp:coreProperties>
</file>