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Урок 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Тема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гін. Його будова, основні функції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uk-UA"/>
        </w:rPr>
        <w:t>У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формувати поняття про пагін як основний надземний вегетатив</w:t>
        <w:softHyphen/>
        <w:t xml:space="preserve">ний орган рослини; ознайомитис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його складом, зовнішньою будовою, основними функціями, розвитком пагон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бруньки; розкрити особливос</w:t>
        <w:softHyphen/>
        <w:t>ті будови і функцій бруньок, їх класифікацію і біологічне значенн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юч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родовжити формувати вміння і навички робот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текстом і малюнками підручника, виконувати лабораторне досліджен</w:t>
        <w:softHyphen/>
        <w:t xml:space="preserve">ня, працюват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натуральними об'єктами, гербарними зразками, робити відповідні висновки на підставі виконаних досліджен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Виховувати працелюбність, старанні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рок засвоєння нових зна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нтетич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 уроку в навчальній тем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точ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предметні зв'яз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ологія рослин, с/г господар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 та 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коро</w:t>
        <w:softHyphen/>
        <w:t>чені та видовжені пагони живих або гербарних зразків рослин, таб</w:t>
        <w:softHyphen/>
        <w:t>лиці «Пагін. Будова пагона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\м дошка, телевізор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ладнання для виконання лабораторних до</w:t>
        <w:softHyphen/>
        <w:t>слідж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ХІД УРО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І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 w:eastAsia="uk-UA"/>
        </w:rPr>
        <w:t xml:space="preserve">Мотивація навчальної діяльності, повідомлення теми і завдань уроку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агін розвинувся у рослин першим, він є обов'язковим органом у вищих рослин за будь-яких умов. Хоч би невелич</w:t>
        <w:softHyphen/>
        <w:t>кий, хоч би незвичайний, змінений, проте пагін. Оскільки першість серед наземних органів належить пагону, то варто ознайомитись з деякими його особливостям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икористання ІКТ (Перегляд відеофільму: «Ріст пагона» https://www.youtube.com/watch?v=aWejRqY5yJ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s-ES_tradnl" w:eastAsia="es-ES_tradnl"/>
        </w:rPr>
        <w:t xml:space="preserve">II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 w:eastAsia="es-ES_tradnl"/>
        </w:rPr>
        <w:t>Вивчення нового матеріа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Пагін - надземний вегетативний орган, його склад: стеб</w:t>
        <w:softHyphen/>
        <w:t>ло, бруньки, листки, основні функції стебла, їх характеристи</w:t>
        <w:softHyphen/>
        <w:t>ка і значення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повідь з елементами бесіди, складання схеми.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лайд 2-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Брунька – вкорочений пагін.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Слайд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Типи пагонів за розташуванням у просторі.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лайд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. Виконання учнями лабораторного дослідження «Будова пагон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. Вступна бесіда, бесіда з правил безпе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I. Виконання учнями лаборатор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III. Підбиття підсумків роботи, обговорення варіантів ви</w:t>
        <w:softHyphen/>
        <w:t>сновків на підставі проведеного дослідже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. Виконання учнями лабораторного дослідження «Будова брунь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рунька - зачатковий пагін, класифікація бруньок за їх розміщенням на стеблі та зовнішньою будовою: вегетативні, генеративні і змішані бруньки, особливості внутрішньої будо</w:t>
        <w:softHyphen/>
        <w:t>ви бруньок різних типів, формування поняття «конус нарос</w:t>
        <w:softHyphen/>
        <w:t>тання», його роль у забезпеченні росту пагона у довжину. Демонстрація па</w:t>
        <w:softHyphen/>
        <w:t>гонів з набубнявілими вегетативними і генеративними брунь</w:t>
        <w:softHyphen/>
        <w:t>ками. Робота у зошитах для практчних робі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III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Узагальнення та систематизація зна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. Робота з термінами і поняттями: «пагін», «стебло», «бруньки»: верхівкові, пазушні, додаткові, вегетативні, гене</w:t>
        <w:softHyphen/>
        <w:t>ративні, змішані, сплячі (з використанням наочності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Б.Робота за завданням: із запропонованого переліку функцій назвіть окремо функції кореня і пагона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) закріплення рослини в ґрунті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) фотосинтез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) транспорт поживних речовин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) диханн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) поглинання води і мінеральних речовин з ґрун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) під</w:t>
        <w:softHyphen/>
        <w:t xml:space="preserve">тримання бруньок і листків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7) запасання поживних речовин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8) утримання надземних органів у певному положенні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9) об'єд</w:t>
        <w:softHyphen/>
        <w:t>нання всіх органів рослини в єдине ці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. Зробіть підписи до малюнків.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лайд 7-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V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Підбиття підсумків уроку, оцінювання роботи учні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VI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Рефлексі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VII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Повідомлення домашнього завдан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ацювати текст і малюнки § 27, скласти сенкан на тему «Пагін». Виконати в позаурочний час із допомогою дорослих дослідницький практикум «Спостереження за розвитком па</w:t>
        <w:softHyphen/>
        <w:t>гона з брунь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50:00Z</dcterms:created>
  <dc:creator>админ</dc:creator>
  <dc:description/>
  <cp:keywords/>
  <dc:language>en-US</dc:language>
  <cp:lastModifiedBy>Admin</cp:lastModifiedBy>
  <dcterms:modified xsi:type="dcterms:W3CDTF">2015-01-20T11:50:00Z</dcterms:modified>
  <cp:revision>2</cp:revision>
  <dc:subject/>
  <dc:title>Урок 33</dc:title>
</cp:coreProperties>
</file>