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0" w:leader="none"/>
        </w:tabs>
        <w:spacing w:lineRule="atLeast" w:line="270" w:before="24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озробка уроку біології в 10 класі</w:t>
      </w:r>
    </w:p>
    <w:p>
      <w:pPr>
        <w:pStyle w:val="Style15"/>
        <w:tabs>
          <w:tab w:val="clear" w:pos="708"/>
          <w:tab w:val="left" w:pos="900" w:leader="none"/>
        </w:tabs>
        <w:spacing w:lineRule="atLeast" w:line="270" w:before="24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Тема уроку: «Властивості і біологічні функції  біомолекул»</w:t>
      </w:r>
    </w:p>
    <w:p>
      <w:pPr>
        <w:pStyle w:val="Style15"/>
        <w:spacing w:lineRule="atLeast" w:line="270" w:before="24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абораторний практикум: «Аналітичне визначення і дослідження  білків, ліпідів, вуглеводів»</w:t>
      </w:r>
    </w:p>
    <w:p>
      <w:pPr>
        <w:pStyle w:val="Style15"/>
        <w:spacing w:lineRule="atLeast" w:line="270" w:before="240" w:after="240"/>
        <w:jc w:val="right"/>
        <w:rPr/>
      </w:pPr>
      <w:r>
        <w:rPr>
          <w:rStyle w:val="StrongEmphasis"/>
          <w:i/>
          <w:sz w:val="28"/>
          <w:szCs w:val="28"/>
        </w:rPr>
        <w:t>Підготувала вчитель біології СЗШ №158 м. Києва</w:t>
      </w:r>
    </w:p>
    <w:p>
      <w:pPr>
        <w:pStyle w:val="Style15"/>
        <w:spacing w:lineRule="atLeast" w:line="270" w:before="240" w:after="240"/>
        <w:jc w:val="right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Гетьман Ольга Вікторівна</w:t>
      </w:r>
    </w:p>
    <w:p>
      <w:pPr>
        <w:pStyle w:val="Style15"/>
        <w:spacing w:lineRule="atLeast" w:line="270" w:before="240" w:after="240"/>
        <w:rPr/>
      </w:pPr>
      <w:r>
        <w:rPr>
          <w:b/>
          <w:sz w:val="28"/>
          <w:szCs w:val="28"/>
        </w:rPr>
        <w:t>Навчальна мета:</w:t>
      </w:r>
      <w:r>
        <w:rPr>
          <w:sz w:val="28"/>
          <w:szCs w:val="28"/>
        </w:rPr>
        <w:t xml:space="preserve"> </w:t>
      </w:r>
      <w:r>
        <w:rPr>
          <w:rStyle w:val="Appleconvertedspace"/>
          <w:bCs/>
          <w:sz w:val="28"/>
          <w:szCs w:val="28"/>
        </w:rPr>
        <w:t>продовжити</w:t>
      </w:r>
      <w:r>
        <w:rPr>
          <w:sz w:val="28"/>
          <w:szCs w:val="28"/>
        </w:rPr>
        <w:t xml:space="preserve">  формувати в  учнів поняття про білки, ліпіди та вуглеводи  за допомогою дослідницької діяльності. Перевірити  і  поглибити  сформований теоретичний,термінологічний блок основних понять теми. </w:t>
      </w:r>
    </w:p>
    <w:p>
      <w:pPr>
        <w:pStyle w:val="Style15"/>
        <w:spacing w:lineRule="atLeast" w:line="270" w:before="240" w:after="240"/>
        <w:rPr>
          <w:sz w:val="28"/>
          <w:szCs w:val="28"/>
        </w:rPr>
      </w:pPr>
      <w:r>
        <w:rPr>
          <w:b/>
          <w:sz w:val="28"/>
          <w:szCs w:val="28"/>
        </w:rPr>
        <w:t>Розвиваюча мета:</w:t>
      </w:r>
      <w:r>
        <w:rPr>
          <w:sz w:val="28"/>
          <w:szCs w:val="28"/>
        </w:rPr>
        <w:t xml:space="preserve">  розвивати уміння аналізувати й прогнозувати, порівнювати,  робити  висновки,  користуватися біологічною  термінологією. Сприяти розвитку  критичного  мислення,пізнавальної активності та самостійності,творчості учнів.  Формувати вміння виокремлювати проблему із поставленого завдання, комунікативні  навички, уміння  працювати  в  команді, приймати рішення.</w:t>
      </w:r>
    </w:p>
    <w:p>
      <w:pPr>
        <w:pStyle w:val="Style15"/>
        <w:spacing w:lineRule="atLeast" w:line="270" w:before="240" w:after="240"/>
        <w:rPr>
          <w:sz w:val="28"/>
          <w:szCs w:val="28"/>
        </w:rPr>
      </w:pPr>
      <w:r>
        <w:rPr>
          <w:b/>
          <w:sz w:val="28"/>
          <w:szCs w:val="28"/>
        </w:rPr>
        <w:t>Виховна мета:</w:t>
      </w:r>
      <w:r>
        <w:rPr>
          <w:sz w:val="28"/>
          <w:szCs w:val="28"/>
        </w:rPr>
        <w:t xml:space="preserve">  виховувати  культуру  навчального  процесу, спостережливість, працелюбність,відповідальність, ініціативність.  Формувати  здоров’язберігаючу компетентність учні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чікувані результати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ні мають знати:</w:t>
      </w:r>
      <w:r>
        <w:rPr>
          <w:sz w:val="28"/>
          <w:szCs w:val="28"/>
        </w:rPr>
        <w:t xml:space="preserve">властивості та біологічну роль ліпідів,вуглеводів,білкі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лади продуктів харчування з високим вмістом білків, жирів, вуглеводі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техніки безпеки при виконанні лабораторного практикум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ні мають вміти:</w:t>
      </w:r>
      <w:r>
        <w:rPr>
          <w:sz w:val="28"/>
          <w:szCs w:val="28"/>
        </w:rPr>
        <w:t>визначати наявність білків,жирів,вуглеводів в продуктах харчуванн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ьно застосовувати знання про властивості  бімолекул  для оцінювання  продуктів харчування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исувати  хід дослідження та робити висновки;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Тип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уроку:</w:t>
      </w:r>
      <w:r>
        <w:rPr>
          <w:rStyle w:val="Appleconvertedspace"/>
          <w:sz w:val="28"/>
          <w:szCs w:val="28"/>
        </w:rPr>
        <w:t> комбінований</w:t>
      </w:r>
      <w:r>
        <w:rPr/>
        <w:t xml:space="preserve"> </w:t>
      </w:r>
    </w:p>
    <w:p>
      <w:pPr>
        <w:pStyle w:val="Style15"/>
        <w:spacing w:lineRule="atLeast" w:line="270"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>Форма проведенн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лабораторний практикум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Методи та методичні прийоми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Інформаційно-рецептивні, навчально-дослідні, проблемно-пошукові та комунікативний методи  навчання  </w:t>
      </w:r>
    </w:p>
    <w:p>
      <w:pPr>
        <w:pStyle w:val="Style15"/>
        <w:spacing w:lineRule="atLeast" w:line="270" w:before="240" w:after="240"/>
        <w:rPr>
          <w:sz w:val="28"/>
          <w:szCs w:val="28"/>
        </w:rPr>
      </w:pPr>
      <w:r>
        <w:rPr>
          <w:rStyle w:val="StrongEmphasis"/>
          <w:sz w:val="28"/>
          <w:szCs w:val="28"/>
        </w:rPr>
        <w:t>Засоби навчанн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зентація, лабораторне  приладдя, розчини,речовини для дослідження.</w:t>
      </w:r>
    </w:p>
    <w:p>
      <w:pPr>
        <w:pStyle w:val="Style15"/>
        <w:spacing w:lineRule="atLeast" w:line="270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уроку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. Позитивна психологічна самоорганізація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отивація навчальної діяльност</w:t>
      </w:r>
      <w:r>
        <w:rPr>
          <w:sz w:val="28"/>
          <w:szCs w:val="28"/>
        </w:rPr>
        <w:t>і.</w:t>
      </w:r>
    </w:p>
    <w:p>
      <w:pPr>
        <w:pStyle w:val="Style15"/>
        <w:spacing w:lineRule="atLeast" w:line="270" w:before="240" w:after="24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вітаю тих, хто</w:t>
      </w:r>
      <w:r>
        <w:rPr>
          <w:sz w:val="28"/>
          <w:szCs w:val="28"/>
        </w:rPr>
        <w:t>…має хороший настрій; добре виспався; хоче працювати; в  доброму гуморі; хотів би дізнатися щось нове;  хоче спілкуватися….   Після кожної фрази учні, які вважають, що фраза стосується їх, підводяться. Учитель та  інші учні їм аплодують.</w:t>
      </w:r>
    </w:p>
    <w:p>
      <w:pPr>
        <w:pStyle w:val="Normal"/>
        <w:rPr/>
      </w:pPr>
      <w:r>
        <w:rPr>
          <w:b/>
          <w:sz w:val="28"/>
          <w:szCs w:val="28"/>
        </w:rPr>
        <w:t>Сьогодні</w:t>
      </w:r>
      <w:r>
        <w:rPr>
          <w:sz w:val="28"/>
          <w:szCs w:val="28"/>
        </w:rPr>
        <w:t xml:space="preserve">  я вам хочу побажати: завжди  вчіться перемагати себе,обставини.  Здобудьте перемогу над невпевненістю,незібраністю! Пробудіть свої амбіції та почуття власної гідності!Покажіть свій найкращий результат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вніть свій щоденник досягнень сьогоднішніми успіха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становка завдань  уроку.</w:t>
      </w:r>
      <w:r>
        <w:rPr>
          <w:sz w:val="28"/>
          <w:szCs w:val="28"/>
        </w:rPr>
        <w:t xml:space="preserve"> У мене для вас є прекрасна новина: «Ми сьогодні  вчитися не будемо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ьогодні на уроці ми будемо: </w:t>
      </w:r>
      <w:r>
        <w:rPr>
          <w:b/>
          <w:i/>
          <w:sz w:val="28"/>
          <w:szCs w:val="28"/>
          <w:u w:val="single"/>
        </w:rPr>
        <w:t>досліджувати,аналізувати,доводити,вражати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ізом   уроку  для учнів   будуть сло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удьте самі шукачами, дослідниками. Якщо не буде вогника у вас, вам ніколи не запалити його в інших…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 О. Сухомлинський</w:t>
      </w:r>
    </w:p>
    <w:p>
      <w:pPr>
        <w:pStyle w:val="Style15"/>
        <w:spacing w:lineRule="atLeast" w:line="270" w:before="240" w:after="240"/>
        <w:rPr>
          <w:b/>
          <w:b/>
          <w:sz w:val="28"/>
          <w:szCs w:val="28"/>
        </w:rPr>
      </w:pPr>
      <w:r>
        <w:rPr>
          <w:sz w:val="28"/>
          <w:szCs w:val="28"/>
        </w:rPr>
        <w:t>Для вчителя: «</w:t>
      </w:r>
      <w:r>
        <w:rPr>
          <w:b/>
          <w:sz w:val="28"/>
          <w:szCs w:val="28"/>
        </w:rPr>
        <w:t xml:space="preserve">Я не можу навчити всіх  усьому, але можу вплинути на мислення моїх учнів»       Сокра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ктуалізація опорних знань учні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Давайте пригадаємо визначення: -Що таке органічні речовини? -Біомолекули?</w:t>
      </w:r>
    </w:p>
    <w:p>
      <w:pPr>
        <w:pStyle w:val="Normal"/>
        <w:rPr/>
      </w:pPr>
      <w:r>
        <w:rPr>
          <w:sz w:val="28"/>
          <w:szCs w:val="28"/>
        </w:rPr>
        <w:t xml:space="preserve">-Які ми знаємо біомолеку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повіді учні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алізація мети уроку під час виконання лабораторного практикум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Лабораторний практикум  «Аналітичне визначення і дослідження білків, ліпідів, вуглеводів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а:</w:t>
      </w:r>
      <w:r>
        <w:rPr>
          <w:sz w:val="28"/>
          <w:szCs w:val="28"/>
        </w:rPr>
        <w:t>довести наявність у досліджуваних  речовинах, розчинах органічних речов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ілків,жирів,вуглеводів) за допомогою якісних реакцій на них;закріпити вміння пояснювати отримані результати;дослідити властивості даних органічних речовин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ладнання та матеріали:</w:t>
      </w:r>
      <w:r>
        <w:rPr>
          <w:sz w:val="28"/>
          <w:szCs w:val="28"/>
        </w:rPr>
        <w:t>штативи з пробірками,хімічні стаканчики,фільтрат горохового борошна,розчин яєчного білка,розчин желатину,соняшникова олія,  розчин нітратної кислоти, розчин натрій гідроксид,розчин калій йодиду,розчин купрум(ІІ)сульфату,вода,бульби картоплі,піпет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іка безпек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кляний посуд тримати сухими руками. Якщо він розбився,не збирайте уламки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бережно використовувати скальп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осліджувані речовини  та реактиви не нюхати,не можна кушту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озчинники не можна вдихув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Використовуючи кислоти чи луги,наливайте їх у скляний посу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ористуючись спиртівкою бережіть одяг та волосся від спалахування. При нагріванні не  спрямовуйте отвір пробірки на себе або на тих хто пору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ісля закінчення заняття обов’язково ретельно помийте руки з милом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правилами техніки безпеки ознайомлений(а),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>та зобов’язуюсь їх виконувати_________(підпи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ід робо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вдання І. </w:t>
      </w:r>
      <w:r>
        <w:rPr>
          <w:sz w:val="28"/>
          <w:szCs w:val="28"/>
        </w:rPr>
        <w:t xml:space="preserve">В пробірку </w:t>
      </w:r>
      <w:r>
        <w:rPr>
          <w:b/>
          <w:sz w:val="28"/>
          <w:szCs w:val="28"/>
        </w:rPr>
        <w:t>№1</w:t>
      </w:r>
      <w:r>
        <w:rPr>
          <w:sz w:val="28"/>
          <w:szCs w:val="28"/>
        </w:rPr>
        <w:t xml:space="preserve"> (з певним розчином) додайте розчин натрій гідроксиду(NaOH) об’ємом 2-3мл, потім розчин купрум(ІІ)сульфату(CuSO4) об’ємом 1-2мл і спостерігайте якого кольору набуде розчин. Що ми можемо сказати про розчин який досліджуємо. Чим обумовлена така реакці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і запишіть у таблиц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2340"/>
        <w:gridCol w:w="1553"/>
        <w:gridCol w:w="1969"/>
        <w:gridCol w:w="16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д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ген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тережува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арвле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тра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 обумовлена реакці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ні повинні пояснити,що розчини в пробірках-це розчин білку,так як він набув фіолетового кольору. Це є якісна реакція на білок - біуретова реакція. Реакція обумовлена наявністю пептидних зв’язків у біл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учнів за першим столом у пробірки налили розчин яєчного білку, за другим-білковий розчин гороху,за третім - розчин желатину).Учні повинні зробити висновок  щодо однотиповості реакції з усіма розчин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дання ІІ.</w:t>
      </w:r>
      <w:r>
        <w:rPr>
          <w:sz w:val="28"/>
          <w:szCs w:val="28"/>
        </w:rPr>
        <w:t xml:space="preserve"> а) В пробірку</w:t>
      </w:r>
      <w:r>
        <w:rPr>
          <w:b/>
          <w:sz w:val="28"/>
          <w:szCs w:val="28"/>
        </w:rPr>
        <w:t xml:space="preserve"> № 2 </w:t>
      </w:r>
      <w:r>
        <w:rPr>
          <w:sz w:val="28"/>
          <w:szCs w:val="28"/>
        </w:rPr>
        <w:t>(з певним розчином) додайте 5 мл розчину нітратної кислоти. Спостерігайте за процесом. Чи змінився  колі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Обережно нагрій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о спостерігаєте?На яку речовину це є якісною реакцією? Чим обумовлена така реакці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 розчин білку,так як білки з нітратною кислотою дають жовте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114300</wp:posOffset>
            </wp:positionV>
            <wp:extent cx="1143000" cy="1025525"/>
            <wp:effectExtent l="0" t="0" r="0" b="0"/>
            <wp:wrapTight wrapText="bothSides">
              <wp:wrapPolygon edited="0">
                <wp:start x="-161" y="0"/>
                <wp:lineTo x="-161" y="21439"/>
                <wp:lineTo x="21600" y="21439"/>
                <wp:lineTo x="21600" y="0"/>
                <wp:lineTo x="-161" y="0"/>
              </wp:wrapPolygon>
            </wp:wrapTight>
            <wp:docPr id="1" name="o_yak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_yak0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забарвлення-ксантопротеїнова реакція (на ароматичні амінокислоти і наявність бензольного адра,  </w:t>
      </w:r>
      <w:r>
        <w:rPr>
          <w:color w:val="000000"/>
          <w:sz w:val="28"/>
          <w:szCs w:val="28"/>
        </w:rPr>
        <w:t>наприклад,- фенілаланіну</w:t>
      </w:r>
      <w:r>
        <w:rPr>
          <w:sz w:val="28"/>
          <w:szCs w:val="28"/>
        </w:rPr>
        <w:t>).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  <w:shd w:fill="F6F4EF" w:val="clear"/>
        </w:rPr>
      </w:pPr>
      <w:r>
        <w:rPr>
          <w:rFonts w:cs="Georgia" w:ascii="Georgia" w:hAnsi="Georgia"/>
          <w:color w:val="000000"/>
          <w:sz w:val="23"/>
          <w:szCs w:val="23"/>
          <w:shd w:fill="F6F4EF" w:val="clear"/>
        </w:rPr>
      </w:r>
    </w:p>
    <w:p>
      <w:pPr>
        <w:pStyle w:val="Normal"/>
        <w:shd w:fill="FFFFFF" w:val="clear"/>
        <w:rPr>
          <w:rFonts w:ascii="Georgia" w:hAnsi="Georgia" w:cs="Georgia"/>
          <w:color w:val="000000"/>
          <w:sz w:val="23"/>
          <w:szCs w:val="23"/>
          <w:shd w:fill="F6F4EF" w:val="clear"/>
        </w:rPr>
      </w:pPr>
      <w:r>
        <w:rPr>
          <w:rFonts w:cs="Georgia" w:ascii="Georgia" w:hAnsi="Georgia"/>
          <w:color w:val="000000"/>
          <w:sz w:val="23"/>
          <w:szCs w:val="23"/>
          <w:shd w:fill="F6F4EF" w:val="clear"/>
        </w:rPr>
      </w:r>
    </w:p>
    <w:p>
      <w:pPr>
        <w:pStyle w:val="Normal"/>
        <w:shd w:fill="FFFFFF" w:val="clear"/>
        <w:rPr/>
      </w:pPr>
      <w:r>
        <w:rPr>
          <w:rFonts w:cs="Georgia" w:ascii="Georgia" w:hAnsi="Georgia"/>
          <w:color w:val="000000"/>
          <w:sz w:val="28"/>
          <w:szCs w:val="28"/>
        </w:rPr>
        <w:t>Розчин горохового борошна (алейронові зерна) в реакції з розчином  йоду забарвлюються в жовтий колір.</w:t>
      </w:r>
    </w:p>
    <w:p>
      <w:pPr>
        <w:pStyle w:val="Normal"/>
        <w:jc w:val="both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итель: Ну  що  поговоримо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рім якісних реакцій на білки ми ще спостерігали деякі властивості біл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саме властивості  притаманні білкам,які причини їх прояву? При нагріванні і взаємодії з кислотою проявляються властивості білків… (денатурація,ренатурація,деструкці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Проблемне запитання:</w:t>
      </w:r>
      <w:r>
        <w:rPr>
          <w:sz w:val="28"/>
          <w:szCs w:val="28"/>
        </w:rPr>
        <w:t xml:space="preserve"> У різних органах білки складають 45– 48 % сухої речовини. Як ви думаєте: чи випадково такий великий  вміст білків у клітинах організмів? Доведіть,що саме білки недаремно становлять такий % в наших клітинах.  (один учень або формування ланцюжка думок щодо значення білків в живому організмі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ьогодні </w:t>
      </w:r>
      <w:r>
        <w:rPr>
          <w:sz w:val="28"/>
          <w:szCs w:val="28"/>
        </w:rPr>
        <w:t>за календарем перше грудня. Ми знаємо,що це Всесвітній день боротьби з ВІЛ та  СНІДом і толерантного відношення до людей з даною проблем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и можемо ми пояснити дану  проблему з точки зору нашої теми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(Наукова фантастика….Майбутні Нобелевські лауреа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ні повинні спробувати спрогнозувати в якому напрямку потрібно вченим працювати над створенням ліків від ВІЛ та СНІ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вдання ІІІ. </w:t>
      </w:r>
      <w:r>
        <w:rPr>
          <w:sz w:val="28"/>
          <w:szCs w:val="28"/>
        </w:rPr>
        <w:t>На паперові  конверти натисні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сом. Що ви спостерігає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тереження______________.(жирна пляма на папері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ожному столі різні конверти(1-соняшникове насіння; 2-кокосова стружк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-волоський горіх)</w:t>
      </w:r>
    </w:p>
    <w:p>
      <w:pPr>
        <w:pStyle w:val="Normal"/>
        <w:rPr/>
      </w:pPr>
      <w:r>
        <w:rPr>
          <w:b/>
          <w:sz w:val="28"/>
          <w:szCs w:val="28"/>
        </w:rPr>
        <w:t>Вчитель: Ну  що ж  поговоримо…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Що таке ліпіди?Які ми знаємо класи ліпідів?Які властивості ліпіді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ідрофобність, амфіфільність).Що таке жир?мас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жири не розчиняються у воді нам доводила ….(фото дослідженн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і функції  дозволяє виконувати в живих системах виявлена властивість ліпідів –гідрофобні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 жири здатні утворювати емульсії. Що це таке і яка емульсія є найбільш поширеною(моло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 доведіть що  жири(масла)  розчиняються  в  органічних розчинник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вданн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В пробірку</w:t>
      </w:r>
      <w:r>
        <w:rPr>
          <w:b/>
          <w:sz w:val="28"/>
          <w:szCs w:val="28"/>
        </w:rPr>
        <w:t xml:space="preserve"> № 3,4 (з олією і шматочком масла) </w:t>
      </w:r>
      <w:r>
        <w:rPr>
          <w:sz w:val="28"/>
          <w:szCs w:val="28"/>
        </w:rPr>
        <w:t>додайте розчинника(ацетону).Спостереження:пробірка № 3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тереження:пробірка № 4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питання  до класу:</w:t>
      </w:r>
      <w:r>
        <w:rPr>
          <w:sz w:val="28"/>
          <w:szCs w:val="28"/>
        </w:rPr>
        <w:t xml:space="preserve"> Верблюди під час переходу через безводну пустелю можуть обійтись  без води понад 10-12 днів. Як на цей час вони забезпечують кліти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о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едіть,що ліпіди є не менш важливими органічними речовинами в нашому організмі ніж біл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б перейти до наступного аналітичного дослідження давайте з вами згадаємо, що ми спостерігали під мікроскопом,  коли розглядали  свіжозрізану мутну рідину з поверхні картоплі. Спостерігали зерна крохмалю. Більшість з вас дома самі приготувал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крохмал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блемне питання:</w:t>
      </w:r>
      <w:r>
        <w:rPr>
          <w:sz w:val="28"/>
          <w:szCs w:val="28"/>
        </w:rPr>
        <w:t>Відомо, що дієтологи радять людям, схильним до повноти, вживати в їжу овочі з мінімальним умістом крохмалю. Чи можливо у домашніх</w:t>
      </w:r>
    </w:p>
    <w:p>
      <w:pPr>
        <w:pStyle w:val="Normal"/>
        <w:rPr/>
      </w:pPr>
      <w:r>
        <w:rPr>
          <w:sz w:val="28"/>
          <w:szCs w:val="28"/>
        </w:rPr>
        <w:t>умовах визначити наявність крохмалю в овочах?(можливо,-за допомогою якісної реакції з йодо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вдання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ru-RU"/>
        </w:rPr>
        <w:t>На тоненький зріз картоплі капніть розчин йоду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Доведіть наявність крохмалю в картоплі. (Зріз синіє-це якісна реакція на крохмаль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І так крохмаль як ми знаємо відноситься до вуглеводів. Які ви знаєте вуглеводи і які вони мають властивост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дання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.Ситуативне завдання практичного спряму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 збираєтесь випекти пиріг, який слід посипати цукровою пудрою.</w:t>
      </w:r>
    </w:p>
    <w:p>
      <w:pPr>
        <w:pStyle w:val="Normal"/>
        <w:rPr/>
      </w:pPr>
      <w:r>
        <w:rPr>
          <w:sz w:val="28"/>
          <w:szCs w:val="28"/>
        </w:rPr>
        <w:t xml:space="preserve">Перед вами дві пробірки з порошкоподібними вуглевод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к можна розрізнити ці дві порошкоподібні  речови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давши води перевірити на розчинність,а потім в одну з них капнути  розчин йоду).Дізнаємось де пудра і крохм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іть  роботу зробивши висно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іть,на чому базується визначення основних груп органічних речовин у даній робо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ідуючий етап уроку має назву «Територія обман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пропоновані продукти:м'ясо,ковбаса,твердий сир,плавлений сирок капнути розчином й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словити думку з приводу побаче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озчин кубику курячого бульйону додати розчин натрій гідроксиду(NaOH) об’ємом 2-3мл, потім розчин купрум(ІІ)сульфату(CuSO4) об’ємом 1-2мл і спостерігайте якого кольору набуде роз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робити виснов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ія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Чим допоміг вам сьогоднішній  ур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найбільше сподобалося чи запам’яталося на уроці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Що для вас сьогодні було власним досягнення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 сьогодні з уроку ви можете винести як власний досвід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Узагальнення, підведення підсумків, виставлення оцінок.  </w:t>
      </w:r>
    </w:p>
    <w:p>
      <w:pPr>
        <w:pStyle w:val="Normal"/>
        <w:rPr/>
      </w:pPr>
      <w:r>
        <w:rPr>
          <w:sz w:val="28"/>
          <w:szCs w:val="28"/>
        </w:rPr>
        <w:t>Аналіз  роботи кожного учня на уроці:</w:t>
      </w:r>
    </w:p>
    <w:p>
      <w:pPr>
        <w:pStyle w:val="Normal"/>
        <w:rPr/>
      </w:pPr>
      <w:r>
        <w:rPr>
          <w:sz w:val="28"/>
          <w:szCs w:val="28"/>
        </w:rPr>
        <w:t>-Мене сьогодні на уроці переконали і довели,що вони засвоїли  дану тему на високому рівні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лишилося трішечки докласти зусиль,повторивши теоретичний матеріал і результат буде найвищий,-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им учням,як……я бажаю не зупинятися,вчитися перемагати себе і обстави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будіть свої амбіції. Покажіть власний   результат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 всім  бажаю бути щасливими,здоровими і отримувати задоволення від власних досягнень!</w:t>
      </w:r>
    </w:p>
    <w:p>
      <w:pPr>
        <w:pStyle w:val="Style15"/>
        <w:shd w:fill="FFFFFF" w:val="clear"/>
        <w:spacing w:lineRule="atLeast" w:line="495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І.Домашнє завдання: </w:t>
      </w:r>
      <w:r>
        <w:rPr>
          <w:sz w:val="28"/>
          <w:szCs w:val="28"/>
        </w:rPr>
        <w:t>Поповн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арбничку досвіду</w:t>
      </w:r>
      <w:r>
        <w:rPr>
          <w:b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495" w:before="0" w:after="0"/>
        <w:rPr>
          <w:rFonts w:ascii="Arial" w:hAnsi="Arial" w:cs="Arial"/>
          <w:color w:val="000000"/>
          <w:sz w:val="34"/>
          <w:szCs w:val="34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машня  </w:t>
      </w:r>
      <w:r>
        <w:rPr>
          <w:color w:val="000000"/>
          <w:sz w:val="28"/>
          <w:szCs w:val="28"/>
        </w:rPr>
        <w:t>скарбничка досвіду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Визначити якість продуктів харчування в домашніх умовах.</w:t>
      </w:r>
      <w:r>
        <w:rPr>
          <w:sz w:val="28"/>
          <w:szCs w:val="28"/>
        </w:rPr>
        <w:t xml:space="preserve"> ( якість молока,сметани,масла)</w:t>
      </w:r>
    </w:p>
    <w:p>
      <w:pPr>
        <w:pStyle w:val="Style15"/>
        <w:shd w:fill="FFFFFF" w:val="clear"/>
        <w:spacing w:lineRule="atLeast" w:line="495" w:before="0" w:after="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34"/>
          <w:szCs w:val="34"/>
        </w:rPr>
        <w:t>-</w:t>
      </w:r>
      <w:r>
        <w:rPr>
          <w:color w:val="000000"/>
          <w:sz w:val="28"/>
          <w:szCs w:val="28"/>
        </w:rPr>
        <w:t>Почаклувати над клаптиком тканини.(накрохмалена тканина)</w:t>
      </w:r>
    </w:p>
    <w:p>
      <w:pPr>
        <w:pStyle w:val="Style15"/>
        <w:shd w:fill="FFFFFF" w:val="clear"/>
        <w:spacing w:lineRule="atLeast" w:line="495" w:before="0" w:after="0"/>
        <w:rPr/>
      </w:pPr>
      <w:r>
        <w:rPr>
          <w:color w:val="000000"/>
          <w:sz w:val="28"/>
          <w:szCs w:val="28"/>
        </w:rPr>
        <w:t>- Переглянути фільм «Масло Лоренцо».</w:t>
      </w:r>
      <w:r>
        <w:br w:type="page"/>
      </w:r>
    </w:p>
    <w:p>
      <w:pPr>
        <w:pStyle w:val="Style15"/>
        <w:shd w:fill="FFFFFF" w:val="clear"/>
        <w:spacing w:lineRule="atLeast" w:line="495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ослідження якості вершкового масла</w:t>
      </w:r>
    </w:p>
    <w:p>
      <w:pPr>
        <w:pStyle w:val="Normal"/>
        <w:rPr>
          <w:color w:val="666666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Справжнє масло легко відділяється від упаковки</w:t>
      </w:r>
      <w:r>
        <w:rPr>
          <w:sz w:val="28"/>
          <w:szCs w:val="28"/>
        </w:rPr>
        <w:t>, на відміну від спреду, який має липку, в'язку консистенцію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2. Натуральне масло має однорідну консистенцію, во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енасиченого жовтого чи білого кольору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При цьому й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оверхня є однотонною</w:t>
      </w:r>
      <w:r>
        <w:rPr>
          <w:sz w:val="28"/>
          <w:szCs w:val="28"/>
        </w:rPr>
        <w:t>, без темних або світлих прожилок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3. Якщо масло постояло 20–25 хвилин при кімнатній температурі і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 його поверхні з'явилися крапельки води</w:t>
      </w:r>
      <w:r>
        <w:rPr>
          <w:sz w:val="28"/>
          <w:szCs w:val="28"/>
        </w:rPr>
        <w:t>, це — підробка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4. Масло має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характерний молочний приємний запах</w:t>
      </w:r>
      <w:r>
        <w:rPr>
          <w:sz w:val="28"/>
          <w:szCs w:val="28"/>
        </w:rPr>
        <w:t>. Кислуватість, затхлість масла на запах свідчить про погану якість купленого продукту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5. Розчиніть шматочок масла у теплій воді. Якщо воно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туральне, то розмішається рівномірно</w:t>
      </w:r>
      <w:r>
        <w:rPr>
          <w:sz w:val="28"/>
          <w:szCs w:val="28"/>
        </w:rPr>
        <w:t>, а не розпадатиметься на окремі частинки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6. Покладіть пачку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асл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кілька годин у морозильну камеру, тоді спробуйте його розрізати. Натуральний продук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уде відколюватися шматками</w:t>
      </w:r>
      <w:r>
        <w:rPr>
          <w:sz w:val="28"/>
          <w:szCs w:val="28"/>
        </w:rPr>
        <w:t>. Таке явище пов'язане з тим, що на більшості заводів високоякісне масло виробляється так званим «методом Мільошина», який полягає 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еретворенні високожирних вершків у масло</w:t>
      </w:r>
      <w:r>
        <w:rPr>
          <w:sz w:val="28"/>
          <w:szCs w:val="28"/>
        </w:rPr>
        <w:t>. При цьому характерне замерзання готового продукту і його суттєве затвердіння при охолодженні. Якщо ж масло із морозильної камери не тверд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ачка злегка прогинається або є м'яко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- Ви  купили фальсифікат із рослинними жирами всередині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7. Розігрійте сковорідку з масл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Якщо воно справжнє, то кипітиме, але не буде пінитись</w:t>
      </w:r>
      <w:r>
        <w:rPr>
          <w:sz w:val="28"/>
          <w:szCs w:val="28"/>
        </w:rPr>
        <w:t>, на відміну від масла з домішками чи маргарину.</w:t>
      </w:r>
    </w:p>
    <w:p>
      <w:pPr>
        <w:pStyle w:val="Normal"/>
        <w:rPr>
          <w:sz w:val="28"/>
          <w:szCs w:val="28"/>
        </w:rPr>
      </w:pPr>
      <w:r>
        <w:rPr/>
        <w:t>(Результати опишіть,сфотографуйте. Вкажіть виробника)</w:t>
      </w:r>
    </w:p>
    <w:p>
      <w:pPr>
        <w:pStyle w:val="Style15"/>
        <w:shd w:fill="FFFFFF" w:val="clear"/>
        <w:spacing w:lineRule="atLeast" w:line="495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слідження  якості молока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Перевагу слід віддавати молоку середньої цінової категорії з терміном зберіганн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е більше 3-х діб</w:t>
      </w:r>
      <w:r>
        <w:rPr>
          <w:sz w:val="28"/>
          <w:szCs w:val="28"/>
        </w:rPr>
        <w:t>. На пакетах з натуральним цільним молоком виробники мають право писа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«Рекомендовано для дітей до 6-ти років і немовлят»</w:t>
      </w:r>
      <w:r>
        <w:rPr>
          <w:sz w:val="28"/>
          <w:szCs w:val="28"/>
        </w:rPr>
        <w:t>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Якщо Ви придбали молоко у магазині, і сумніваєтесь у його якості, налийте продукт у склянку. Потім поставте склянку на білий аркуш паперу, щоб визначити відтінок продук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Цільне незбиране молоко може мати абсолютно білий, тьмяно-білий і навіть ледь блакитний колір</w:t>
      </w:r>
      <w:r>
        <w:rPr>
          <w:sz w:val="28"/>
          <w:szCs w:val="28"/>
        </w:rPr>
        <w:t>. Відтінок червоного і оранжевого говорить про наявність домішок у складі нап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Залиште склянку при кімнатній температурі на добу. За цей час незбиране молоко скисне, а пастеризоване — закваситься, стане «тягучим». З підробкою за цей період нічого не станеться, крім випаровуванн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 стінках склянки з фальсифікатом утворяться залишки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3.Зніміть невелику кількість цих залишків. Потріть між пальц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Якщо маса почала збиватися в грудочки, що нагадують вологе борошно, то куплене вами молоко — ненатуральне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4. Крім води, у  молоко нечесні продавці та виробники додаю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крохмаль, крейду, мило, соду, вапно, борну або саліцилову кислоти і, навіть, гіпс</w:t>
      </w:r>
      <w:r>
        <w:rPr>
          <w:sz w:val="28"/>
          <w:szCs w:val="28"/>
        </w:rPr>
        <w:t>. Щоб з'ясувати, чи є ці домішки в молоці, процідіть молоко через паперовий фільтр і крапніть у нього пару крапель оцтової або лимонної кислоти. Молоко з домішками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буде покриватися бульбашками через виділення вуглекислоти</w:t>
      </w:r>
      <w:r>
        <w:rPr>
          <w:sz w:val="28"/>
          <w:szCs w:val="28"/>
        </w:rPr>
        <w:t>. Якщо крапнути йоду при наявності домішок з крохмалю – посиніє.</w:t>
      </w:r>
    </w:p>
    <w:p>
      <w:pPr>
        <w:pStyle w:val="Normal"/>
        <w:rPr>
          <w:rStyle w:val="StrongEmphasis"/>
          <w:b w:val="false"/>
          <w:b w:val="false"/>
          <w:i/>
          <w:i/>
          <w:iCs/>
          <w:color w:val="666666"/>
        </w:rPr>
      </w:pPr>
      <w:r>
        <w:rPr/>
        <w:t>(Результати опишіть,сфотографуйте. Вкажіть виробника.)</w:t>
      </w:r>
    </w:p>
    <w:p>
      <w:pPr>
        <w:pStyle w:val="Style15"/>
        <w:shd w:fill="FFFFFF" w:val="clear"/>
        <w:spacing w:lineRule="atLeast" w:line="495" w:before="0" w:after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слідження  якості сметани</w:t>
      </w:r>
    </w:p>
    <w:p>
      <w:pPr>
        <w:pStyle w:val="Style15"/>
        <w:shd w:fill="FFFFFF" w:val="clear"/>
        <w:spacing w:lineRule="atLeast" w:line="299" w:before="0" w:after="0"/>
        <w:jc w:val="both"/>
        <w:rPr>
          <w:color w:val="666666"/>
          <w:sz w:val="28"/>
          <w:szCs w:val="28"/>
        </w:rPr>
      </w:pPr>
      <w:r>
        <w:rPr>
          <w:color w:val="000000"/>
          <w:sz w:val="28"/>
          <w:szCs w:val="28"/>
        </w:rPr>
        <w:t>Щоб переконатись у якості купленої Вами сметани, використовуйте на практиці наступні прості поради.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sz w:val="28"/>
          <w:szCs w:val="28"/>
        </w:rPr>
        <w:t>1) Купуючи сметану в магазині, зверніть увагу на термін зберіганн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атуральний продукт придатний до споживання не більше двох тижнів з моменту виготовлення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2) Якщо сумніваєтесь у продукті, нанесіть куплену сметану тонким шаром на скло.</w:t>
      </w:r>
      <w:r>
        <w:rPr>
          <w:rStyle w:val="StrongEmphasis"/>
          <w:b w:val="false"/>
          <w:color w:val="000000"/>
          <w:sz w:val="28"/>
          <w:szCs w:val="28"/>
        </w:rPr>
        <w:t>Якщо після висихання шару сметани залишилися легко помітні на просвіті сліди – Ви купили неякісний товар.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Рівний непрозорий шар на склі свідчить про натуральність обраної сметани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3) Якщо 1 чайна ложка сметани повністю розчиниться в 100 мл окропу, значить, вона виготовлена ​​з натуральних продуктів. Якщо  ж сметана осяде на дно або у воді з'являться пластівці білого кольору, то у склад продукту входять рослинні жири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4) Спробуйте сметану на сма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Невиражений (прісний) смак у сметани свідчить про використання недоброякісної закваски або про те, що заквашування проводилося при дуже низьких температур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Кислий смак матиме продукт, який неправильно зберігали, а прогірклий – якщо було порушено технологію виготовлення. Також сметана буде гіркою, якщо її зробили із недоброякісного молока.</w:t>
      </w:r>
    </w:p>
    <w:p>
      <w:pPr>
        <w:pStyle w:val="Normal"/>
        <w:rPr>
          <w:b/>
          <w:b/>
          <w:color w:val="666666"/>
          <w:sz w:val="28"/>
          <w:szCs w:val="28"/>
        </w:rPr>
      </w:pPr>
      <w:r>
        <w:rPr>
          <w:sz w:val="28"/>
          <w:szCs w:val="28"/>
        </w:rPr>
        <w:t>Зокрема, виробник міг заощадити на якості жиру, частково замінивши необхідну кількість молочного жиру рослинним. Але такий продукт вже не має права називатися сметано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Відповідно до державного стандарту, це вже сметанний продукт і у такому випадку на упаковці не повинно бути напису «сметана».</w:t>
      </w:r>
    </w:p>
    <w:p>
      <w:pPr>
        <w:pStyle w:val="Normal"/>
        <w:rPr>
          <w:color w:val="666666"/>
          <w:sz w:val="28"/>
          <w:szCs w:val="28"/>
        </w:rPr>
      </w:pPr>
      <w:r>
        <w:rPr>
          <w:sz w:val="28"/>
          <w:szCs w:val="28"/>
        </w:rPr>
        <w:t>5) В сметану, для того, щоб вона була густою можуть додавати загущувачі, наприклад, крохмаль.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Як виявити крохмаль у сметані? Дуже просто: треба додати в продукт краплю йоду. Якщо крохмаль там є, вона посиніє.</w:t>
      </w:r>
    </w:p>
    <w:p>
      <w:pPr>
        <w:pStyle w:val="Normal"/>
        <w:rPr/>
      </w:pPr>
      <w:r>
        <w:rPr/>
        <w:t>(Результати опишіть,сфотографуйте. Вкажіть виробника.)</w:t>
      </w:r>
    </w:p>
    <w:sectPr>
      <w:type w:val="nextPage"/>
      <w:pgSz w:w="11906" w:h="16838"/>
      <w:pgMar w:left="1260" w:right="566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lovemilk.info/pages/vershkove-maslo--4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7:58:00Z</dcterms:created>
  <dc:creator>Olga</dc:creator>
  <dc:description/>
  <cp:keywords/>
  <dc:language>en-US</dc:language>
  <cp:lastModifiedBy>Admin</cp:lastModifiedBy>
  <dcterms:modified xsi:type="dcterms:W3CDTF">2015-01-23T08:56:00Z</dcterms:modified>
  <cp:revision>5</cp:revision>
  <dc:subject/>
  <dc:title>Тема уроку: "Властивості і біологічні функції  біомолекул»</dc:title>
</cp:coreProperties>
</file>