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7" w:hRule="atLeast"/>
        </w:trPr>
        <w:tc>
          <w:tcPr>
            <w:tcW w:w="9781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mallCaps/>
                <w:szCs w:val="28"/>
                <w:lang w:val="uk-UA"/>
              </w:rPr>
              <w:t xml:space="preserve">Середня загальноосвітня школа </w:t>
            </w:r>
            <w:r>
              <w:rPr>
                <w:b/>
                <w:color w:val="000000"/>
                <w:szCs w:val="28"/>
                <w:lang w:val="uk-UA"/>
              </w:rPr>
              <w:t xml:space="preserve">І-ІП ступенів </w:t>
            </w:r>
            <w:r>
              <w:rPr>
                <w:b/>
                <w:smallCaps/>
                <w:szCs w:val="28"/>
                <w:lang w:val="uk-UA"/>
              </w:rPr>
              <w:t>№ 51 ім. Івана Франка</w:t>
              <w:br/>
              <w:t>з поглибленим вивченням англійської мови м. Львова</w:t>
            </w:r>
          </w:p>
        </w:tc>
      </w:tr>
      <w:tr>
        <w:trPr>
          <w:trHeight w:val="10476" w:hRule="atLeast"/>
        </w:trPr>
        <w:tc>
          <w:tcPr>
            <w:tcW w:w="9781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w w:val="150"/>
                <w:sz w:val="40"/>
                <w:lang w:val="uk-UA"/>
              </w:rPr>
            </w:pPr>
            <w:r>
              <w:rPr>
                <w:b/>
                <w:w w:val="150"/>
                <w:sz w:val="40"/>
                <w:lang w:val="uk-UA"/>
              </w:rPr>
              <w:t>КОНСПЕКТ  УРОКУ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w w:val="150"/>
                <w:sz w:val="48"/>
                <w:lang w:val="uk-UA"/>
              </w:rPr>
            </w:pPr>
            <w:r>
              <w:rPr>
                <w:b/>
                <w:w w:val="150"/>
                <w:sz w:val="48"/>
                <w:lang w:val="uk-UA"/>
              </w:rPr>
              <w:t>у восьмому класі</w:t>
            </w:r>
          </w:p>
          <w:p>
            <w:pPr>
              <w:pStyle w:val="TextBody"/>
              <w:ind w:left="720" w:hanging="0"/>
              <w:rPr/>
            </w:pPr>
            <w:r>
              <w:rPr>
                <w:b/>
                <w:smallCaps/>
                <w:sz w:val="48"/>
                <w:lang w:val="uk-UA"/>
              </w:rPr>
              <w:t>тема</w:t>
            </w:r>
            <w:r>
              <w:rPr>
                <w:b/>
                <w:sz w:val="48"/>
                <w:lang w:val="uk-UA"/>
              </w:rPr>
              <w:t>:</w:t>
            </w:r>
            <w:r>
              <w:rPr>
                <w:sz w:val="48"/>
                <w:lang w:val="uk-UA"/>
              </w:rPr>
              <w:tab/>
            </w:r>
            <w:r>
              <w:rPr>
                <w:b/>
                <w:smallCaps/>
                <w:sz w:val="48"/>
                <w:lang w:val="uk-UA"/>
              </w:rPr>
              <w:t>Різноманітність земноводних</w:t>
            </w:r>
          </w:p>
        </w:tc>
      </w:tr>
      <w:tr>
        <w:trPr>
          <w:trHeight w:val="2729" w:hRule="atLeast"/>
        </w:trPr>
        <w:tc>
          <w:tcPr>
            <w:tcW w:w="9781" w:type="dxa"/>
            <w:tcBorders/>
            <w:vAlign w:val="center"/>
          </w:tcPr>
          <w:p>
            <w:pPr>
              <w:pStyle w:val="TextBody"/>
              <w:ind w:left="5704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вчитель біології</w:t>
            </w:r>
          </w:p>
          <w:p>
            <w:pPr>
              <w:pStyle w:val="TextBody"/>
              <w:ind w:left="5704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Ф Е Д И К  Оксана Степанівна</w:t>
            </w:r>
          </w:p>
        </w:tc>
      </w:tr>
      <w:tr>
        <w:trPr>
          <w:trHeight w:val="984" w:hRule="atLeast"/>
        </w:trPr>
        <w:tc>
          <w:tcPr>
            <w:tcW w:w="9781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Львів - 201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51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урок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32" w:hanging="2112"/>
        <w:jc w:val="both"/>
        <w:rPr/>
      </w:pPr>
      <w:r>
        <w:rPr>
          <w:sz w:val="26"/>
          <w:szCs w:val="26"/>
          <w:lang w:val="uk-UA"/>
        </w:rPr>
        <w:t>навчальна:</w:t>
        <w:tab/>
        <w:t>розглянути особливості хвостатих, безхвостих, безногих земноводних; з'ясувати їх спільні риси та відмінності, а також їх представників;</w:t>
      </w:r>
    </w:p>
    <w:p>
      <w:pPr>
        <w:pStyle w:val="Normal"/>
        <w:ind w:left="2832" w:hanging="21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ваюча:</w:t>
        <w:tab/>
        <w:t>з'ясувати ознаки пристосування хвостатих та безхвостих земноводних до середовища існування;</w:t>
      </w:r>
    </w:p>
    <w:p>
      <w:pPr>
        <w:pStyle w:val="Normal"/>
        <w:ind w:left="2832" w:hanging="21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вна:</w:t>
        <w:tab/>
        <w:t>виховувати бережливе ставлення учнів до тваринного сві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днання та матеріали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і, малюнки, наочні посібники, вологі препарати, комп'ютер, проектор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п уроку: Урок вивчення нового матеріалу з використанням активних методів навч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Організаційний момент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Актуалізація опорних знань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 Чому клас, до якого належить жаба, називається земноводні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Художник, який намалював жабу, не знав особливостей її будови. Які біологічні помилки він допустив на малюнку?</w:t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/>
        <w:drawing>
          <wp:inline distT="0" distB="0" distL="0" distR="0">
            <wp:extent cx="3409315" cy="2896235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 Гра "Вірю – не вірю"</w:t>
      </w:r>
    </w:p>
    <w:p>
      <w:pPr>
        <w:pStyle w:val="Normal"/>
        <w:ind w:firstLine="709"/>
        <w:jc w:val="both"/>
        <w:rPr>
          <w:sz w:val="6"/>
          <w:szCs w:val="26"/>
          <w:lang w:val="uk-UA"/>
        </w:rPr>
      </w:pPr>
      <w:r>
        <w:rPr>
          <w:sz w:val="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). Шкіра земноводних гола, багата на залози. (Вір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. Земноводні мають двокамерне серце та два кола кровообігу (Не вір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). Дихають за допомогою легенів та через шкіру (Вір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). Клоака у цих тварин відсутня (Не вір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). Амфібії мають внутрішнє та середнє вухо (Вір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). Очі захищені повіками (Вір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). Мозок у земноводних розвинутий краще, ніж у риб (Не вір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). У земноводних відсутній сечовий міхур (Не вір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). Личинка жаби – пуголовок, дихає легенями (Не вірю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). Земноводні – роздільностатеві тварини (Вірю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Творче питання.</w:t>
      </w:r>
    </w:p>
    <w:p>
      <w:pPr>
        <w:pStyle w:val="Normal"/>
        <w:ind w:firstLine="709"/>
        <w:jc w:val="both"/>
        <w:rPr>
          <w:sz w:val="6"/>
          <w:szCs w:val="26"/>
          <w:lang w:val="uk-UA"/>
        </w:rPr>
      </w:pPr>
      <w:r>
        <w:rPr>
          <w:sz w:val="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роді кажуть, що жаба сама лізе в пащу вужеві. Чому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Вуж висовує довгого язика і швидко ним рухає. Жаба реагує на рухомі предмети. Вона наближається, щоб схопити рухомий язик і сама стає здобичч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тивація нової те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Уявіть, що ви знаходитесь на березі річки, озера, ставка. Ви почули цікавий. своєрідний "спів". Хто це співає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гадайте загадку. "У зеленому жакеті, хоч і плавати мастак, а не риба і не рак". Звичайно, жаба. Які бувають жаби, чому поставили пам'ятник жабі у Парижі та Токіо? Чи насправді ці тварини синоптики і відчувають зміни у природі? Все це та ще багато іншого ми дізнаємось на уроц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 Вивчення нового матеріалу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уроку: Різноманітність земноводних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76530</wp:posOffset>
                </wp:positionV>
                <wp:extent cx="1714500" cy="342900"/>
                <wp:effectExtent l="1270" t="2286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9pt" to="278.9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>ряд Безног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1714500" cy="3429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278.9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171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278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 xml:space="preserve">Клас Земноводні </w:t>
        <w:tab/>
        <w:tab/>
        <w:tab/>
        <w:tab/>
        <w:tab/>
        <w:t>ряд Хвоста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яд Безхвос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 Безногі:</w:t>
        <w:tab/>
        <w:t>кільчастий черв'яга, цейлонський рибозмій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ширені в тропіка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іло червоподібн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нцівки відсутн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 нерозвинут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вуть переважно в ґрунтах і ведуть риючий спосіб житт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бота в групах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діляться на дві групи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група виписує особливості будови хвостатих земноводних і їх представни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 група виписує особливості будови безхвостих земноводних і їх представни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822"/>
      </w:tblGrid>
      <w:tr>
        <w:trPr>
          <w:trHeight w:val="3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яд Хвостат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ки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овжене тіл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ло коротк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остовий відділ добре виражен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ні кінцівки довші. ніж перед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ні кінцівки однаково розвине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задніх кінцівках плавальні перетинки між пальця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сіб пересування – стриб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сіб пересування – плаз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яд Безхвості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пільні ознаки Ряду Хвостатих і Ряду Безхвостих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 Середовище існува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 Диха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. Живленн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 Розмнож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 Виділе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 Кровообіг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 Зимівл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 Покриви тіл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На території України налічується 17 видів земноводних, з них 5 – Хвостатих, 12 – Безхвостих. Більшість видів поширені на території Українських Карпат (16 видів), найменша кількість в степу (5–6 видів). Чому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яду Хвостаті належать 350 видів земноводних, з них 5 видів поширені на території Украї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жина тіла коливається від 10 см до 1,8 м (велетенська саламандра), яка живе у річках Японії, Китаю, живиться черв'яками, рибами, жабами, її м'ясо споживають у їж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території України зустрічається плямиста саламандра. Її забарвлення чорне з жовтими плямами – застережливе. Шкірні залози саламандри виділяють речовину, яка є отруйною. Плямиста саламандра поширена на території Карпат, занесена до Червоної книги України. Саламандри і тритони про свою присутність можуть повідомляти за допомогою різних звуків, зокрема, скрипіти, пищати і видавати глухий свист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цього виду належать звичайний (завдовжки 8–11 см) та гребінчастий (завдовжки 14–18 см) тритони. Влітку вони живуть у стоячих водоймах, або в таких, де не сильна течія та добре розвинена рослинність. Зимують на суходолах, зазвичай у дуплах та під пеньками, а навесні знову повертаються до водойм. У період розмноження у самця виростає гарний гребінь, для приваблення самок під час виконання шлюбного танцю. Запліднення внутрішнє, розвиток прямий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два види тритонів – карпатський та альпійський, які також поширені у Карпатах, занесені до Червоної книги Україн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 можна тритонів ловити за хвіст? (Спостерігається регенерація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 відрізнити тритона від ящір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29" w:hanging="889"/>
        <w:jc w:val="both"/>
        <w:rPr/>
      </w:pPr>
      <w:r>
        <w:rPr>
          <w:sz w:val="26"/>
          <w:szCs w:val="26"/>
          <w:lang w:val="uk-UA"/>
        </w:rPr>
        <w:t>у тритона шкіра волога, гола, погано пересувається на суші, добре плаває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29" w:hanging="88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ящірки шкіра має луску і суха, швидко рухається на суш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 Безхвості земноводні налічує приблизно 3500 видів, з яких на території України поширені 12 видів. Ці найвисокоорганізованіші земноводні поширені на усіх континентах, окрім Антарктиди. Їх розміри сягають від 1,5 см до 32 см (жаба голіаф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905" t="1079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42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ab/>
        <w:tab/>
        <w:tab/>
        <w:tab/>
        <w:tab/>
        <w:tab/>
        <w:t>жаб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1600200" cy="228600"/>
                <wp:effectExtent l="1270" t="2730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242.95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ab/>
        <w:tab/>
        <w:tab/>
        <w:tab/>
        <w:tab/>
        <w:tab/>
        <w:t>ропух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1600200" cy="114300"/>
                <wp:effectExtent l="635" t="5080" r="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242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1600200" cy="571500"/>
                <wp:effectExtent l="1905" t="508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242.95pt,5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uk-UA"/>
        </w:rPr>
        <w:t>Ряд Безхвос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квакш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кумк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Україні є група зелених та група бурих жа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До зелених належить озерна жаба, яка живе постійно у воді, а якщо виходить на суходіл, то недалеко. Озерна жаба розмножується і зимує у воді. Озерна жаба линяє 4 рази на рік: спершу сходить шкіра з ніг, далі з тулуба і нарешті з голови. Вона її з'їдає, щоб не синтезувати пігменти шкір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бурих жаб належать гостроморда жаба (завдовжки 8 см), трав'яна жаба (10 см), яка поширена на суходолі, лише розмноження їх пов'язане з водою. Гостроморда зимує на суходолі, а трав'яна – у воді. Вони стійкіші до холодів. Місця їх нересту – весняні тимчасові водойми, тому вони одні з перших нерестяться тоді, коли розтане сніг і утворяться калюжі. У Закарпатті живе прудка жаба, яка схожа на гостроморду, але відрізняється довшими кінцівками. За довжиною стрибка вони рекордсмени: здатна стрибати на 3 м в довжину та на 1 м у висоту! Її занесено до Червоної книги Украї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Мешканці Франції, Бельгії, Італії споживають у їжу ставкову та озерну жаб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еликобританії та інших країнах жаб використовують для боротьби із шкідливими комахами. Як саме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наукові досягнення у галузі медицини, зокрема, вивченні фізіології нирок та серця жабам споруджено пам'ятники у Парижі та Токіо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наземних земноводних належить ропуха (зелена, очеретяна, сіра (завдовжки від 1 д 10 см). Які ж ознаки ропу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lang w:val="uk-UA"/>
        </w:rPr>
        <w:t>шкіра горбкувата, бородавчаста, знизу черево світле плямисте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ибки невеликі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дуть тільки наземний спосіб життя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ває пога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lang w:val="uk-UA"/>
        </w:rPr>
        <w:t>більша за розмірами у порівнянні з жабо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 народі існує повір'я, що взявши в руки жабу чи ропуху, то на руках обов'язково з'являться бородавки. Чи правда це?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асничниця має слабкий запах часнику, її довжина становить приблизно 8 см, відрізняється від ропух вертикальною зіницею. Активна вночі, вдень швидко ховається в землю, за 2–3 хвилини зникає з поля зору, риючи задніми кінцівками яму. Самці видають під водою звук, схожий на "тук–тук"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вакші (деревні жаби) мають характерні особливості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вуть на деревах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є яскраво–зелене забарвленн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соски на кінчиках пальці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виться комахами на льоту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реститься у водоймах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имує на суходол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еликих джерелах поширені невеликі безхвості земноводні з темним забарвленням із яскравими жовтими або червоними плямами на череві. Кумки серед земноводних найотруйніші. Червоночерева кумка є скрізь на Україні, завдовжки вона приблизно 4–6 см. Зверху вони мають захисне забарвлення, а знизу – застережливе. При небезпеці вона його демонструє, а шкірні залози виділяють слиз, що відлякує хижаків та захищає від бактерій. У селах кумок називають "криничками" та іноді кидають у посуд з молоком, отрута кумок пригнічує ріст бактерій, які спричиняють скисання молока. Молоко з "криничкою" довго залишається свіжим, а отрути у ньому настільки мало, що пити його абсолютно безпечно. Самці кумок не мають резонаторів, проте їх голос дуже добре чутно, як глухе, але розкотисте "кум–м–м – кум–м–м". Навіть неможливо збагнути, звідкіля лунає цей голос. А підсилювачем звуків слугує сама водойма, невеличка калюжа, на дні якої "співає" самець. Зимують кумки на суходол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міщені у одну посудину з кумками тритони, гостроморді жаби гинуть вже через кілька годин. Чому? (шкірні залози кумки виділяють смертельну для цих видів отруту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ІV. Закріплення вивченого матеріалу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 Гра "Хто зайвий?" Чому?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Вибрати ту тварину, яка загрожує життю земноводн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4320"/>
      </w:tblGrid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/>
            </w:pPr>
            <w:r>
              <w:rPr>
                <w:sz w:val="26"/>
                <w:szCs w:val="26"/>
                <w:lang w:val="uk-UA"/>
              </w:rPr>
              <w:t>Трав'яна жаб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троморда жаб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вичайна ропух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ба-повитух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амандр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Вид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ба-аг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аба ставков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пуха очеретян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ерна жаб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632" w:hanging="360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Чап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ванська літаюча жаб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ебінчастий тритон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 Визначити систематичне положення ропухи звичайної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арство Тварин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ідцарство Багатоклітинн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ип Хордов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тип Хребетн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 Земноводн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 Безхвості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дина Ропух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ід Ропух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 Ропуха звичайн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uk-UA"/>
        </w:rPr>
        <w:t>3. Біологічне ЛОТО–ЗАБАВА</w:t>
      </w:r>
    </w:p>
    <w:p>
      <w:pPr>
        <w:pStyle w:val="Normal"/>
        <w:ind w:left="360" w:firstLine="349"/>
        <w:jc w:val="both"/>
        <w:rPr/>
      </w:pPr>
      <w:r>
        <w:rPr>
          <w:sz w:val="26"/>
          <w:szCs w:val="26"/>
          <w:lang w:val="uk-UA"/>
        </w:rPr>
        <w:t>Складіть прислів'я і приказки, вірно поєднавши початок на одних картках, із закінченням на інших…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би озеро, </w:t>
        <w:tab/>
        <w:tab/>
        <w:tab/>
        <w:tab/>
        <w:tab/>
        <w:t>жаба ліз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 ті жаби дінуться,</w:t>
        <w:tab/>
        <w:tab/>
        <w:tab/>
        <w:t>а волом не будеш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мись жабо, не дмись,</w:t>
        <w:tab/>
        <w:tab/>
        <w:tab/>
        <w:t>як болото висохн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ь коня кує,</w:t>
        <w:tab/>
        <w:tab/>
        <w:tab/>
        <w:tab/>
        <w:t>а знайдеться жаба, що буде квака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дайся море,</w:t>
        <w:tab/>
        <w:tab/>
        <w:tab/>
        <w:tab/>
        <w:t>а жаба і собі ногу підставляє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Кросворд: "Амфібії"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803400" cy="2543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00.3pt;mso-wrap-distance-left:9pt;mso-wrap-distance-right:0pt;mso-wrap-distance-top:0pt;mso-wrap-distance-bottom:0pt;margin-top:9.6pt;mso-position-vertical-relative:text;margin-left:3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ризонталі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– хвостате земноводне із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ережливим забарвленням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вертикалі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– городня "кішка"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– деревна жаб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– найотруйніша серед земноводних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– представник хвостатих амфібій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– жаба з вертикальними зіницям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сумок уроку:</w:t>
      </w:r>
      <w:r>
        <w:rPr>
          <w:sz w:val="26"/>
          <w:szCs w:val="26"/>
          <w:lang w:val="uk-UA"/>
        </w:rPr>
        <w:t xml:space="preserve"> На уроці розглянули різноманітність земноводних, з'ясували особливості хвостатих і безхвостих амфібій та їх представник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машнє завдання:</w:t>
      </w:r>
      <w:r>
        <w:rPr>
          <w:sz w:val="26"/>
          <w:szCs w:val="26"/>
          <w:lang w:val="uk-UA"/>
        </w:rPr>
        <w:t xml:space="preserve"> Підготувати повідомлення про значення земноводних, вивчити </w:t>
      </w:r>
      <w:r>
        <w:rPr>
          <w:sz w:val="26"/>
          <w:lang w:val="uk-UA"/>
        </w:rPr>
        <w:t>§</w:t>
      </w:r>
      <w:r>
        <w:rPr>
          <w:sz w:val="26"/>
          <w:szCs w:val="26"/>
          <w:lang w:val="uk-UA"/>
        </w:rPr>
        <w:t>39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ДАЧА. За спостереженням вчених одна трав'яна жаба з'їдає за добу приблизно 7 шкідливих комах. Скільки комах з'їсть жаба за 6 місяців активного життя?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31:00Z</dcterms:created>
  <dc:creator>Семья</dc:creator>
  <dc:description/>
  <cp:keywords/>
  <dc:language>en-US</dc:language>
  <cp:lastModifiedBy>Ostap</cp:lastModifiedBy>
  <cp:lastPrinted>2015-01-12T21:30:00Z</cp:lastPrinted>
  <dcterms:modified xsi:type="dcterms:W3CDTF">2015-01-15T20:41:00Z</dcterms:modified>
  <cp:revision>5</cp:revision>
  <dc:subject/>
  <dc:title>Мета уроку:</dc:title>
</cp:coreProperties>
</file>