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пуляція людини: склад, структура, основні проце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ета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а</w:t>
      </w:r>
      <w:r>
        <w:rPr>
          <w:rFonts w:cs="Times New Roman" w:ascii="Times New Roman" w:hAnsi="Times New Roman"/>
          <w:sz w:val="24"/>
          <w:szCs w:val="24"/>
          <w:lang w:val="uk-UA"/>
        </w:rPr>
        <w:t>: закріпити знання зі структури популяції, дати характеристику популяції людини; закріпити вміння у розв’язанні задач з популяційної генетики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ивальна</w:t>
      </w:r>
      <w:r>
        <w:rPr>
          <w:rFonts w:cs="Times New Roman" w:ascii="Times New Roman" w:hAnsi="Times New Roman"/>
          <w:sz w:val="24"/>
          <w:szCs w:val="24"/>
          <w:lang w:val="uk-UA"/>
        </w:rPr>
        <w:t>: удосконалювати спеціальні вміння роботи з додатковою літературою; продовжувати формувати вміння порівнювати, аналізувати, узагальнювати та формувати висновки; розвивати інтерес до вивчення біології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ховна</w:t>
      </w:r>
      <w:r>
        <w:rPr>
          <w:rFonts w:cs="Times New Roman" w:ascii="Times New Roman" w:hAnsi="Times New Roman"/>
          <w:sz w:val="24"/>
          <w:szCs w:val="24"/>
          <w:lang w:val="uk-UA"/>
        </w:rPr>
        <w:t>:сприяти  розвитку пам’яті, логічного мислення, цікавості, спостережливості, комунікативних навич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ла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мультимедійна дошка, проектор, презентація у форматі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  <w:lang w:val="uk-UA"/>
        </w:rPr>
        <w:t>, діаграми, демографічні таблиці, фотографі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ип уроку</w:t>
      </w:r>
      <w:r>
        <w:rPr>
          <w:rFonts w:cs="Times New Roman" w:ascii="Times New Roman" w:hAnsi="Times New Roman"/>
          <w:sz w:val="24"/>
          <w:szCs w:val="24"/>
          <w:lang w:val="uk-UA"/>
        </w:rPr>
        <w:t>: комбінов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ийоми активізації пізнавальн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 робота з термінами, складання таблиці, графіків, діаграм; робота з таблиц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УРОКУ, ОСНОВНИЙ ЗМІСТ І МЕТОДИ РОБО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Організаційний етап</w:t>
      </w:r>
    </w:p>
    <w:p>
      <w:pPr>
        <w:pStyle w:val="Normal"/>
        <w:spacing w:before="0" w:after="0"/>
        <w:jc w:val="right"/>
        <w:rPr/>
      </w:pPr>
      <w:r>
        <w:rPr>
          <w:rStyle w:val="StrongEmphasis"/>
        </w:rPr>
        <w:t xml:space="preserve">Людина доти могутня і непереможна, </w:t>
      </w:r>
    </w:p>
    <w:p>
      <w:pPr>
        <w:pStyle w:val="Normal"/>
        <w:spacing w:before="0" w:after="0"/>
        <w:jc w:val="right"/>
        <w:rPr/>
      </w:pPr>
      <w:r>
        <w:rPr>
          <w:rStyle w:val="StrongEmphasis"/>
        </w:rPr>
        <w:t>поки вона вірна законам природи – пізнаним і непізнаним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…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.О.Сухомлинський</w:t>
      </w:r>
    </w:p>
    <w:p>
      <w:pPr>
        <w:pStyle w:val="Normal"/>
        <w:spacing w:before="0" w:after="0"/>
        <w:jc w:val="right"/>
        <w:rPr/>
      </w:pPr>
      <w:r>
        <w:rPr>
          <w:rStyle w:val="IntenseReference"/>
          <w:color w:val="000000"/>
        </w:rPr>
        <w:t>Окрема людина – це стислий етюд усього людства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Цвейг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>Сьогодні ми з вами будемо говорити про людину, але не як про особину, а про популяцію людей, як екологічну та популяційну одиниц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Актуалізація опорних знань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>Давайте згадаємо з вами  біологічні поняття, які нам знадобляться в ході уроку. Розділимося на три груп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група: складає сенкан зі словом «популяція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група: складає кущ асоціацій на словосполучення «стан популяції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група: дати визначення поняттям «фенотип», «генотип»,  «дрейф генів», «популяційні хвилі», «гомозигота», «гетерозигота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роботи записати на дошці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енкан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  <w:tab/>
        <w:tab/>
        <w:t>Популяція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а, ізольована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шкає, розмножується, збільшується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уляція  - найменша одиниця еволюції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купність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Кущ асоціацій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133350</wp:posOffset>
                </wp:positionV>
                <wp:extent cx="2133600" cy="714375"/>
                <wp:effectExtent l="0" t="0" r="0" b="0"/>
                <wp:wrapNone/>
                <wp:docPr id="1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54.75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8300</wp:posOffset>
                </wp:positionH>
                <wp:positionV relativeFrom="paragraph">
                  <wp:posOffset>133350</wp:posOffset>
                </wp:positionV>
                <wp:extent cx="1314450" cy="714375"/>
                <wp:effectExtent l="0" t="0" r="0" b="0"/>
                <wp:wrapNone/>
                <wp:docPr id="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29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133350</wp:posOffset>
                </wp:positionV>
                <wp:extent cx="419100" cy="714375"/>
                <wp:effectExtent l="0" t="0" r="0" b="0"/>
                <wp:wrapNone/>
                <wp:docPr id="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04.75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0</wp:posOffset>
                </wp:positionV>
                <wp:extent cx="457200" cy="714375"/>
                <wp:effectExtent l="0" t="0" r="0" b="0"/>
                <wp:wrapNone/>
                <wp:docPr id="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42.25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62300</wp:posOffset>
                </wp:positionH>
                <wp:positionV relativeFrom="paragraph">
                  <wp:posOffset>133350</wp:posOffset>
                </wp:positionV>
                <wp:extent cx="2476500" cy="714375"/>
                <wp:effectExtent l="0" t="0" r="0" b="0"/>
                <wp:wrapNone/>
                <wp:docPr id="5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49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133350</wp:posOffset>
                </wp:positionV>
                <wp:extent cx="1295400" cy="714375"/>
                <wp:effectExtent l="0" t="0" r="0" b="0"/>
                <wp:wrapNone/>
                <wp:docPr id="6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49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Чисельність</w:t>
        <w:tab/>
        <w:t>щільність</w:t>
        <w:tab/>
        <w:t>біомаса</w:t>
        <w:tab/>
        <w:t>смертність</w:t>
        <w:tab/>
        <w:t>народжуваність</w:t>
        <w:tab/>
        <w:t>площ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 популяці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Робота з біологічними термінам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годні в процесі уроку  нам з вами знадобляться всі ці терміни, а ми з вами продовжимо працювати  з популяційним рівнем організації життя і звернемося до аналізу  стану популяції  людей селища Шабельківка. Розглянемо особливості фенотипу та генотипу мешканців нашого селищ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Вивчення нового матеріалу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вчення структури популяції  людей селища Шабельківк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уляція – одне з основних понять екології – означає сукупність особин певного виду, які тривалий час живуть на певній території і вільно схрещуються між собою. Особливе значення має популяція в біології, бо, змінюючись як ціле, саме вона є найпростішим елементом еволюційного процесу змін форми життя на Землі. Причиною є тісна кооперація, взаємодія і навіть взаємодопомога членів популяції у боротьбі з ворогами чи конкурентами. У природі одна особина, як правило, не виживає і не може в умовах конкуренції та боротьби за виживання забезпечити продовження свого виду. Популяція ж набагато стійкіша до ударів дол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 кожна складна система, популяція має чимало характеристик. Перелічимо найголовніші з них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ідповідають учні)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а чисельність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стота розселення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етична структура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ні про імовірність виживання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п просторового розподілу особин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діл особин за віком (демографічна піраміда)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сіб розмноження і плодючість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а організаці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сельні дані про популяцію вчені збирають не для розваги. Ці дані допомагають передбачити майбутнє популяції. А тому треба знати повну чисельність, що так чи інакше впливає на темпи розмноження, насамперед – розподіл особин за вік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приятливих умовах популяція цілком успішно виконує найголовніше завдання живого: розмножуючись, більш-менш швидко нарощує свою чисельність. Розглядаючи зміни чисельності, слід сказати про тривалість життя особин популяції. Відомості про розподіл смертності за віком у вигляді демографічних таблиць, або таблиць виживання. Перші таблиці будувалися для вивчення динаміки кількості населення середньовічних міст. Одним із найпростіших способів побудови демографічних таблиць є спостереження за долею певної великої групи особин, народжених за короткий проміжок часу, і реєстрація віку настання смерті всіх членів цієї групи. У першій графі зазначають вік, вікові інтервали, у другій – кількість особин, що дожили до цього віку. За цими даними можна обчислити частку особин, які дожили до певного віку, питому смертність у межах кожного вікового класу та очікувану для кожного віку середню тривалість житт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снові демографічних таблиць будують демографічні піраміди. На вертикальній шкалі відкладають вікові інтервали, справа кількість самців, зліва – самок. При цьому наочною стає різниця у смертності чоловіків та жінок у різних вікових категорі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ців у межах України зараз майже стільки ж, скільки було перед Жовтневою революцією. Чисельність населення України поступово зменшується. Наше селище не є винятком у цій тенденції. Проаналізувати розподіл населення нашого селища за  статтю та віком за даними  Шабельківської селищної ради станом на 01.01.2014 року (останні статистичні дані представлені 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аблиці 1</w:t>
      </w:r>
      <w:r>
        <w:rPr>
          <w:rFonts w:cs="Times New Roman" w:ascii="Times New Roman" w:hAnsi="Times New Roman"/>
          <w:sz w:val="24"/>
          <w:szCs w:val="24"/>
          <w:lang w:val="uk-UA"/>
        </w:rPr>
        <w:t>).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чні отримують набір таблиць та діагра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поділ населення за статтю та вік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1</w:t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  <w:lang w:val="uk-UA"/>
        </w:rPr>
        <w:instrText xml:space="preserve"> LINK Excel.Sheet.12 "D:\\биология\\11\\популяция\\набір матеріалів\\Книга1.xlsx" Лист2!R1C1:R5C6 \a \f 5 \h  \* MERGEFORMAT </w:instrTex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rPr>
          <w:sz w:val="28"/>
          <w:i/>
          <w:szCs w:val="28"/>
          <w:rFonts w:cs="Times New Roman" w:ascii="Times New Roman" w:hAnsi="Times New Roman"/>
          <w:lang w:val="uk-UA"/>
        </w:rPr>
        <w:fldChar w:fldCharType="separate"/>
      </w:r>
      <w:r/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276"/>
        <w:gridCol w:w="1269"/>
        <w:gridCol w:w="1283"/>
        <w:gridCol w:w="1417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поділ за ві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-17 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-39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-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лов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і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1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аграма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5285" cy="245237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вайте проаналізуємо дані щодо розподілу за віком та за статтю в межах нашого селища.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обота учнів з таблицею та діаграмами, усний аналіз даних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Н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іаграмі 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 бачимо, що  кількість особин жіночої статі  більша у  всіх вікових групах,    жінки селища складають 56,3%, а чоловіки – 43,7%.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аграма 2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608955" cy="1950720"/>
            <wp:effectExtent l="0" t="0" r="0" b="0"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іаграмі 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 бачимо розподіл мешканців селища Шабельківка за віковими групами.  Викликає занепокоєння малий відсоток особин від 0 до 17 років.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 смертності та народжуваності є однією з характеристик популяції, з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аблиці 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 бачимо, що кількість народжених особин менша від кількості померлих особин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 смертності та народжуваності в Шабельківці за 5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  <w:lang w:val="uk-UA"/>
        </w:rPr>
        <w:instrText xml:space="preserve"> LINK Excel.Sheet.12 "D:\\биология\\11\\популяция\\набір матеріалів\\Книга1.xlsx" Лист3!R1C1:R5C6 \a \f 4 \h  \* MERGEFORMAT </w:instrTex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rPr>
          <w:sz w:val="28"/>
          <w:i/>
          <w:szCs w:val="28"/>
          <w:rFonts w:cs="Times New Roman" w:ascii="Times New Roman" w:hAnsi="Times New Roman"/>
          <w:lang w:val="uk-UA"/>
        </w:rPr>
        <w:fldChar w:fldCharType="separate"/>
      </w:r>
      <w:r/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418"/>
        <w:gridCol w:w="1417"/>
        <w:gridCol w:w="1383"/>
      </w:tblGrid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ки 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4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гальна чисельність населення селищ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36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ього народилося у селищ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ього померло у селищ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/>
      <w:r>
        <w:rPr/>
        <w:fldChar w:fldCharType="end"/>
      </w: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ошу вас проаналізувати дані таблиці 2, намалювати графіки народжуваності та смертності у селищі за останні 5 років. Та дати відповідь, що ще є причиною зміни чисельності популяції крім народжуваності та смертності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ні</w:t>
      </w:r>
      <w:r>
        <w:rPr>
          <w:rFonts w:cs="Times New Roman" w:ascii="Times New Roman" w:hAnsi="Times New Roman"/>
          <w:sz w:val="24"/>
          <w:szCs w:val="24"/>
          <w:lang w:val="uk-UA"/>
        </w:rPr>
        <w:t>: Проведемо аналіз графіків народжуваності та смертності, щодо відповідності стану смертності та народжуваності в Шабельківці за декілька років. Як ми бачимо з графіків спостерігається зменшення народжуваності останні три роки. Крім цих двох показників на  чисельність популяції впливають міграційні процеси в популяції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рафі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840730" cy="2129790"/>
            <wp:effectExtent l="0" t="0" r="0" b="0"/>
            <wp:docPr id="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нотипові особливості мешканців Краматорського НВК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итель</w:t>
      </w:r>
      <w:r>
        <w:rPr>
          <w:rFonts w:cs="Times New Roman" w:ascii="Times New Roman" w:hAnsi="Times New Roman"/>
          <w:sz w:val="24"/>
          <w:szCs w:val="24"/>
          <w:lang w:val="uk-UA"/>
        </w:rPr>
        <w:t>: Епіграфом для наступної частини уроку стануть слова Стефана Цвейга «Окрема людина – це стислий етюд усього людства».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 екрані фотографії дітей нашого комплексу)</w:t>
      </w:r>
      <w:r>
        <w:rPr>
          <w:rFonts w:cs="Times New Roman" w:ascii="Times New Roman" w:hAnsi="Times New Roman"/>
          <w:sz w:val="24"/>
          <w:szCs w:val="24"/>
          <w:lang w:val="uk-UA"/>
        </w:rPr>
        <w:t>.  Давайте ще раз згадаємо як з біологічної точки зору ми називаємо сукупність зовнішніх та внутрішніх ознак організму?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фенотип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нотип — сукупність характеристик, властивих індивіду на певній стадії розвитку. Будь-яка спостережувана характеристика чи риса організму: як-то його морфологія, розвиток, біохімічні та фізіологічні властивості чи поведінка. Фенотипи формуються під дією генотипу, опосередкованого низкою факторів довкілля та можливими взаємодіями між ними двома. Усі клінічно визначувані ознаки індивіда: зріст, вага тіла, колір очей, форма волосся, група крові, тощо — є фенотипов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вданням вашого міні проекту було дослідження деяких  менделевських ознак у мешканців Краматорського НВК ( як міні моделі нашого селища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делевські ознаки людини - це ознаки, які підпорядковуються або успадковуються за закономірностями, встановленими Г. Менделем. Моногенні - це такі спадкові захворювання, які визначаються одним геном, - моногенно (від грец. μόνος - один), тобто коли прояв захворювання визначається взаємодією алельних генів, один з яких домінує над інш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 w:val="24"/>
          <w:szCs w:val="24"/>
          <w:lang w:val="uk-UA"/>
        </w:rPr>
        <w:t>﻿</w:t>
      </w:r>
      <w:r>
        <w:rPr>
          <w:rFonts w:cs="Times New Roman" w:ascii="Times New Roman" w:hAnsi="Times New Roman"/>
          <w:sz w:val="24"/>
          <w:szCs w:val="24"/>
          <w:lang w:val="uk-UA"/>
        </w:rPr>
        <w:t>Декілька спадкових ознак людини можуть слугувати класичними прикладами законів спадковості Менделя: їх наявність контролюється єдиним геном, який може бути аутосомо-домінантного чи рецесивного типу. Люди, що успадкували принаймні один домінантний ген від одного з батьків, зазвичай, мають домінантну форму відповідної ознаки. Натомість рецесивний фенотип мають люди, які від обох батьків отримали рецесивний г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спосіб наслідування передбачає, що дитина батьків з рецесивним фенотипом також проявлятиме рецесивний фенотип. У тому випадку, коли такий прояв не має місця, це може слугувати показником (проте не доказом) того, що один з батьків не може бути біологічним батьком дит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також значить, що рецесивний фенотип теоретично може «пропустити» довільну кількість поколінь перед його проявом, залишаючись незадіяним у гетерозиготних особин до тих пір, поки вони не зустрінуть когось хто б також мав рецесивний ген і обоє вони не передали б його дити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менделевських ознак людини належать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ьбініз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овиний пі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стовинн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ні чи закріплені мочки вух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га чи суха вушна сірк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упа кров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смакувати фенілтіокарбамід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хідактилія (короткопалість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ілене підборідд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хічхайкерів палець» («палець автостопера», англ. hitchhiker's thumb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стипал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мочки на що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Всього працювало п’ять груп, які провели власні дослідження, щодо фенотипових ознак 450 мешканців нашого комплексу. Прошу вас результати дослідження записати до загальної таблиці:</w:t>
      </w:r>
    </w:p>
    <w:tbl>
      <w:tblPr>
        <w:tblW w:w="76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560"/>
        <w:gridCol w:w="1485"/>
        <w:gridCol w:w="2190"/>
      </w:tblGrid>
      <w:tr>
        <w:trPr>
          <w:trHeight w:val="91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Фенотипова озна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ількість особин з ознако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% особин з ознакою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омінантна чи рецесивна ознака</w:t>
            </w:r>
          </w:p>
        </w:tc>
      </w:tr>
      <w:tr>
        <w:trPr>
          <w:trHeight w:val="37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двоєне підборідд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,4%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цесивна</w:t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астови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,6%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мінантна</w:t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мочки на щічк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,3%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цесивна</w:t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де волос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,6%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цесивна</w:t>
            </w:r>
          </w:p>
        </w:tc>
      </w:tr>
      <w:tr>
        <w:trPr>
          <w:trHeight w:val="3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лакитні оч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,8%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цесивна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значення особливостей генетичної структури популяції людей селища Шабельківки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його міні моделі взяли наш НВК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того щоб визначити генетичну структуру популяції  нам необхідно використати рівняння Харді-Вайнберга. Давайте його згадаємо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учень білі дошки записує рівняння та пояснення до нього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генетичною структурою популяцій розуміють розподіл особин із різними генотипами в популяції та системи схрещувань між ними. Головними параметрами генетичної структури популяції є частоти алелів і генотипів. Незалежно від того, скільки алелів має певний ген у популяції і який характер взаємодій між ними, суми частот алелів і генотипів, що ними утворені, завжди дорівнюватимуть одиниц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що позначити частоту алеля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ерез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частоту алеля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ерез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uk-UA"/>
        </w:rPr>
        <w:t>, то за наявності в даному локусі тільки двох алелей в популяції: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 будь-якого гена, який існує в популяції у вигляді двох алелів, рівноважні частоти генотипів задаються піднесенням до квадрата суми частот алелів цього ген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=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+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=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 літерою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начена частота домінантного алеля, а літерою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рецесивного ал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що говорити мовою математики, то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= 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вляє собою рівняння вірогідності, тоді як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+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=1</w:t>
      </w:r>
      <w:r>
        <w:rPr>
          <w:rFonts w:cs="Times New Roman" w:ascii="Times New Roman" w:hAnsi="Times New Roman"/>
          <w:sz w:val="24"/>
          <w:szCs w:val="24"/>
          <w:lang w:val="uk-UA"/>
        </w:rPr>
        <w:t>,   є квадратом цього рівняння. Виходячи з вищезазначеного ми маємо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астота домінантного ал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астота рецесивного алеля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мозиготний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мінантний генотип;</w:t>
      </w:r>
      <w:bookmarkStart w:id="0" w:name="_GoBack"/>
      <w:bookmarkEnd w:id="0"/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етерозиготний генотип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гомозиготний рецесивний генотип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и маємо змогу вираховувати частоти усіх алелів та генотипів, користуючись цими вираз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ную самостійно розрахувати частоти усіх алелів та генотипів, користуючись цими виразами. Всі данні ми занесемо до загальної таблиці. До дошки я прошу одного з представників групи, що досліджували веснянки і зробити розрахунки на дошц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чні працюють самостійно, в процесі роботи заповнюється загальна таблиця</w:t>
      </w:r>
      <w:r>
        <w:rPr/>
        <w:t>)</w:t>
      </w:r>
    </w:p>
    <w:tbl>
      <w:tblPr>
        <w:tblW w:w="93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7"/>
        <w:gridCol w:w="1159"/>
        <w:gridCol w:w="1210"/>
        <w:gridCol w:w="1289"/>
        <w:gridCol w:w="1209"/>
        <w:gridCol w:w="1210"/>
        <w:gridCol w:w="1210"/>
      </w:tblGrid>
      <w:tr>
        <w:trPr>
          <w:trHeight w:val="914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нотипова озна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особин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чолові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алеля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a (q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генотипу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aa (q2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алел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A (p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генотип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AA (p2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генотип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Aa (2pq)</w:t>
            </w:r>
          </w:p>
        </w:tc>
      </w:tr>
      <w:tr>
        <w:trPr>
          <w:trHeight w:val="610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воєне підборідд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9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4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1</w:t>
            </w:r>
          </w:p>
        </w:tc>
      </w:tr>
      <w:tr>
        <w:trPr>
          <w:trHeight w:val="30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тови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4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25</w:t>
            </w:r>
          </w:p>
        </w:tc>
      </w:tr>
      <w:tr>
        <w:trPr>
          <w:trHeight w:val="30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очки на щічках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3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89</w:t>
            </w:r>
          </w:p>
        </w:tc>
      </w:tr>
      <w:tr>
        <w:trPr>
          <w:trHeight w:val="30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 волосс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5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61</w:t>
            </w:r>
          </w:p>
        </w:tc>
      </w:tr>
      <w:tr>
        <w:trPr>
          <w:trHeight w:val="305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китні очі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7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7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9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загальнення й систематизація отриманих знан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читель: давайте спробуємо відповісти на декілька питань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формувати основні положення закону Харді-Вайнберга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и можете охарактеризувати  генетичну структуру популяції мешканців Краматорського НВК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пливає на зміну чисельності популяції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машнє завдання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ити на вибір публікації на тему «Характеристика популяції», «Особливості популяції людини», «Рівняння Харді-Вайнберг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флексі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 урок мені б хотілося закінчити словами Олександра Довженка «Найбільший скарб усього людства є сама людина». Пам’ятайте, що ваше життя є найціннішим скарбом і кожна людина це неповторний всесвіт.</w:t>
      </w:r>
    </w:p>
    <w:sectPr>
      <w:type w:val="nextPage"/>
      <w:pgSz w:w="11906" w:h="16838"/>
      <w:pgMar w:left="1080" w:right="108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Emphasis">
    <w:name w:val="Intense Emphasis"/>
    <w:basedOn w:val="Style14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14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14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47:00Z</dcterms:created>
  <dc:creator>НВТ</dc:creator>
  <dc:description/>
  <cp:keywords/>
  <dc:language>en-US</dc:language>
  <cp:lastModifiedBy>Admin</cp:lastModifiedBy>
  <cp:lastPrinted>2014-12-17T14:16:00Z</cp:lastPrinted>
  <dcterms:modified xsi:type="dcterms:W3CDTF">2014-12-28T11:03:00Z</dcterms:modified>
  <cp:revision>3</cp:revision>
  <dc:subject/>
  <dc:title>Тема:  Популяція людини: склад, структура, основні процеси</dc:title>
</cp:coreProperties>
</file>