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Comic Sans MS" w:ascii="Comic Sans MS" w:hAnsi="Comic Sans MS"/>
          <w:b/>
          <w:sz w:val="32"/>
          <w:szCs w:val="32"/>
        </w:rPr>
        <w:t>Урок – аукціон «Царство Гриби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</w:t>
      </w:r>
      <w:r>
        <w:rPr>
          <w:rFonts w:cs="Times New Roman" w:ascii="Times New Roman" w:hAnsi="Times New Roman"/>
          <w:sz w:val="24"/>
          <w:szCs w:val="24"/>
        </w:rPr>
        <w:t xml:space="preserve">: перевірити і узагальнити знання учнів з теми «Царство Гриби», розвивати вміння застосовувати знання на практиці, навчати учнів логічно мислити, розвивати пам'ять, вміння працювати з програмою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>, виховувати любов до рідного краю та бережливе ставлення до природи, свого здоров'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ладнання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іал «Їстівні та отруйні гриби», тести «Царство «Гриби», гонг, дерев'яний молоток, секундомір, ноутбук, проект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ІД  У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І. Організаційний момен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Товаром» на уроці-аукціоні є знання учнів. «Товар» на аукціоні – це «лот», продавець – «купець». Ведучим на такому уроці є учитель. Учитель призначає чотири «купці», які готують лоти, «банкіра», який підраховує і записує результати аукціону. Аудиторія – учні класу, які утворюють два «акціонерні товариства» (АТ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ІІ. Правила проведення гр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очатку уроку вчитель оголошує відкриття аукціону </w:t>
      </w:r>
      <w:r>
        <w:rPr>
          <w:rFonts w:cs="Times New Roman" w:ascii="Times New Roman" w:hAnsi="Times New Roman"/>
          <w:i/>
          <w:sz w:val="24"/>
          <w:szCs w:val="24"/>
        </w:rPr>
        <w:t>(слайд 1,2)</w:t>
      </w:r>
      <w:r>
        <w:rPr>
          <w:rFonts w:cs="Times New Roman" w:ascii="Times New Roman" w:hAnsi="Times New Roman"/>
          <w:sz w:val="24"/>
          <w:szCs w:val="24"/>
        </w:rPr>
        <w:t>, представляє «купців», «банкіра», «президентів АТ». Потім АТ представляють свої емблеми, девізи. Оцінку відповідей учнів дають купці. Вчитель дає по черзі слово «купцям» для представлення лотів (завдань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І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 xml:space="preserve">слайд 3) </w:t>
      </w:r>
      <w:r>
        <w:rPr>
          <w:rFonts w:cs="Times New Roman" w:ascii="Times New Roman" w:hAnsi="Times New Roman"/>
          <w:sz w:val="24"/>
          <w:szCs w:val="24"/>
        </w:rPr>
        <w:t>Представляє перший «купець». Перевірка АТ на «платоспроможність», тобто підготовленість учнів з даної теми. Лот являє собою 10 запитань на які потрібно дати відповіді «так» або «ні». На відповіді «так» члени АТ піднімають руки, на відповіді «ні» - не піднімають. Підрахунки здійснюють «купці» і дані передають «банкіру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питання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и відрізняються від рослин тільки формою та кольором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д грибів є одноклітинні та багатоклітинні організми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дове тіло усіх грибів вживають у їжу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іжджі – мікроскопічні гриби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ниця гриба має назву міцелій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д грибів є такі, що спричинюють хвороби людини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ший антибіотик виділили  з плісневого гриба пеніцилу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жкові гриби вражають зернівки кукурудзи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айники бувають пластинчасті і трубчасті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и та лишайники можуть накопичувати радіоактивні елементи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етична сторінка «Віршики у кошику» </w:t>
      </w:r>
      <w:r>
        <w:rPr>
          <w:rFonts w:cs="Times New Roman" w:ascii="Times New Roman" w:hAnsi="Times New Roman"/>
          <w:i/>
          <w:sz w:val="24"/>
          <w:szCs w:val="24"/>
        </w:rPr>
        <w:t>(слайд 4,5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2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 xml:space="preserve">слайд 6) </w:t>
      </w:r>
      <w:r>
        <w:rPr>
          <w:rFonts w:cs="Times New Roman" w:ascii="Times New Roman" w:hAnsi="Times New Roman"/>
          <w:sz w:val="24"/>
          <w:szCs w:val="24"/>
        </w:rPr>
        <w:t>Представляє другий «купець». Перевірка АТ на знання таксономічних одиниць по даній темі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начити систематичне положення грибів </w:t>
      </w:r>
      <w:r>
        <w:rPr>
          <w:rFonts w:cs="Times New Roman" w:ascii="Times New Roman" w:hAnsi="Times New Roman"/>
          <w:i/>
          <w:sz w:val="24"/>
          <w:szCs w:val="24"/>
        </w:rPr>
        <w:t>(слайд 7-14)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ксимальна кількість балів  - 5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и дані гриби у дві колонки: І – їстівні, ІІ – отруйні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дин правильно визначений гриб – 1 ба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3.</w:t>
      </w:r>
      <w:r>
        <w:rPr>
          <w:rFonts w:cs="Times New Roman" w:ascii="Times New Roman" w:hAnsi="Times New Roman"/>
          <w:sz w:val="24"/>
          <w:szCs w:val="24"/>
        </w:rPr>
        <w:t xml:space="preserve"> Представляє третій «купець». Перевірка знань учнів за допомогою тесті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дна правильна відповідь – 1 ба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сти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дові тіла шапкових грибів – це органи, в яких: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творюються спори;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озріває насіння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и можуть зростати: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тільки у воді;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тільки всередині іншого організму;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тільки у грунті;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у всіх перелічених вище умовах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дові тіла грибів складаються з: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гіфів;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пор;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рохмалю;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білків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ідори гинуть через те, що їх вражають: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пори трутовика;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іцелій мухомора;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іцелій фітофтори;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гіфи мукора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кориза – це: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имбіоз гриба і рослини;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захворювання рослин, спричинене паразитичним грибом;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имбіоз коренів квіткової рослини і гриба;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посіб розмноження лишайників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пособом живлення серед грибів є види:</w:t>
      </w:r>
    </w:p>
    <w:p>
      <w:pPr>
        <w:pStyle w:val="Normal"/>
        <w:spacing w:before="0" w:after="0"/>
        <w:ind w:left="10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автотрофи та гетеротрофи;</w:t>
      </w:r>
    </w:p>
    <w:p>
      <w:pPr>
        <w:pStyle w:val="Normal"/>
        <w:spacing w:before="0" w:after="0"/>
        <w:ind w:left="10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аразити й такі, що живляться органічними рештками;</w:t>
      </w:r>
    </w:p>
    <w:p>
      <w:pPr>
        <w:pStyle w:val="Normal"/>
        <w:spacing w:before="0" w:after="0"/>
        <w:ind w:left="10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лише такі, що живляться органічними рештками;</w:t>
      </w:r>
    </w:p>
    <w:p>
      <w:pPr>
        <w:pStyle w:val="Normal"/>
        <w:spacing w:before="0" w:after="0"/>
        <w:ind w:left="10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аразитичні та автотрофні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ід час сходження тіста дріжджі масово розмножуються: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а) брунькуванням;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б) спороутворенням;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в) статевим способом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ідьмині кільця» - це: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а) захворювання рослин, спричинене паразитичним грибом;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б) групи  грибів, що  зростають і формі кілець;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в) життєва форма лишайників;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г) кільця на ніжках шапкових грибів.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9.  Пеніцил належить до грибів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а) іржастих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б) цвілевих;</w:t>
      </w:r>
    </w:p>
    <w:p>
      <w:pPr>
        <w:pStyle w:val="ListParagraph"/>
        <w:shd w:fill="FFFFFF" w:val="clear"/>
        <w:spacing w:lineRule="auto" w:line="240" w:before="0" w:after="0"/>
        <w:ind w:left="644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) шапкових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г) борошнисторосяни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0.Завдяки життєдіяльності грибів:</w:t>
      </w:r>
    </w:p>
    <w:p>
      <w:pPr>
        <w:pStyle w:val="ListParagraph"/>
        <w:spacing w:before="0" w:after="0"/>
        <w:ind w:left="64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утворюється гумус у грунті;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б) стаються масові отруєння людей;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в) формується мікориза;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г) повітря насичується кисн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евірка тестів</w:t>
      </w:r>
      <w:r>
        <w:rPr>
          <w:rFonts w:cs="Times New Roman" w:ascii="Times New Roman" w:hAnsi="Times New Roman"/>
          <w:i/>
          <w:sz w:val="24"/>
          <w:szCs w:val="24"/>
        </w:rPr>
        <w:t xml:space="preserve"> (слайд 15)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ціальна реклама</w:t>
      </w:r>
      <w:r>
        <w:rPr>
          <w:rFonts w:cs="Times New Roman" w:ascii="Times New Roman" w:hAnsi="Times New Roman"/>
          <w:i/>
          <w:sz w:val="24"/>
          <w:szCs w:val="24"/>
        </w:rPr>
        <w:t xml:space="preserve"> (слайд 16) (https://www.youtube.com/watch?v=wqLC2czN2Iw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4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 xml:space="preserve">слайд 17-21 ) </w:t>
      </w:r>
      <w:r>
        <w:rPr>
          <w:rFonts w:cs="Times New Roman" w:ascii="Times New Roman" w:hAnsi="Times New Roman"/>
          <w:sz w:val="24"/>
          <w:szCs w:val="24"/>
        </w:rPr>
        <w:t xml:space="preserve">Представляє вчитель. </w:t>
      </w:r>
    </w:p>
    <w:p>
      <w:pPr>
        <w:pStyle w:val="Normal"/>
        <w:tabs>
          <w:tab w:val="clear" w:pos="708"/>
          <w:tab w:val="left" w:pos="1155" w:leader="none"/>
        </w:tabs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емоційної розрядки й заміни виду діяльності заноситься «чорна скринька». Зачитується опис того, що знаходиться в скринці, а члени АТ повинні відгадати, хто перший відгадає, отримує 2 бали, решта – 0 балів. В «чорну скриньку» можна покласти їстівний або отруйний гриб, чи гриб трутовик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ЛОТ №5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 xml:space="preserve">слайд 22 ) </w:t>
      </w:r>
      <w:r>
        <w:rPr>
          <w:rFonts w:cs="Times New Roman" w:ascii="Times New Roman" w:hAnsi="Times New Roman"/>
          <w:sz w:val="24"/>
          <w:szCs w:val="24"/>
        </w:rPr>
        <w:t>Представляє четвертий «покупець». Розшифруванн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росворда </w:t>
      </w:r>
      <w:r>
        <w:rPr>
          <w:rFonts w:cs="Times New Roman" w:ascii="Times New Roman" w:hAnsi="Times New Roman"/>
          <w:sz w:val="24"/>
          <w:szCs w:val="24"/>
          <w:lang w:val="ru-RU"/>
        </w:rPr>
        <w:t>«Що ви зна</w:t>
      </w:r>
      <w:r>
        <w:rPr>
          <w:rFonts w:cs="Times New Roman" w:ascii="Times New Roman" w:hAnsi="Times New Roman"/>
          <w:sz w:val="24"/>
          <w:szCs w:val="24"/>
        </w:rPr>
        <w:t>є</w:t>
      </w:r>
      <w:r>
        <w:rPr>
          <w:rFonts w:cs="Times New Roman" w:ascii="Times New Roman" w:hAnsi="Times New Roman"/>
          <w:sz w:val="24"/>
          <w:szCs w:val="24"/>
          <w:lang w:val="ru-RU"/>
        </w:rPr>
        <w:t>те про гриби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 Нитки грибниці. (Гіф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 Симбіоз міцелію гриба й коріння рослини. (Мікориз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  Речовина, яка вбиває  або галь</w:t>
        <w:softHyphen/>
        <w:t>мує ріст і розмноження хворо</w:t>
        <w:softHyphen/>
        <w:t>ботворни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кроорганізмів. (Ан</w:t>
        <w:softHyphen/>
        <w:t>тибіотик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 Гриб, який завдає шкоди дерев</w:t>
        <w:softHyphen/>
        <w:t>ним рослинам. (Трутовик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Гриб, плодове тіло якого перебу</w:t>
        <w:softHyphen/>
        <w:t>ває під землею. (Трюфел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Органічна речовина, яка входить до складу клітинної стінки гриба. (Хітин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   Отруйний гриб із червоною шап</w:t>
        <w:softHyphen/>
        <w:t>кою. (Мухомор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Білий гриб. (Боровик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гадки </w:t>
      </w:r>
      <w:r>
        <w:rPr>
          <w:rFonts w:cs="Times New Roman" w:ascii="Times New Roman" w:hAnsi="Times New Roman"/>
          <w:i/>
          <w:sz w:val="24"/>
          <w:szCs w:val="24"/>
        </w:rPr>
        <w:t>(https://www.youtube.com/watch?v=38F99gyl0s0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ІІІ. Підсум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чий (вчитель) оголошує, що всі «товари» продані, аукціон закривається «банкір» закінчує підрахунок балів і повідомляє результати аукціони. За активну участь у підготовці і проведення аукціону «купців» і «банкірів» оцінюють в 11-12 балів, членів АТ, яке зайняло І місце, оцінюють і 11 балів, за друге – 9 бал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І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. Завдання додом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и тему «Царство Гриби».</w:t>
      </w:r>
    </w:p>
    <w:p>
      <w:pPr>
        <w:pStyle w:val="Normal"/>
        <w:spacing w:before="0" w:after="200"/>
        <w:ind w:firstLine="708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Вчитель біології Тужанівської ЗОШ І-ІІ ст. Мельник І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5:14:00Z</dcterms:created>
  <dc:creator>Пользователь</dc:creator>
  <dc:description/>
  <cp:keywords/>
  <dc:language>en-US</dc:language>
  <cp:lastModifiedBy>Admin</cp:lastModifiedBy>
  <dcterms:modified xsi:type="dcterms:W3CDTF">2014-12-25T16:19:00Z</dcterms:modified>
  <cp:revision>3</cp:revision>
  <dc:subject/>
  <dc:title>                                    Урок – аукціон «Царство Гриби»</dc:title>
</cp:coreProperties>
</file>