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4677" w:leader="none"/>
        </w:tabs>
        <w:spacing w:lineRule="atLeast" w:line="360" w:before="375" w:after="225"/>
        <w:jc w:val="center"/>
        <w:outlineLvl w:val="0"/>
        <w:rPr>
          <w:b/>
          <w:b/>
          <w:bCs/>
          <w:caps/>
          <w:color w:val="000000"/>
          <w:kern w:val="2"/>
          <w:sz w:val="36"/>
          <w:lang w:val="uk-UA"/>
        </w:rPr>
      </w:pPr>
      <w:r>
        <w:rPr>
          <w:b/>
          <w:bCs/>
          <w:caps/>
          <w:color w:val="000000"/>
          <w:kern w:val="2"/>
          <w:sz w:val="36"/>
          <w:lang w:val="uk-UA"/>
        </w:rPr>
        <w:t>Розсохуватський нвк «дошкільний навчальний заклад-загальноосвітня школа І-ІІІ ступенів», вчитель біології бандура валентина олександрів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4677" w:leader="none"/>
        </w:tabs>
        <w:spacing w:lineRule="atLeast" w:line="360" w:before="375" w:after="225"/>
        <w:jc w:val="center"/>
        <w:outlineLvl w:val="0"/>
        <w:rPr>
          <w:b/>
          <w:b/>
          <w:bCs/>
          <w:caps/>
          <w:color w:val="000000"/>
          <w:kern w:val="2"/>
          <w:sz w:val="36"/>
          <w:lang w:val="uk-UA"/>
        </w:rPr>
      </w:pPr>
      <w:r>
        <w:rPr>
          <w:b/>
          <w:bCs/>
          <w:caps/>
          <w:color w:val="000000"/>
          <w:kern w:val="2"/>
          <w:sz w:val="36"/>
          <w:lang w:val="uk-UA"/>
        </w:rPr>
        <w:t>Анотація: урок розроблений для учнів 6 класу за новою програм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4677" w:leader="none"/>
        </w:tabs>
        <w:spacing w:lineRule="atLeast" w:line="360" w:before="375" w:after="225"/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8"/>
          <w:szCs w:val="28"/>
          <w:lang w:val="uk-UA"/>
        </w:rPr>
        <w:t>тема: ТКАНИНИ РОСЛИН</w:t>
      </w:r>
    </w:p>
    <w:p>
      <w:pPr>
        <w:pStyle w:val="Normal"/>
        <w:spacing w:lineRule="atLeast" w:line="30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> ознайомити учнів з поняттям тканин, розглянути основні тип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тканин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осли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виявити взаємозалежність між їх будовою і функціями;</w:t>
      </w:r>
    </w:p>
    <w:p>
      <w:pPr>
        <w:pStyle w:val="Normal"/>
        <w:spacing w:lineRule="atLeast" w:line="30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 у учнів порівнювати між собою життєві процеси організмів; також розвивати критичне мислення та вміння логічно мислити і робити висновки;</w:t>
      </w:r>
    </w:p>
    <w:p>
      <w:pPr>
        <w:pStyle w:val="Normal"/>
        <w:spacing w:lineRule="atLeast" w:line="300" w:before="225" w:after="2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любов до навколишнього світу та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ослин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30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> комбінований</w:t>
      </w:r>
    </w:p>
    <w:p>
      <w:pPr>
        <w:pStyle w:val="Normal"/>
        <w:spacing w:lineRule="atLeast" w:line="30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новні поняття та терміни: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тканин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покривна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тканин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твірна тканина, провідна тканина, фотосинтезуюча тканина,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еханічна тканин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 Організаційний момент. 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вітання вчителя і учнів. Перевірка готовності до уроку. Перевірка присутніх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 Актуалізація опорних знань і вмінь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Бесіда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особи живлення характерні для рослин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Що надає рослинам зелений колір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Чим дихає рослина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а речовина надходить в рослину під час фотосинтезу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і речовини утворюються в процесі фотосинтезу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к відбувається випаровування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Робота на індивідуальних картках</w:t>
      </w:r>
    </w:p>
    <w:p>
      <w:pPr>
        <w:pStyle w:val="Normal"/>
        <w:spacing w:lineRule="auto" w:line="240" w:before="225" w:after="225"/>
        <w:rPr/>
      </w:pPr>
      <w:r>
        <w:rPr/>
        <w:t>Перелічені органи рослин розділити на три колонки: квітка, корінь, стебло, листок, плід, насінн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егетативні орга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енеративні орга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Пагі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22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22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25" w:after="225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225" w:after="22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 Мотивація навчально-пізнавальної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іяльності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роблемне питання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 </w:t>
      </w:r>
      <w:r>
        <w:rPr>
          <w:rFonts w:cs="Times New Roman" w:ascii="Times New Roman" w:hAnsi="Times New Roman"/>
          <w:sz w:val="28"/>
          <w:szCs w:val="28"/>
          <w:lang w:val="uk-UA"/>
        </w:rPr>
        <w:t>З чим у вас асоціюється поняття «тканина»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вайте пригадаємо будову клітин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ви знаєте види пластид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IV. Вивчення нового матеріалу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Вступне слово вчителя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іло будь-якої вищої рослини не однорідне, а складається з органів. Всі органи рослин в свою чергу побудовані з  тканин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канини</w:t>
      </w:r>
      <w:r>
        <w:rPr>
          <w:rFonts w:cs="Times New Roman" w:ascii="Times New Roman" w:hAnsi="Times New Roman"/>
          <w:sz w:val="28"/>
          <w:szCs w:val="28"/>
          <w:lang w:val="uk-UA"/>
        </w:rPr>
        <w:t> – це  система клітин, які мають спільне походження, спільну будову і виконують властиву тільки їм функцію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 рослинних тканин виділяють наступні: малодиференційовані, тобто  твірні, або їх ще називають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еристем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високо диференційовані   або   постійні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Використання ІКТ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гляд презентації.</w:t>
      </w:r>
    </w:p>
    <w:p>
      <w:pPr>
        <w:pStyle w:val="Normal"/>
        <w:spacing w:lineRule="auto" w:line="240" w:before="225" w:after="225"/>
        <w:rPr/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lang w:val="uk-UA"/>
          </w:rPr>
          <w:t>Меристеми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або твірні тканини</w:t>
      </w:r>
      <w:r>
        <w:rPr>
          <w:rFonts w:cs="Times New Roman" w:ascii="Times New Roman" w:hAnsi="Times New Roman"/>
          <w:sz w:val="28"/>
          <w:szCs w:val="28"/>
          <w:lang w:val="uk-UA"/>
        </w:rPr>
        <w:t>  побудовані з   дрібних клітин, які щільно прилягають одна до одної, мають тонку оболонку та великі ядра. Вони за походженням поділяються на первинні та вторинні тканини.</w:t>
      </w:r>
    </w:p>
    <w:p>
      <w:pPr>
        <w:pStyle w:val="Normal"/>
        <w:numPr>
          <w:ilvl w:val="0"/>
          <w:numId w:val="2"/>
        </w:numPr>
        <w:spacing w:lineRule="atLeast" w:line="336" w:before="280" w:after="75"/>
        <w:ind w:left="0" w:hanging="36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ервинні ткан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абезпечують первинний ріст пагона в довжину, появу і ріст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исткі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пазушних бруньок (це здійснюють верхівкова та вставна меристеми),а також ріст в довжину кореня (так звана верхівкова меристема).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ind w:left="0" w:hanging="360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торинна меристема</w:t>
      </w:r>
      <w:r>
        <w:rPr>
          <w:rFonts w:cs="Times New Roman" w:ascii="Times New Roman" w:hAnsi="Times New Roman"/>
          <w:sz w:val="28"/>
          <w:szCs w:val="28"/>
          <w:lang w:val="uk-UA"/>
        </w:rPr>
        <w:t> включає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амбій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та корковий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амбій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 Вона забезпечує ріст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тебл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 а також кореня в товщину при поділі. Ці меристеми дають своєрідний початок всім іншим тканинам рослини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тійні тканини</w:t>
      </w:r>
      <w:r>
        <w:rPr>
          <w:rFonts w:cs="Times New Roman" w:ascii="Times New Roman" w:hAnsi="Times New Roman"/>
          <w:sz w:val="28"/>
          <w:szCs w:val="28"/>
          <w:lang w:val="uk-UA"/>
        </w:rPr>
        <w:t>  побудовані з клітин, що втратили свою здатність до поділу і вже здійснюють інші функції. Серед таких тканин розрізняють наступні: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сновні, провідні, покривні,</w:t>
      </w:r>
      <w:r>
        <w:rPr>
          <w:rFonts w:cs="Times New Roman" w:ascii="Times New Roman" w:hAnsi="Times New Roman"/>
          <w:sz w:val="28"/>
          <w:szCs w:val="28"/>
          <w:lang w:val="uk-UA"/>
        </w:rPr>
        <w:t> та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механічн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окривні тканини</w:t>
      </w:r>
    </w:p>
    <w:p>
      <w:pPr>
        <w:pStyle w:val="Normal"/>
        <w:numPr>
          <w:ilvl w:val="0"/>
          <w:numId w:val="4"/>
        </w:numPr>
        <w:spacing w:lineRule="atLeast" w:line="378" w:before="0" w:after="0"/>
        <w:ind w:left="45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ують функцію  захисту рослини від негативного впливу несприятливих умов чи зовнішніх чинників і ушкоджень,</w:t>
      </w:r>
    </w:p>
    <w:p>
      <w:pPr>
        <w:pStyle w:val="Normal"/>
        <w:numPr>
          <w:ilvl w:val="0"/>
          <w:numId w:val="1"/>
        </w:numPr>
        <w:spacing w:lineRule="atLeast" w:line="378" w:before="0" w:after="280"/>
        <w:ind w:left="450" w:hanging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ують взаємозв’язок з довкіллям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ривні тканини, які побудовані із   живих клітин без участі міжклітинників називають шкіркою. У деревних рослин шкірка замінюється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орком</w:t>
      </w:r>
      <w:r>
        <w:rPr>
          <w:rFonts w:cs="Times New Roman" w:ascii="Times New Roman" w:hAnsi="Times New Roman"/>
          <w:sz w:val="28"/>
          <w:szCs w:val="28"/>
          <w:lang w:val="uk-UA"/>
        </w:rPr>
        <w:t>, що побудована з  відмерлих рослинних клітин. Продихи та різні сочевички, що розміщені в   покривній тканині, здійснюють зв’язок  з   оточуючим середовищем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дихи </w:t>
      </w:r>
      <w:r>
        <w:rPr>
          <w:rFonts w:cs="Times New Roman" w:ascii="Times New Roman" w:hAnsi="Times New Roman"/>
          <w:sz w:val="28"/>
          <w:szCs w:val="28"/>
          <w:lang w:val="uk-UA"/>
        </w:rPr>
        <w:t>представляють собою вузькі отвори що знаходяться між двома зеленими клітинками (поміж живих клітин шкірки рослини).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чевички</w:t>
      </w:r>
      <w:r>
        <w:rPr>
          <w:rFonts w:cs="Times New Roman" w:ascii="Times New Roman" w:hAnsi="Times New Roman"/>
          <w:sz w:val="28"/>
          <w:szCs w:val="28"/>
          <w:lang w:val="uk-UA"/>
        </w:rPr>
        <w:t> — це багатоклітинні утворення рослинного корка, які мають вигляд горбочків. Вони являються  мертвими клітинами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 основній рослинній тканині  між оболонками сусідніх клітин знаходяться великі порожнини, які називаються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жклітинник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ханічні тканини</w:t>
      </w:r>
      <w:r>
        <w:rPr>
          <w:rFonts w:cs="Times New Roman" w:ascii="Times New Roman" w:hAnsi="Times New Roman"/>
          <w:sz w:val="28"/>
          <w:szCs w:val="28"/>
          <w:lang w:val="uk-UA"/>
        </w:rPr>
        <w:t>  придають органам своєрідної міцності та пружності. Дякуючи їм здійснюється постійний взаємозв’язок між різними органами рослини. Провідними елементами в тканинах є  судини, які здійснюють висхідний потік води з розчиненими  мінеральними речовинами, а також 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итоподібні трубки</w:t>
      </w:r>
      <w:r>
        <w:rPr>
          <w:rFonts w:cs="Times New Roman" w:ascii="Times New Roman" w:hAnsi="Times New Roman"/>
          <w:sz w:val="28"/>
          <w:szCs w:val="28"/>
          <w:lang w:val="uk-UA"/>
        </w:rPr>
        <w:t>  – це  клітини, які здійснюють низхідний потік корисних  органічних речовин. Об’єднання всіх   утворює так  своєрідні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відн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уч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. Закріплення знань умінь і навичок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Заповнення таблиці.</w:t>
      </w:r>
    </w:p>
    <w:p>
      <w:pPr>
        <w:pStyle w:val="Normal"/>
        <w:spacing w:lineRule="auto" w:line="240" w:before="225" w:after="225"/>
        <w:rPr/>
      </w:pPr>
      <w:r>
        <w:rPr/>
        <w:t>Використовуючи набуті знання на уроці, а також матеріал підручника заповнити таблиц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кан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обливості буд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Функції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ір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ітини мають невеликі розміри, тонку оболонку й велике ядр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ють початок іншим тканина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ри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ється із живих клітин (у листку), у стовбурі – з мертви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межовують від навколишнього середовища, захищають від ушкоджень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но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ється із живих кліти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бувається процес фотосинтез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ється з судин (відмерлих трубчастих клітин), ситоподібних трубок (видовжених живих клітин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ужать для транспортування по рослині розчинених у воді поживних речовин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ханіч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ладаються як із живих так і мертвих клітин з потовщеною оболонко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є міцності та пружності.</w:t>
            </w:r>
          </w:p>
        </w:tc>
      </w:tr>
    </w:tbl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Робота в парах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говорення будови і функцій тканин за запитаннями товариша по парті по черзі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Інтерактивна вправа «Мікрофон»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іщо рослинам різні типи тканин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Бесіда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Що таке тканина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функції виконують рослинні тканини, яких типів вони бувають?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I. Підведення підсумків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Продовж речення: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ні сподобалось на уроці…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Я запам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тав…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ні було легко …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йважче було…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Самооцінювання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VIІ. Домашнє завдання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читати параграф 7, дати відповіді в кінці параграфа.</w:t>
      </w:r>
    </w:p>
    <w:p>
      <w:pPr>
        <w:pStyle w:val="Normal"/>
        <w:spacing w:lineRule="auto" w:line="240" w:before="225" w:after="225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малювати різні типи ткан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rok.net/index.php/biologia/9-klas-biologiya/392-06-konspekt-uroku-kharakteristika-tkanin-organi" TargetMode="External"/><Relationship Id="rId3" Type="http://schemas.openxmlformats.org/officeDocument/2006/relationships/hyperlink" Target="http://yrok.net/index.php/biologia/7-klas-biologiya/97-02-roslinnij-svit-yak-skladova-chastina-prirodi-ekskursiya-1-priroda-ridnogo-krayu" TargetMode="External"/><Relationship Id="rId4" Type="http://schemas.openxmlformats.org/officeDocument/2006/relationships/hyperlink" Target="http://yrok.net/index.php/biologia/7-klas-biologiya/97-02-roslinnij-svit-yak-skladova-chastina-prirodi-ekskursiya-1-priroda-ridnogo-krayu" TargetMode="External"/><Relationship Id="rId5" Type="http://schemas.openxmlformats.org/officeDocument/2006/relationships/hyperlink" Target="http://yrok.net/index.php/biologia/9-klas-biologiya/392-06-konspekt-uroku-kharakteristika-tkanin-organi" TargetMode="External"/><Relationship Id="rId6" Type="http://schemas.openxmlformats.org/officeDocument/2006/relationships/hyperlink" Target="http://yrok.net/index.php/biologia/9-klas-biologiya/392-06-konspekt-uroku-kharakteristika-tkanin-organi" TargetMode="External"/><Relationship Id="rId7" Type="http://schemas.openxmlformats.org/officeDocument/2006/relationships/hyperlink" Target="http://yrok.net/index.php/biologia/7-klas-biologiya/100-05-tkanini-roslin" TargetMode="External"/><Relationship Id="rId8" Type="http://schemas.openxmlformats.org/officeDocument/2006/relationships/hyperlink" Target="http://yrok.net/index.php/biologia/7-klas-biologiya/100-05-tkanini-roslin" TargetMode="External"/><Relationship Id="rId9" Type="http://schemas.openxmlformats.org/officeDocument/2006/relationships/hyperlink" Target="http://yrok.net/index.php/biologia/7-klas-biologiya/100-05-tkanini-roslin" TargetMode="External"/><Relationship Id="rId10" Type="http://schemas.openxmlformats.org/officeDocument/2006/relationships/hyperlink" Target="http://yrok.net/index.php/biologia/7-klas-biologiya/110-11-listok-bichna-chastina-pagona" TargetMode="External"/><Relationship Id="rId11" Type="http://schemas.openxmlformats.org/officeDocument/2006/relationships/hyperlink" Target="http://yrok.net/index.php/biologia/7-klas-biologiya/109-10-steblo-vis-pagona-transport-rechovin-u-roslini-laboratorna-robota-n-6-vnutrishnya-budova-stebla-u-zv-yazku-z-jogo-funktsiyami" TargetMode="External"/><Relationship Id="rId12" Type="http://schemas.openxmlformats.org/officeDocument/2006/relationships/hyperlink" Target="http://yrok.net/index.php/biologia/7-klas-biologiya/109-10-steblo-vis-pagona-transport-rechovin-u-roslini-laboratorna-robota-n-6-vnutrishnya-budova-stebla-u-zv-yazku-z-jogo-funktsiyami" TargetMode="External"/><Relationship Id="rId13" Type="http://schemas.openxmlformats.org/officeDocument/2006/relationships/hyperlink" Target="http://yrok.net/index.php/biologia/7-klas-biologiya/109-10-steblo-vis-pagona-transport-rechovin-u-roslini-laboratorna-robota-n-6-vnutrishnya-budova-stebla-u-zv-yazku-z-jogo-funktsiyami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4:00Z</dcterms:created>
  <dc:creator>User</dc:creator>
  <dc:description/>
  <cp:keywords/>
  <dc:language>en-US</dc:language>
  <cp:lastModifiedBy>Admin</cp:lastModifiedBy>
  <dcterms:modified xsi:type="dcterms:W3CDTF">2014-12-18T20:09:00Z</dcterms:modified>
  <cp:revision>3</cp:revision>
  <dc:subject/>
  <dc:title>РОЗСОХУВАТСЬКИЙ НВК «ДОШКІЛЬНИЙ НАВЧАЛЬНИЙ ЗАКЛАД-ЗАГАЛЬНООСВІТНЯ ШКОЛА І-ІІІ СТУПЕНІВ», ВЧИТЕЛЬ БІОЛОГІЇ БАНДУРА ВАЛЕНТИНА ОЛЕКСАНДРІВНА</dc:title>
</cp:coreProperties>
</file>