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гальна характеристика водоросте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ередовище існуванн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ува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читель біології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імназії «Сузір’я»-ЗОШ І-ІІІ с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нко С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 xml:space="preserve">15 </w:t>
      </w:r>
      <w:r>
        <w:rPr>
          <w:b/>
          <w:sz w:val="28"/>
          <w:szCs w:val="28"/>
        </w:rPr>
        <w:t>н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агальна характеристика водор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ілі:- </w:t>
      </w:r>
      <w:r>
        <w:rPr>
          <w:sz w:val="28"/>
          <w:szCs w:val="28"/>
        </w:rPr>
        <w:t>сформувати поняття про водорості - найдавнішу групу рослин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їхні характерні ознаки, про особливості середовища житт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звивати пізнавальні інтереси учні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звивати вміння працювати з підручник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здійснювати екологічне вихованн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чікуємо результа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8"/>
        </w:rPr>
        <w:t xml:space="preserve">                                  </w:t>
      </w:r>
      <w:r>
        <w:rPr>
          <w:b/>
          <w:bCs/>
          <w:i/>
          <w:sz w:val="28"/>
        </w:rPr>
        <w:t>Після цього уроку  учні  зможу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розповісти про особливості будови водорос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звати середовища існування водорос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характеризувати елементарну одиницю будови водорос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визначити екологічні групи водорос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ічити відділи водоростей;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ладнання: </w:t>
      </w:r>
      <w:r>
        <w:rPr>
          <w:sz w:val="28"/>
          <w:szCs w:val="28"/>
        </w:rPr>
        <w:t>таблиця «Водорості», комп’ютер, мультимедійна д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ідручник «Біологія» 7 кл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і терміни</w:t>
      </w:r>
      <w:r>
        <w:rPr>
          <w:sz w:val="28"/>
          <w:szCs w:val="28"/>
        </w:rPr>
        <w:t xml:space="preserve">: нижчі рослини, водорості, талом, альгологія, хроматофор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фітопланктон, бентосні водор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у</w:t>
      </w:r>
      <w:r>
        <w:rPr>
          <w:sz w:val="28"/>
          <w:szCs w:val="28"/>
        </w:rPr>
        <w:t xml:space="preserve">: засвоєння нових знань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-540" w:firstLine="540"/>
        <w:rPr>
          <w:sz w:val="36"/>
          <w:szCs w:val="36"/>
        </w:rPr>
      </w:pPr>
      <w:r>
        <w:rPr>
          <w:sz w:val="36"/>
          <w:szCs w:val="36"/>
        </w:rPr>
        <w:t>Ориентировочный план и методы проведения урок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Етап организаціі, мотиваці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тап ціле поклада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Етап проектува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Етап организаціі виконання плана діяльності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а) вивчення нового матеріалу через бесіду з учнями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мостійне вивчення екологічних груп водоростей;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в) Рефлексія. Закріплення матеріалу, рішення проблеми уроку и визначення домашнього завда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тап контрольно -оцінюючий.</w:t>
      </w:r>
    </w:p>
    <w:p>
      <w:pPr>
        <w:pStyle w:val="Heading1"/>
        <w:spacing w:lineRule="auto" w:line="360"/>
        <w:rPr/>
      </w:pPr>
      <w:r>
        <w:rPr/>
        <w:t>Хід УРОК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І. Орієнтація учнів в темі. Мотивація.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Добрий день, діти!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міхнемося сьогоднішньому дню, природі, що за вікном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слинний світ готується до зимового сну. Та заснути ми йому не дамо, тому що сьогодні знову будемо говорити про рослини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Тема рослин для нас не нова. Дещо ми вже знаєм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гадайте, яка наука вивчає рослинний світ?</w:t>
      </w:r>
    </w:p>
    <w:p>
      <w:pPr>
        <w:pStyle w:val="Normal"/>
        <w:spacing w:lineRule="auto" w:line="360"/>
        <w:ind w:left="6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 Ботаніка – наука про рослин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чи задумувалися ви коли не будь, як і де з’явилися рослини на Землі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кий вигляд вони мали мільйони років тому?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ідповідь на ці питання ми отримаємо опрацювавши тему…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яку тему ви скажете мені прослухавши вірші вчителя російської мови та  зарубіжної літератури нашої гімназії Філіпової С.П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важно слухайте, бо в цих віршах майже вся характеристика організмів які ми будемо вивчати.    </w:t>
      </w:r>
      <w:r>
        <w:rPr>
          <w:b/>
          <w:bCs/>
          <w:iCs/>
          <w:sz w:val="28"/>
          <w:szCs w:val="28"/>
        </w:rPr>
        <w:t>СЛАЙД</w:t>
      </w:r>
    </w:p>
    <w:p>
      <w:pPr>
        <w:pStyle w:val="Normal"/>
        <w:spacing w:lineRule="auto" w:line="360"/>
        <w:ind w:left="1620" w:hanging="16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і ми жителі водиці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ми можна поживиться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юбляємо  сонця промені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І тому ми автотрофні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 зелені, червоненькі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І великі, і маленькі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ще ми буваємо –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 знайте віднині –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ноклітинні й багатоклітинн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Колоніальні буваємо  теж –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має різновидам краю і меж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Хто впізнав нас, дітлахи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словіть свої думки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, діти. Молодці!!!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На протязі 4 уроків ми будемо вивчати тему «Водорості»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ема сьогоднішнього уроку </w:t>
      </w:r>
      <w:r>
        <w:rPr>
          <w:b/>
          <w:bCs/>
          <w:i/>
          <w:iCs/>
          <w:sz w:val="28"/>
          <w:szCs w:val="28"/>
        </w:rPr>
        <w:t>«Загальна характеристика водоростей</w:t>
      </w:r>
      <w:r>
        <w:rPr>
          <w:b/>
          <w:bCs/>
          <w:i/>
          <w:iCs/>
          <w:sz w:val="28"/>
          <w:szCs w:val="28"/>
          <w:lang w:val="ru-RU"/>
        </w:rPr>
        <w:t>. Середовище існування</w:t>
      </w:r>
      <w:r>
        <w:rPr>
          <w:b/>
          <w:bCs/>
          <w:i/>
          <w:iCs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ІІ. Етап ціле покладан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2" w:leader="none"/>
        </w:tabs>
        <w:spacing w:lineRule="auto" w:line="360"/>
        <w:ind w:left="0" w:firstLine="570"/>
        <w:jc w:val="both"/>
        <w:rPr/>
      </w:pPr>
      <w:r>
        <w:rPr>
          <w:sz w:val="28"/>
          <w:szCs w:val="28"/>
        </w:rPr>
        <w:t xml:space="preserve">Діти, а дійсно нам необхідні знання про водорості?  Може не потрібно детальніше вивчати цей матеріал, ви вже і так багато знаєте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2" w:leader="none"/>
        </w:tabs>
        <w:spacing w:lineRule="auto" w:line="360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ви зможете використати свої знання з цієї теми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 закінченню сьогоднішнього уроку ви зможет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szCs w:val="28"/>
        </w:rPr>
        <w:t>дати характеристику водорост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озповісти про особливості будови водорос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звати середовища існування водорос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характеризувати елементарну одиницю будови водорос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изначити екологічні групи водорос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ічити відділи водорос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озкрити  понятт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ижчі рослини, водорості, талом, альгологія, хрома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фори, бентосні водорості, фітопланктон.      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м  в цьому допоможут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я «Водорості», комп’ютер, мультимідійна дошка, підручник «Біологія» 7 клас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627" w:leader="none"/>
        </w:tabs>
        <w:spacing w:lineRule="auto" w:line="360"/>
        <w:ind w:left="285" w:firstLine="57"/>
        <w:jc w:val="both"/>
        <w:rPr>
          <w:sz w:val="28"/>
          <w:szCs w:val="28"/>
        </w:rPr>
      </w:pPr>
      <w:r>
        <w:rPr>
          <w:sz w:val="28"/>
          <w:szCs w:val="28"/>
        </w:rPr>
        <w:t>зошит з печатною основою і ваша активна робота, яку ви самі оціните в конці уро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ап проектуван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пропоную вам план роботи на уроці, а ви можете з ним погодитись, можете доповнити або викреслити пункт, який ви вважаєте, що нам нема потреби вивчати</w:t>
      </w:r>
      <w:r>
        <w:rPr>
          <w:b/>
          <w:sz w:val="28"/>
          <w:szCs w:val="28"/>
        </w:rPr>
        <w:t>.                СЛАЙ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ява живих організмів на Землі.( розповідь вчителя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Будова водоростей.( опора на набутий  досвід ді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 основна структурна одиниця водорос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 поділ водоростей  за будовою слан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Екологічні групи водоростей.( самостійне вивчення матеріал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ізноманітність водоростей.( робота з зошитом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вас є зміни що до плану?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Етап организаціі виконання плана діяльност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йдемо до виконання нашого пла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ікаво якими були рослини у давнину, адже 1,5-2 млрд. років тому їх не було взагал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з чого починав життя рослинний світ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 виникло життя рослин, як вони еволюціонували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допоможе пізнати цей шлях «Дерево життя», яке ви побачите у підручнику с.100, мал..58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ЛАЙ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і вважають, що перші живі організми виникли у водному середовищі приблизно біля 1,5-2 млрд. років тому назад. Це були маленькі організми, які живилися готовими органічними речовинами </w:t>
      </w:r>
      <w:r>
        <w:rPr>
          <w:b/>
          <w:sz w:val="28"/>
          <w:szCs w:val="28"/>
        </w:rPr>
        <w:t>( як називаються ці організми)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часом у деяких виробилась здатність до фотосинтезу </w:t>
      </w:r>
      <w:r>
        <w:rPr>
          <w:b/>
          <w:sz w:val="28"/>
          <w:szCs w:val="28"/>
        </w:rPr>
        <w:t>( що це за процес?)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після цього виникли одноклітинні зелені водорості, потім багато клітинні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дяки фотосинтезу вода і атмосфера збагатилися кисне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мови життя змінилися першими наземними рослинами були риніофіти, с часом вони вимерли, але від них походять мохи, хвощі, плауни і папороті. Коли вони жили панували було тепло і достатньо вологи, клімат змінювався стало сухо і холодно. Папороть, хвощі, плавуни почали вимирати. Давні голонасінні походять від давніх папоротеподібних. Клімат все суворішав, давні голонасінні поступово вимерли, на зміну прийшли сучасні Голонасінні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яких представників Голонасінних ви знаєте, чому вони голонасінні</w:t>
      </w:r>
      <w:r>
        <w:rPr>
          <w:sz w:val="28"/>
          <w:szCs w:val="28"/>
        </w:rPr>
        <w:t>?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ритонасінні з’явилися всього 130 млн. років том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ь ми з вами і прожили історичний  розвиток рослин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  я пропоную вам повернутися до його джерел – до ВОДОРОСТЕ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рості – найдавніші організми, які належать до Царств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394585</wp:posOffset>
                </wp:positionV>
                <wp:extent cx="1143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88.5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РОСЛИНИ</w:t>
      </w: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55960" y="11376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376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02816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0960"/>
                            <a:ext cx="1370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НИЖЧ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70960"/>
                            <a:ext cx="14853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ВИЩ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370880"/>
                            <a:ext cx="10281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РІ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0281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370880"/>
                            <a:ext cx="11422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АГІ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8280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8280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56680"/>
                            <a:ext cx="1256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ЕБ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2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99480"/>
                            <a:ext cx="1256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ЛА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8,179" to="4316,8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79" to="5757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619" to="5937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40;top:899;width:21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НИЖЧ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899;width:233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ВИЩ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2159;width:16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РІ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80,1619" to="7198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0;top:2159;width:179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АГІ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59,2879" to="7018,32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879" to="8098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20;top:3239;width:19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ЕБ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0,1799" to="2520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40;top:2519;width:19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Л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</w:tabs>
        <w:spacing w:lineRule="auto" w:line="36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Так, водорості відносяться до нижчих рослин. А чому?</w:t>
      </w:r>
      <w:r>
        <w:rPr>
          <w:b/>
          <w:bCs/>
          <w:i/>
          <w:iCs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</w:rPr>
        <w:t>тому що їх тіло не має тканин, не поділяється на органи</w:t>
      </w:r>
      <w:r>
        <w:rPr>
          <w:bCs/>
          <w:i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Їх тіло називається </w:t>
      </w:r>
      <w:r>
        <w:rPr>
          <w:b/>
          <w:bCs/>
          <w:i/>
          <w:iCs/>
          <w:sz w:val="28"/>
          <w:szCs w:val="28"/>
        </w:rPr>
        <w:t>сланню, або таломом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 це нове поняття, тому зверніть на нього увагу)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Основною структурною одиницею будови тіла водоростей є…</w:t>
      </w:r>
      <w:r>
        <w:rPr>
          <w:b/>
          <w:bCs/>
          <w:iCs/>
          <w:sz w:val="28"/>
          <w:szCs w:val="28"/>
        </w:rPr>
        <w:t>? (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Клітина</w:t>
      </w:r>
      <w:r>
        <w:rPr>
          <w:bCs/>
          <w:i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літини різноманітні за формою, розміром, але мають таку ж будову як і   клітини   всіх  рослинни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ганізмів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А згадайте цю будову?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1. Клітинна оболонка – захищає клітину від шкідливого впливу зовнішнього середовища, забезпечує їх опору і надає форму. Основним складовим компонентом оболонки є целюлоза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Цитоплазма – безбарвна, в’язка рідина. В ній містяться всі органели клітини. Вона об’єднує їх і забезпечує процеси життєдіяльності клітини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Ядро – відповідає за ріст клітини, її розмноження, містить хромосоми – носії спадкової інформації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Вакуоля – заповнена клітинним соком, він є водним розчином органічних і мінеральних речовин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ластиди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 водоростей пігмент різного кольору: червоний, бурий, але в більшості зелений і міститься в хроматофорах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                                            </w:t>
      </w:r>
      <w:r>
        <w:rPr>
          <w:b/>
          <w:bCs/>
          <w:iCs/>
          <w:sz w:val="28"/>
          <w:szCs w:val="28"/>
        </w:rPr>
        <w:t>Талом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84175</wp:posOffset>
                </wp:positionV>
                <wp:extent cx="685800" cy="3429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.25pt" to="170.95pt,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  <w:sz w:val="28"/>
          <w:szCs w:val="28"/>
        </w:rPr>
        <w:t xml:space="preserve">                                                 </w:t>
      </w:r>
      <w:r>
        <w:rPr>
          <w:b/>
          <w:bCs/>
          <w:iCs/>
          <w:sz w:val="28"/>
          <w:szCs w:val="28"/>
        </w:rPr>
        <w:t>( слань)</w:t>
      </w:r>
      <w:r>
        <w:rPr>
          <w:b/>
          <w:bCs/>
          <w:i/>
          <w:iCs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pt" to="207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96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клітинний                          Багатоклітинний                 Колоні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 способом живлення водорості  </w:t>
      </w:r>
      <w:r>
        <w:rPr>
          <w:b/>
          <w:sz w:val="28"/>
          <w:szCs w:val="28"/>
        </w:rPr>
        <w:t>АВТОТРОФНІ ОРГАНІЗМИ.</w:t>
      </w:r>
    </w:p>
    <w:p>
      <w:pPr>
        <w:pStyle w:val="Normal"/>
        <w:rPr/>
      </w:pPr>
      <w:r>
        <w:rPr>
          <w:sz w:val="28"/>
          <w:szCs w:val="28"/>
        </w:rPr>
        <w:t xml:space="preserve">Розмножуються водорості як </w:t>
      </w:r>
      <w:r>
        <w:rPr>
          <w:b/>
          <w:sz w:val="28"/>
          <w:szCs w:val="28"/>
        </w:rPr>
        <w:t xml:space="preserve">статевим </w:t>
      </w:r>
      <w:r>
        <w:rPr>
          <w:sz w:val="28"/>
          <w:szCs w:val="28"/>
        </w:rPr>
        <w:t xml:space="preserve">так і </w:t>
      </w:r>
      <w:r>
        <w:rPr>
          <w:b/>
          <w:sz w:val="28"/>
          <w:szCs w:val="28"/>
        </w:rPr>
        <w:t xml:space="preserve">нестатевим </w:t>
      </w:r>
      <w:r>
        <w:rPr>
          <w:sz w:val="28"/>
          <w:szCs w:val="28"/>
        </w:rPr>
        <w:t>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йдемо до 3 пункту плану.</w:t>
      </w:r>
    </w:p>
    <w:p>
      <w:pPr>
        <w:pStyle w:val="Normal"/>
        <w:rPr/>
      </w:pPr>
      <w:r>
        <w:rPr>
          <w:sz w:val="28"/>
          <w:szCs w:val="28"/>
        </w:rPr>
        <w:t>Відкрийте підручник §24 с 102 статтю «Екологічні групи водоростей», самостійно причитайте. Після самостійного ознайомлення і того що ми вивчили, спробуємо відповісти на запитання, які будуть написані на мультимедійній  дошці. Пропоную нам працювати методом « Чистої до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і вам відомі середовища існування водоростей? 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називається тіло водоростей?</w:t>
      </w:r>
    </w:p>
    <w:p>
      <w:pPr>
        <w:pStyle w:val="Normal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пособом живлення водорості автотрофні чи гетеротрофні?</w:t>
      </w:r>
    </w:p>
    <w:p>
      <w:pPr>
        <w:pStyle w:val="Normal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едіть приклади автотрофних організмів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іть типову будову клітини водоростей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називаються водорості, які заселяють товщу води океанів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чого складається морський фітопланктон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чого складається прісноводний фітопланктон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у назву мають водорості, що ростуть на дні водойм або різних водних об’єктів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називається наука, що вивчає походження, будову та різноманітність водоростей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 знаходиться пігмент водоростей, який їх забарвлює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удовою слані водорості бувають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дці! На дошці не залишилося ні одного  запитанн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подіваюся, що всі засвоїли новий матері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рості поділяють на 10-12 відділів, з яких найвідомішими є Зелені                            водорості, Діатомові водорості, Бурі водорості, Червоні водорості.( робота з зоши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256040"/>
                            <a:ext cx="912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дор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17139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599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125604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79884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684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7139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59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25604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9129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0880"/>
                            <a:ext cx="1256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аров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056680"/>
                            <a:ext cx="1256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рво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370880"/>
                            <a:ext cx="125604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ур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913680"/>
                            <a:ext cx="1257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вгленов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456480"/>
                            <a:ext cx="1257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елені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0"/>
                            <a:ext cx="1259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овто-зелен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056680"/>
                            <a:ext cx="1257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рофітов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913680"/>
                            <a:ext cx="12186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атомов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6480"/>
                            <a:ext cx="1257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олотист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0;top:1978;width:14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дор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2699" to="3958,32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519" to="3958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978" to="3958,21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258" to="3958,19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078" to="4679,19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699" to="5938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519" to="611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978" to="6298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438" to="5938,19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2159;width:19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аров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3239;width:19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рво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2159;width:1977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ур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1439;width:197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вгленов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719;width:197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елені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0;width:1982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овто-зеле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3239;width:197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рофітов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1439;width:19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атомов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719;width:197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олоти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и, я пропоную вам послухати розповідь Максима. А потім обговоримо почу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Одного разу коли я відпочивав на морі, я зустрів багато цікавого і незвичайного. Але більше всього мене потішили незвичайні живі організми – водорості.У них були </w:t>
      </w:r>
      <w:r>
        <w:rPr>
          <w:b/>
          <w:i/>
          <w:sz w:val="28"/>
          <w:szCs w:val="28"/>
        </w:rPr>
        <w:t>великі міцні корені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На стеблах були розташовані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ст</w:t>
      </w:r>
      <w:r>
        <w:rPr>
          <w:i/>
          <w:sz w:val="28"/>
          <w:szCs w:val="28"/>
        </w:rPr>
        <w:t xml:space="preserve">я, які нагадували листячко кульбаби. Але найцікавішим у водоростей були </w:t>
      </w:r>
      <w:r>
        <w:rPr>
          <w:b/>
          <w:i/>
          <w:sz w:val="28"/>
          <w:szCs w:val="28"/>
        </w:rPr>
        <w:t>ніжно-рожеві духмяні квіточки й соковиті невеликі плоди, які були основною їжею для всіх птахі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подобалася розповідь Максима? Вона правдоподібна? А де помил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 виконали весь план роботи, який собі намі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ишилося тільки перевірити ті знання які ви отримали сьогод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ртах  у вас лежать аркуші з завданням виконайте його будь л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+            --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82"/>
        <w:gridCol w:w="890"/>
        <w:gridCol w:w="91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ті – вищі рослин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ло водоростей не почленоване на орган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 водоростей є тільки багатоклітинні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и водоростей бувають мікроскопічні й велетенськ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тям характерна здатність для фотосинтез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м хлорофілу водорості мають інші пігмент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ті мають розвинену кореневі систем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тя всіх водоростей пов’язане тільки з водним середовищем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ножуються водорості статевим, нестатевим та вегетативним способом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ті можна зустріти в глибинах океану там, де не потрапляє світло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ті – нижчі рослин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іняйтеся з сусідами роботами, оцініть один од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волені своїми знаннями і оцін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йте мені ці роботи, я поставлю вам оцінки.</w:t>
      </w:r>
    </w:p>
    <w:p>
      <w:pPr>
        <w:pStyle w:val="Normal"/>
        <w:rPr/>
      </w:pPr>
      <w:r>
        <w:rPr>
          <w:sz w:val="28"/>
          <w:szCs w:val="28"/>
        </w:rPr>
        <w:t xml:space="preserve">Повернемося до термінів, які бажано були засвоїти. </w:t>
      </w:r>
      <w:r>
        <w:rPr>
          <w:b/>
          <w:sz w:val="28"/>
          <w:szCs w:val="28"/>
        </w:rPr>
        <w:t>Слайд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оную вам ще раз закріпити вивчений матері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ацюємо в парах…Один учень відновлює  половину отриманої інформації, а другий закінчує речення. Наприклад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 знаєш ти, що більшість водоростей має водне середовище існування, але…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 знаєш ти, що крім Зелених водоростей є ще…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 знаєш ти, що водорості бувають мікроскопічні та…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 знаєш ти, що клітини водоростей крім хлорофілу…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 знаєш ти, що водорості живуть у тих шарах води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: Таким чином, сьогодні ми вивчили нижчі рослини       ВОДОРОСТІ.Нижчі, тому що вони не мають тканин і не мають органів. Основним середовище життя є вода, але їх можна зустріти і в ґрунті, на каміннях, деревах, шерсті тварин. Основною структурною одиницею є клітина. Водорості поділяються на відділи: Зелені, Золотисті, Діатомові, Жовто-зелені, Бурі, Червоні. </w:t>
      </w:r>
    </w:p>
    <w:p>
      <w:pPr>
        <w:pStyle w:val="Normal"/>
        <w:ind w:left="180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машнє завдання:  </w:t>
      </w:r>
    </w:p>
    <w:p>
      <w:pPr>
        <w:pStyle w:val="Normal"/>
        <w:ind w:left="1800" w:hanging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вчити §24,</w:t>
      </w:r>
    </w:p>
    <w:p>
      <w:pPr>
        <w:pStyle w:val="Normal"/>
        <w:ind w:left="180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ідготувати повідомлення про Відділи водоростей.   </w:t>
      </w:r>
    </w:p>
    <w:p>
      <w:pPr>
        <w:pStyle w:val="Normal"/>
        <w:ind w:left="180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440"/>
        <w:rPr/>
      </w:pPr>
      <w:r>
        <w:rPr>
          <w:b/>
          <w:sz w:val="28"/>
          <w:szCs w:val="28"/>
        </w:rPr>
        <w:t xml:space="preserve">Дякую, діти за співпрацю! Бажаю завжди вірити в себе і свої сили!!!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jc w:val="center"/>
      <w:outlineLvl w:val="1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5:00Z</dcterms:created>
  <dc:creator>Учень</dc:creator>
  <dc:description/>
  <cp:keywords/>
  <dc:language>en-US</dc:language>
  <cp:lastModifiedBy>Admin</cp:lastModifiedBy>
  <dcterms:modified xsi:type="dcterms:W3CDTF">2014-12-14T21:56:00Z</dcterms:modified>
  <cp:revision>51</cp:revision>
  <dc:subject/>
  <dc:title>Відділ освіти Василівської районної державної адміністрації</dc:title>
</cp:coreProperties>
</file>