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іртуальний конструктор можна використовувати  як тренажер, так і для перевірки знань учнів про складові квітк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нструкція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475615</wp:posOffset>
            </wp:positionV>
            <wp:extent cx="2990850" cy="2609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Для нормальної роботи конструктора, при запуску презентації , необхідно поставити галочку «Включить </w:t>
      </w:r>
      <w:r>
        <w:rPr/>
        <w:t>это содержимое»</w:t>
      </w:r>
      <w:r>
        <w:rPr>
          <w:lang w:val="uk-UA"/>
        </w:rPr>
        <w:t xml:space="preserve"> (інакше ви не зможете працювати із вмістом)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1815</wp:posOffset>
            </wp:positionH>
            <wp:positionV relativeFrom="paragraph">
              <wp:posOffset>4445</wp:posOffset>
            </wp:positionV>
            <wp:extent cx="3019425" cy="26098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1089660</wp:posOffset>
                </wp:positionV>
                <wp:extent cx="704850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7pt;margin-top:85.8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lang w:val="uk-UA"/>
        </w:rPr>
        <w:t>При виконані завдання необхідно дотримуватися наступних дій:</w:t>
        <w:br/>
        <w:t>а) для того щоб перемістити складову квітки або напис, потрібно підвести курсор «мишки» до вибраного вами об’єкта (він зміне свою форму на «руку») нажати і відпустити ліву кнопку (об’єкт почне рухатися за мишкою);</w:t>
        <w:br/>
        <w:t>б) щоб зафіксувати об’єкт в потрібному місці, нажміть ще раз лівою кнопкою «миші». Якщо розташування об’єкта вказано правильно, він буде зафіксований;</w:t>
        <w:br/>
        <w:t>в) написи частин квітки потрібно перетягнути у відповідні прямокутники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lang w:val="uk-UA"/>
        </w:rPr>
      </w:pPr>
      <w:r>
        <w:rPr>
          <w:lang w:val="uk-UA"/>
        </w:rPr>
        <w:t>При закритті презентації натисніть кнопку «Нет»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2440</wp:posOffset>
            </wp:positionH>
            <wp:positionV relativeFrom="paragraph">
              <wp:posOffset>5715</wp:posOffset>
            </wp:positionV>
            <wp:extent cx="3924300" cy="132397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0265</wp:posOffset>
                </wp:positionH>
                <wp:positionV relativeFrom="paragraph">
                  <wp:posOffset>929640</wp:posOffset>
                </wp:positionV>
                <wp:extent cx="285750" cy="523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73.2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9:04:00Z</dcterms:created>
  <dc:creator>Середенко</dc:creator>
  <dc:description/>
  <cp:keywords/>
  <dc:language>en-US</dc:language>
  <cp:lastModifiedBy>Admin</cp:lastModifiedBy>
  <dcterms:modified xsi:type="dcterms:W3CDTF">2014-12-06T19:04:00Z</dcterms:modified>
  <cp:revision>2</cp:revision>
  <dc:subject/>
  <dc:title>Віртуальний конструктор можна використовувати  як тренажер, так і для перевірки знань учнів про складові квітки</dc:title>
</cp:coreProperties>
</file>