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Золочівський районний методичний кабінет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color w:val="000000"/>
          <w:sz w:val="52"/>
          <w:szCs w:val="52"/>
          <w:lang w:val="uk-UA"/>
        </w:rPr>
        <w:t>Урок узагальнення з тем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color w:val="000000"/>
          <w:sz w:val="52"/>
          <w:szCs w:val="52"/>
          <w:lang w:val="uk-UA"/>
        </w:rPr>
        <w:t>«Царство Гриб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color w:val="000000"/>
          <w:sz w:val="52"/>
          <w:szCs w:val="52"/>
          <w:lang w:val="uk-UA"/>
        </w:rPr>
        <w:t>(урок з використанням елементів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color w:val="000000"/>
          <w:sz w:val="52"/>
          <w:szCs w:val="52"/>
          <w:lang w:val="uk-UA"/>
        </w:rPr>
        <w:t>проблемного навчання 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52"/>
          <w:szCs w:val="52"/>
          <w:lang w:val="uk-UA"/>
        </w:rPr>
      </w:pPr>
      <w:r>
        <w:rPr>
          <w:rFonts w:cs="Monotype Corsiva" w:ascii="Monotype Corsiva" w:hAnsi="Monotype Corsiva"/>
          <w:b/>
          <w:color w:val="000000"/>
          <w:sz w:val="52"/>
          <w:szCs w:val="52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color w:val="000000"/>
          <w:sz w:val="36"/>
          <w:szCs w:val="36"/>
          <w:lang w:val="uk-UA"/>
        </w:rPr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 xml:space="preserve">                      </w:t>
      </w:r>
      <w:r>
        <w:rPr>
          <w:b/>
          <w:color w:val="000000"/>
          <w:sz w:val="36"/>
          <w:szCs w:val="36"/>
          <w:lang w:val="uk-UA"/>
        </w:rPr>
        <w:t>Конспект уроку з біології у 7 класі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 xml:space="preserve">             </w:t>
      </w:r>
      <w:r>
        <w:rPr>
          <w:b/>
          <w:color w:val="000000"/>
          <w:sz w:val="36"/>
          <w:szCs w:val="36"/>
          <w:lang w:val="uk-UA"/>
        </w:rPr>
        <w:t>вчителя Ясеновецького НВК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 xml:space="preserve">                                          </w:t>
      </w:r>
      <w:r>
        <w:rPr>
          <w:b/>
          <w:color w:val="000000"/>
          <w:sz w:val="36"/>
          <w:szCs w:val="36"/>
          <w:lang w:val="uk-UA"/>
        </w:rPr>
        <w:t xml:space="preserve">Мудрак Л.Л. 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  <w:t xml:space="preserve">                           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Тема.            Урок узагальнення знань з теми «Царство Гриби»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  <w:lang w:val="uk-UA"/>
        </w:rPr>
        <w:t xml:space="preserve">Цілі уроку:  </w:t>
      </w:r>
      <w:r>
        <w:rPr>
          <w:color w:val="000000"/>
          <w:sz w:val="28"/>
          <w:szCs w:val="28"/>
          <w:lang w:val="uk-UA"/>
        </w:rPr>
        <w:t xml:space="preserve">узагальнити знання учнів про різноманітність представників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Царства Гриби, їх будову, особливості життєдіяльності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значення в природі та житті людини; розвивати вміння вест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частково – пошукову діяльність, осмислювати проблемн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 xml:space="preserve">ситуацію, робити узагальнення та висновки; працювати з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навчальною літературою, таблицями, малюнками; формуват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 xml:space="preserve">екологічні переконання учнів, вміння застосовувати набуті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знання в нестандартних ситуаціях; розширювати світогляд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учнів.</w:t>
      </w:r>
    </w:p>
    <w:p>
      <w:pPr>
        <w:pStyle w:val="Normal"/>
        <w:rPr/>
      </w:pPr>
      <w:r>
        <w:rPr>
          <w:b/>
          <w:color w:val="000000"/>
          <w:sz w:val="32"/>
          <w:szCs w:val="32"/>
          <w:lang w:val="uk-UA"/>
        </w:rPr>
        <w:t xml:space="preserve">Тип уроку:  </w:t>
      </w:r>
      <w:r>
        <w:rPr>
          <w:color w:val="000000"/>
          <w:sz w:val="28"/>
          <w:szCs w:val="28"/>
          <w:lang w:val="uk-UA"/>
        </w:rPr>
        <w:t>урок узагальнення й систематизації знань, вмінь і навичок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  <w:lang w:val="uk-UA"/>
        </w:rPr>
        <w:t xml:space="preserve">Методи:       </w:t>
      </w:r>
      <w:r>
        <w:rPr>
          <w:color w:val="000000"/>
          <w:sz w:val="28"/>
          <w:szCs w:val="28"/>
          <w:lang w:val="uk-UA"/>
        </w:rPr>
        <w:t xml:space="preserve">робота в групах, пошукова бесіда, інтерактивні вправи,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 xml:space="preserve">випереджувальні завдання, робота з тестами, робота з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додатковою літературо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  <w:lang w:val="uk-UA"/>
        </w:rPr>
        <w:t xml:space="preserve">Обладнання: </w:t>
      </w:r>
      <w:r>
        <w:rPr>
          <w:color w:val="000000"/>
          <w:sz w:val="28"/>
          <w:szCs w:val="28"/>
          <w:lang w:val="uk-UA"/>
        </w:rPr>
        <w:t xml:space="preserve">колекція грибів, гербарні зразки лишайників, пам’ятк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грибнику.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Хід у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. Організаційний момент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</w:t>
      </w:r>
      <w:r>
        <w:rPr>
          <w:b/>
          <w:color w:val="000000"/>
          <w:sz w:val="28"/>
          <w:szCs w:val="28"/>
          <w:lang w:val="uk-UA"/>
        </w:rPr>
        <w:t>Девіз уроку: «Пізнаю – значить існую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Р. Декарт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Вчитель:      </w:t>
      </w:r>
      <w:r>
        <w:rPr>
          <w:color w:val="000000"/>
          <w:sz w:val="28"/>
          <w:szCs w:val="28"/>
          <w:lang w:val="uk-UA"/>
        </w:rPr>
        <w:t>Часу всі ми не марнуєм, -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По підручнику мандруєм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Він секретів не тримає, -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Таємниці розкриває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 xml:space="preserve">Для допитливих умів,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Що сторінка – море див!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Вчили царства ви і види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Відділи, роди, підви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 xml:space="preserve">Не казкове тридесяте,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Не заморське триде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те,-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Щойно – хто і як зумів-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Царство вивчили…. ( Грибів 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То ж тепер ви не барітьс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І знаннями поділітьс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 xml:space="preserve">І до кошиків своїх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Цих трофеїв лісових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 xml:space="preserve">Щонайбільше покладіть,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Бал високий заробіть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Зрозуміли в чому суть?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Що ж, тоді в щасливу путь!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. Актуалізація опорних знань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ГАДАЙ!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.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ання дітей у груп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жна група вибирає картку з описом одного з відділів царства Гриб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-група. Нижчі гриб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-група. Вищі гриб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- група. Лишайник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« Словниковий дощ» - дати визначення термінам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кологія, хітин, гетеротрофи, мукор, пластинчасті гриби, трубчасті гриби, гіфи, міцелій(грибниця), мікориза(грибокорінь), трутовики, симбіоз, лишайники, дріжджі, плодове тіло, пеніцил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Навести приклади грибів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 група – їстівні,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 група – отруйні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група – паразит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ПИШИ!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: Описати представників вибраного відділу царства Гриб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група – Нижчі гриби.(за малюнком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 група – Вищі гриби. ( за колекцією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група – Лишайники.(за гербарним зразком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СЛІДИ!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переджувальні завдання для учнів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-учень. Цікаві гриб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-учень. Цікаво знати, що…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-учень. Історія французького сиру «Рокфор»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-учень. Лишайник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ГАДАЙ!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Інтерактивна вправа «Знайди логічну помилку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група. Гриби, бактерії, слизовики, лишайник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 група. Паразити, автотрофи, гетеротрофи, симбіонт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І група. Хітин, глікоген, хлорофіл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права «Знайди пару»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-мікологія                           А- лишайники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2-фотосинтез                        Б- гриб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-індикатори                        В- водорості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4-плодове тіло                      Г- ягель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5-отрута                                Д - білий гриб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6-олень                                  Ж- бліда поган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і: 1-Б, 2-В, 3-А, 4-Д, 5-Ж, 6-Г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«Грибні ситуації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Ви знайшли білого гриб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Ви знайшли гриба. Думали, що він їстівний, а то-мухомор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У лісі ви зустріли незнайому людину, і в кошику в неї побачили отруйного гриб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Ви опинились поруч з людиною, яка отруїлась грибам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) Ви принесли з лісу умовно їстівні гриби і вирішили їх засмажит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) На узбіччі лісу біля поля ви знайшли групу чудових білих грибів, які ростуть біля купи мінеральних добрив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З) Ви знайшли чудового великого білого гриба. Він старий, м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кий, червивий…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) Ви знайшли великого білого гриба. Здається білого, а може й ні…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) Ви знайшли «сімейку» опеньків, але чомусь вони без «фартушків»…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ЛІКУЙ!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ідомлення учнів про лікувальні властивості грибів та лишайників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шайник «Ісландський мох» використовують при кишкових захворюваннях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риб-паразит чага використовують при лікуванні ракових захворювань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Й!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а з тестами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ідручник 7 клас, ст. 242-243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І. Рефлексія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вам сподобалося на уроці?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 в майбутньому ви зможете використати набуті знання?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  <w:lang w:val="uk-UA"/>
        </w:rPr>
        <w:t>Презентація пам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>ятки грибнику-початківц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  <w:lang w:val="uk-UA"/>
        </w:rPr>
        <w:t xml:space="preserve">. Оцінювання учнів </w:t>
      </w:r>
      <w:r>
        <w:rPr>
          <w:color w:val="000000"/>
          <w:sz w:val="28"/>
          <w:szCs w:val="28"/>
          <w:lang w:val="uk-UA"/>
        </w:rPr>
        <w:t>( картка самооцінювання учня 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  <w:lang w:val="uk-UA"/>
        </w:rPr>
        <w:t xml:space="preserve">.  Домашнє завдання: </w:t>
      </w:r>
      <w:r>
        <w:rPr>
          <w:color w:val="000000"/>
          <w:sz w:val="28"/>
          <w:szCs w:val="28"/>
          <w:lang w:val="uk-UA"/>
        </w:rPr>
        <w:t>повторити про загальні ознаки царства Гриби.</w:t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Додатки</w:t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 xml:space="preserve">Представники цього відділу грибів можуть бути одноклітинні та багатоклітинні. Мають позитивне і негативне значення у природі та житті людини. Ці гриби поселяються на тілі рослин, тварин і людини. Вони призводять до розвитку грибкових захворювань. </w:t>
      </w:r>
    </w:p>
    <w:p>
      <w:pPr>
        <w:pStyle w:val="Normal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rPr/>
      </w:pPr>
      <w:r>
        <w:rPr>
          <w:b/>
          <w:color w:val="000000"/>
          <w:sz w:val="40"/>
          <w:szCs w:val="40"/>
          <w:lang w:val="uk-UA"/>
        </w:rPr>
        <w:t xml:space="preserve">Серед представників цього відділу грибів зустрічаються їстівні та отруйні види грибів. Вони утворюють мікоризу, мають плодове тіло. Ними живляться тварини та люди. Містять багато білків, вітаміни В, </w:t>
      </w:r>
      <w:r>
        <w:rPr>
          <w:b/>
          <w:color w:val="000000"/>
          <w:sz w:val="40"/>
          <w:szCs w:val="40"/>
          <w:lang w:val="en-US"/>
        </w:rPr>
        <w:t>D</w:t>
      </w:r>
      <w:r>
        <w:rPr>
          <w:b/>
          <w:color w:val="000000"/>
          <w:sz w:val="40"/>
          <w:szCs w:val="40"/>
          <w:lang w:val="uk-UA"/>
        </w:rPr>
        <w:t>, А, РР.</w:t>
      </w:r>
    </w:p>
    <w:p>
      <w:pPr>
        <w:pStyle w:val="Normal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Ці організми живуть у злагоді, утворюючи один із видів царства Гриби. Поселяються вони на невибагливих грунтах, скелях, корі дерев. На півночі слугують кормом для оленів. Деякі їх види використовують у медицині.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Вправа «Знайди пару»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1-мікологія               А-лишайник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2-фотосинтез            Б-гриб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3-індикатори            В-водоро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4-плодове тіло          Г-ягель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5-отрута                    Д-білий гриб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6-олень                      Ж-бліда поганка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rPr>
          <w:b/>
          <w:b/>
          <w:color w:val="000000"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32"/>
          <w:szCs w:val="32"/>
          <w:lang w:val="uk-UA"/>
        </w:rPr>
        <w:t>Вправа «Знайди пару»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1-мікологія               А-лишайник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2-фотосинтез            Б-гриб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3-індикатори            В-водоро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4-плодове тіло          Г-ягель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5-отрута                    Д-білий гриб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6-олень                      Ж-бліда поганка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b/>
          <w:color w:val="000000"/>
          <w:sz w:val="32"/>
          <w:szCs w:val="32"/>
          <w:lang w:val="uk-UA"/>
        </w:rPr>
        <w:t>Вправа «Знайди пару»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1-мікологія               А-лишайник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2-фотосинтез            Б-гриби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3-індикатори            В-водоро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4-плодове тіло          Г-ягель</w:t>
      </w:r>
    </w:p>
    <w:p>
      <w:pPr>
        <w:pStyle w:val="Normal"/>
        <w:rPr/>
      </w:pPr>
      <w:r>
        <w:rPr>
          <w:color w:val="000000"/>
          <w:sz w:val="32"/>
          <w:szCs w:val="32"/>
          <w:lang w:val="uk-UA"/>
        </w:rPr>
        <w:t>5-отрута                    Д- білий гриб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6-олень                      Ж-бліда поганка</w:t>
      </w:r>
    </w:p>
    <w:p>
      <w:pPr>
        <w:pStyle w:val="Normal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  <w:lang w:val="en-US"/>
        </w:rPr>
      </w:r>
    </w:p>
    <w:p>
      <w:pPr>
        <w:pStyle w:val="Normal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  <w:lang w:val="en-US"/>
        </w:rPr>
      </w:r>
    </w:p>
    <w:p>
      <w:pPr>
        <w:pStyle w:val="Normal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  <w:lang w:val="en-US"/>
        </w:rPr>
      </w:r>
    </w:p>
    <w:p>
      <w:pPr>
        <w:pStyle w:val="Normal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32"/>
          <w:szCs w:val="32"/>
          <w:lang w:val="uk-UA"/>
        </w:rPr>
        <w:t>Вправа «Знайди логічну помилку»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  <w:lang w:val="uk-UA"/>
        </w:rPr>
        <w:t>І група.</w:t>
      </w:r>
      <w:r>
        <w:rPr>
          <w:color w:val="000000"/>
          <w:sz w:val="32"/>
          <w:szCs w:val="32"/>
          <w:lang w:val="uk-UA"/>
        </w:rPr>
        <w:t xml:space="preserve">  Гриби, бактерії, слизовики, лишайники.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32"/>
          <w:szCs w:val="32"/>
          <w:lang w:val="uk-UA"/>
        </w:rPr>
        <w:t>Вправа «Знайди логічну помилку»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  <w:lang w:val="uk-UA"/>
        </w:rPr>
        <w:t xml:space="preserve">ІІ група. </w:t>
      </w:r>
      <w:r>
        <w:rPr>
          <w:color w:val="000000"/>
          <w:sz w:val="32"/>
          <w:szCs w:val="32"/>
          <w:lang w:val="uk-UA"/>
        </w:rPr>
        <w:t>Паразити, автотрофи, гетеротрофи, симбіонти.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32"/>
          <w:szCs w:val="32"/>
          <w:lang w:val="uk-UA"/>
        </w:rPr>
        <w:t>Вправа «Знайди логічну помилку»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ІІІ група. </w:t>
      </w:r>
      <w:r>
        <w:rPr>
          <w:color w:val="000000"/>
          <w:sz w:val="32"/>
          <w:szCs w:val="32"/>
          <w:lang w:val="uk-UA"/>
        </w:rPr>
        <w:t>Хітин, глікоген, хлорофіл, сечовина.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Картка самооцінювання учн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tbl>
      <w:tblPr>
        <w:tblW w:w="10903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367"/>
        <w:gridCol w:w="1367"/>
        <w:gridCol w:w="1367"/>
        <w:gridCol w:w="1367"/>
        <w:gridCol w:w="1368"/>
        <w:gridCol w:w="1368"/>
      </w:tblGrid>
      <w:tr>
        <w:trPr>
          <w:trHeight w:val="7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Прізвище, ім</w:t>
            </w:r>
            <w:r>
              <w:rPr>
                <w:b/>
                <w:color w:val="000000"/>
                <w:lang w:val="en-US"/>
              </w:rPr>
              <w:t>’</w:t>
            </w:r>
            <w:r>
              <w:rPr>
                <w:b/>
                <w:color w:val="000000"/>
                <w:lang w:val="uk-UA"/>
              </w:rPr>
              <w:t>я уч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д діяльності уч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«Словниковий дощ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( 2 бали-термін 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Приклади грибі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( 2 бали 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Опис відділу грибі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( 3 бали 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Випереджувальне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завдання (Досліди!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( 5 балів 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 Вправа «Знайди логічну помилку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( 2 бали 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6. Вправа «Знайди пару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( 2 бали 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 Поясни «Грибні ситуації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( 3 бали 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 Вилікуй!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  <w:lang w:val="uk-UA"/>
              </w:rPr>
              <w:t>( 5 балів 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 Тест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( 1 бал-одне питання 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7:06:00Z</dcterms:created>
  <dc:creator>Юля</dc:creator>
  <dc:description/>
  <cp:keywords/>
  <dc:language>en-US</dc:language>
  <cp:lastModifiedBy>Admin</cp:lastModifiedBy>
  <cp:lastPrinted>2012-06-26T19:59:00Z</cp:lastPrinted>
  <dcterms:modified xsi:type="dcterms:W3CDTF">2014-08-11T09:48:00Z</dcterms:modified>
  <cp:revision>17</cp:revision>
  <dc:subject/>
  <dc:title>Тема</dc:title>
</cp:coreProperties>
</file>