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2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posOffset>-254000</wp:posOffset>
            </wp:positionV>
            <wp:extent cx="1944370" cy="24930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 xml:space="preserve">УРОК 7. </w:t>
      </w:r>
    </w:p>
    <w:p>
      <w:pPr>
        <w:pStyle w:val="Normal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Тематичне оц</w:t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  <w:t>і</w:t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 xml:space="preserve">нювання з теми </w:t>
      </w:r>
    </w:p>
    <w:p>
      <w:pPr>
        <w:pStyle w:val="Normal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" Опора і рух"</w:t>
      </w:r>
    </w:p>
    <w:p>
      <w:pPr>
        <w:pStyle w:val="Normal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  <w:t xml:space="preserve">Мета: </w:t>
      </w:r>
    </w:p>
    <w:p>
      <w:pPr>
        <w:pStyle w:val="Normal"/>
        <w:rPr>
          <w:rFonts w:ascii="Verdana" w:hAnsi="Verdana" w:cs="Courier New"/>
          <w:bCs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Cs/>
          <w:color w:val="002060"/>
          <w:sz w:val="28"/>
          <w:szCs w:val="28"/>
          <w:shd w:fill="FFFFFF" w:val="clear"/>
          <w:lang w:val="uk-UA" w:eastAsia="ru-RU"/>
        </w:rPr>
        <w:t>здійснити контроль та корекцію знань учнів про будову,</w:t>
      </w:r>
    </w:p>
    <w:p>
      <w:pPr>
        <w:pStyle w:val="Normal"/>
        <w:rPr/>
      </w:pPr>
      <w:r>
        <w:rPr>
          <w:rFonts w:cs="Courier New" w:ascii="Verdana" w:hAnsi="Verdana"/>
          <w:bCs/>
          <w:color w:val="002060"/>
          <w:sz w:val="28"/>
          <w:szCs w:val="28"/>
          <w:shd w:fill="FFFFFF" w:val="clear"/>
          <w:lang w:val="uk-UA" w:eastAsia="ru-RU"/>
        </w:rPr>
        <w:t xml:space="preserve">функції,гігієну опорно - рухової системи;розвивати інтерес до вивчення біології людини, вміння працювати з додатковою літературою; виховувати самостійність , наполегливість , прагнення вести здоровий спосіб життя. </w:t>
      </w:r>
    </w:p>
    <w:p>
      <w:pPr>
        <w:pStyle w:val="Normal"/>
        <w:rPr/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  <w:t>Обладнання:</w:t>
      </w:r>
      <w:r>
        <w:rPr>
          <w:rFonts w:cs="Courier New" w:ascii="Verdana" w:hAnsi="Verdana"/>
          <w:bCs/>
          <w:color w:val="002060"/>
          <w:sz w:val="28"/>
          <w:szCs w:val="28"/>
          <w:shd w:fill="FFFFFF" w:val="clear"/>
          <w:lang w:val="uk-UA" w:eastAsia="ru-RU"/>
        </w:rPr>
        <w:t xml:space="preserve"> таблиці " Скелет", " М’язи"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Тип уроку:</w:t>
      </w:r>
      <w:r>
        <w:rPr>
          <w:color w:val="FF0000"/>
          <w:sz w:val="32"/>
          <w:szCs w:val="32"/>
          <w:lang w:val="uk-UA"/>
        </w:rPr>
        <w:t xml:space="preserve"> </w:t>
      </w:r>
      <w:r>
        <w:rPr>
          <w:color w:val="002060"/>
          <w:sz w:val="32"/>
          <w:szCs w:val="32"/>
          <w:lang w:val="uk-UA"/>
        </w:rPr>
        <w:t>контролю та корекції знань.</w:t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uk-UA"/>
        </w:rPr>
        <w:t xml:space="preserve">Форма проведення: </w:t>
      </w:r>
      <w:r>
        <w:rPr>
          <w:color w:val="002060"/>
          <w:sz w:val="32"/>
          <w:szCs w:val="32"/>
          <w:lang w:val="uk-UA"/>
        </w:rPr>
        <w:t>імітаційна гра " Вершина знань"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Хід уроку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. Організаційний момент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І. Мотивація навчальної діяльності</w:t>
      </w:r>
    </w:p>
    <w:p>
      <w:pPr>
        <w:pStyle w:val="Normal"/>
        <w:rPr/>
      </w:pPr>
      <w:r>
        <w:rPr>
          <w:b/>
          <w:color w:val="002060"/>
          <w:sz w:val="32"/>
          <w:szCs w:val="32"/>
          <w:lang w:val="uk-UA"/>
        </w:rPr>
        <w:t>Учитель.</w:t>
      </w:r>
      <w:r>
        <w:rPr>
          <w:color w:val="002060"/>
          <w:sz w:val="32"/>
          <w:szCs w:val="32"/>
          <w:lang w:val="uk-UA"/>
        </w:rPr>
        <w:t xml:space="preserve"> Ми завершуємо вивчення теми " Опорно - рухова система". Сьогоднішній підсумковий урок проведемо у формі гри </w:t>
      </w:r>
    </w:p>
    <w:p>
      <w:pPr>
        <w:pStyle w:val="Normal"/>
        <w:rPr>
          <w:b/>
          <w:b/>
          <w:i/>
          <w:i/>
          <w:color w:val="002060"/>
          <w:sz w:val="32"/>
          <w:szCs w:val="32"/>
          <w:lang w:val="uk-UA"/>
        </w:rPr>
      </w:pPr>
      <w:r>
        <w:rPr>
          <w:b/>
          <w:i/>
          <w:color w:val="002060"/>
          <w:sz w:val="32"/>
          <w:szCs w:val="32"/>
          <w:lang w:val="uk-UA"/>
        </w:rPr>
        <w:t>" Вершина знань"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У ході гри ми з’ясуємо , як ви знаєте будову скелета і м’язів, як ці знання сприяють формуванню та зміцненню здоров’я. Ще і ще раз ви переконаєтесь в існуванні взаємозв’язку між будовою та функціями органів , у необхідності фізичного загартування для збереження здоров’я.</w:t>
      </w:r>
    </w:p>
    <w:p>
      <w:pPr>
        <w:pStyle w:val="Normal"/>
        <w:rPr>
          <w:i/>
          <w:i/>
          <w:color w:val="00B050"/>
          <w:sz w:val="32"/>
          <w:szCs w:val="32"/>
          <w:lang w:val="uk-UA"/>
        </w:rPr>
      </w:pPr>
      <w:r>
        <w:rPr>
          <w:i/>
          <w:color w:val="00B050"/>
          <w:sz w:val="32"/>
          <w:szCs w:val="32"/>
          <w:lang w:val="uk-UA"/>
        </w:rPr>
        <w:t>( Повідомлення теми, мети і завдань уроку.)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  <w:t>ІІІ. Основна частина</w:t>
      </w:r>
    </w:p>
    <w:p>
      <w:pPr>
        <w:pStyle w:val="Normal"/>
        <w:rPr>
          <w:b/>
          <w:b/>
          <w:i/>
          <w:i/>
          <w:color w:val="00B050"/>
          <w:sz w:val="32"/>
          <w:szCs w:val="32"/>
          <w:lang w:val="uk-UA"/>
        </w:rPr>
      </w:pPr>
      <w:r>
        <w:rPr>
          <w:b/>
          <w:i/>
          <w:color w:val="00B050"/>
          <w:sz w:val="32"/>
          <w:szCs w:val="32"/>
          <w:lang w:val="uk-UA"/>
        </w:rPr>
        <w:t>1) Правила гри</w:t>
      </w:r>
    </w:p>
    <w:p>
      <w:pPr>
        <w:pStyle w:val="Normal"/>
        <w:rPr>
          <w:i/>
          <w:i/>
          <w:color w:val="00206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3065</wp:posOffset>
                </wp:positionH>
                <wp:positionV relativeFrom="paragraph">
                  <wp:posOffset>1775460</wp:posOffset>
                </wp:positionV>
                <wp:extent cx="119062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95pt;margin-top:139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7015</wp:posOffset>
                </wp:positionH>
                <wp:positionV relativeFrom="paragraph">
                  <wp:posOffset>1775460</wp:posOffset>
                </wp:positionV>
                <wp:extent cx="1028700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39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color w:val="002060"/>
          <w:sz w:val="32"/>
          <w:szCs w:val="32"/>
          <w:lang w:val="uk-UA"/>
        </w:rPr>
        <w:t>Для участі формуються дві команди з учнів. Учитель на дошці малює сходинки . Зачитуються запитання по черзі для кожної команди.  Якщо відповідь вірна, то команда піднімається на одну сходинку вище, якщо ж ні, то залишається на тій самій сходинці, а право на наступне запитання переходить до команди суперниці. Перемагає та команда, яка швидше зійде на вершину.</w:t>
      </w:r>
    </w:p>
    <w:p>
      <w:pPr>
        <w:pStyle w:val="Normal"/>
        <w:rPr>
          <w:b/>
          <w:b/>
          <w:i/>
          <w:i/>
          <w:color w:val="00B05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2430</wp:posOffset>
                </wp:positionH>
                <wp:positionV relativeFrom="paragraph">
                  <wp:posOffset>213360</wp:posOffset>
                </wp:positionV>
                <wp:extent cx="635" cy="285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9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5715</wp:posOffset>
                </wp:positionH>
                <wp:positionV relativeFrom="paragraph">
                  <wp:posOffset>260985</wp:posOffset>
                </wp:positionV>
                <wp:extent cx="542925" cy="476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20.5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color w:val="00B050"/>
          <w:sz w:val="32"/>
          <w:szCs w:val="32"/>
          <w:lang w:val="uk-UA"/>
        </w:rPr>
        <w:t>2) Проведення гри</w:t>
      </w:r>
    </w:p>
    <w:p>
      <w:pPr>
        <w:pStyle w:val="Normal"/>
        <w:rPr>
          <w:b/>
          <w:b/>
          <w:i/>
          <w:i/>
          <w:color w:val="00B050"/>
          <w:sz w:val="32"/>
          <w:szCs w:val="32"/>
          <w:lang w:val="uk-UA" w:eastAsia="en-US"/>
        </w:rPr>
      </w:pPr>
      <w:r>
        <w:rPr>
          <w:b/>
          <w:i/>
          <w:color w:val="00B05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86360</wp:posOffset>
                </wp:positionV>
                <wp:extent cx="1181100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6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</wp:posOffset>
                </wp:positionH>
                <wp:positionV relativeFrom="paragraph">
                  <wp:posOffset>343535</wp:posOffset>
                </wp:positionV>
                <wp:extent cx="635" cy="285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2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91965</wp:posOffset>
                </wp:positionH>
                <wp:positionV relativeFrom="paragraph">
                  <wp:posOffset>391160</wp:posOffset>
                </wp:positionV>
                <wp:extent cx="1000125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30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B050"/>
          <w:sz w:val="28"/>
          <w:szCs w:val="28"/>
          <w:lang w:val="uk-UA" w:eastAsia="en-US"/>
        </w:rPr>
      </w:pPr>
      <w:r>
        <w:rPr>
          <w:b/>
          <w:i/>
          <w:color w:val="00B05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7210</wp:posOffset>
                </wp:positionH>
                <wp:positionV relativeFrom="paragraph">
                  <wp:posOffset>217170</wp:posOffset>
                </wp:positionV>
                <wp:extent cx="1019175" cy="323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3pt;margin-top:17.1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15840</wp:posOffset>
                </wp:positionH>
                <wp:positionV relativeFrom="paragraph">
                  <wp:posOffset>360045</wp:posOffset>
                </wp:positionV>
                <wp:extent cx="1038225" cy="361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28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 w:cs="Calibri"/>
          <w:color w:val="002060"/>
          <w:sz w:val="32"/>
          <w:szCs w:val="32"/>
          <w:lang w:val="uk-UA"/>
        </w:rPr>
      </w:pPr>
      <w:r>
        <w:rPr>
          <w:rFonts w:eastAsia="Calibri" w:cs="Calibri"/>
          <w:color w:val="002060"/>
          <w:sz w:val="32"/>
          <w:szCs w:val="32"/>
          <w:lang w:val="uk-UA"/>
        </w:rPr>
        <w:t xml:space="preserve">                                    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</w:r>
    </w:p>
    <w:p>
      <w:pPr>
        <w:pStyle w:val="Normal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Запитання: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. Клітини кісткової тканини. ( Остеоцити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. Основна органічна речовина кістки. ( Колаген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3. Речовини, що надають гнучкості та пружності кісткам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Органічні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. Хрящ, що вкриває суглобові поверхні всіх кісток. ( Гіаліновий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5. Зовнішній сполучнотканинний шар хряща. ( Охрястя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6. Тонка сполучнотканинна оболонка, що покриває кістку зверху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Окістя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7. Рухомі з’єднання кісток. ( Суглоби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8. З’єднання, утворені хрящовими проміжками. ( Напіврухомі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9. Скільки хребців входить до складу хребта? ( 33-34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0. Перший шийний хребець називається ... ( атлантом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1. Другий шийний хребець називається ... ( епістрофеєм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2. Скільки пар справжніх ребер має грудна клітка? ( 7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3. Тонка сполучнотканинна оболонка, що покриває м’яз. ( Фасція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4. Скоротливі білкові нитки м’язів. ( Актин, міозин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5.Тонкі нитки білка м’язів. ( Актин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6. Товсті нитки білка посмугованих м’язів . ( Міозин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7. Скільки налічується скелетних м’язів? ( 600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18. Види м’язів, що утворюють стінки внутрішніх органів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Гладенькі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9. Колові м’язи, розміщені навколо отворів, називаються ..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сфінктерами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0. Хімічний елемент, що надає твердості кісткам. ( Кальцій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1. Хімічний елемент, що входить до складу червоного кісткового мозку. ( Фосфор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2. За рахунок чого ростуть кістки в довжину? ( Хрящової тканини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3. За рахунок чого ростуть кістки в товщину? ( Окістя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4. Скільки шийних хребців налічує хребет? ( 7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5. Напруження, яке може розвинути м‘яз під час збудження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Сила м’язів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26. Час, за який м’яз скорочується і розслаблюється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Швидкість скорочення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7. Здатність м’яза підтримувати заданий тип роботи. ( Витривалість м’яза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8. Стан постійного напруження м’язів називається ... ( тонусом м’язів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29. Робота, за якої м’язи напружуються але не скорочуються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Статична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0. Робота, за якої м’язи почергово скорочуються і розслаблюються.  ( Динамічна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31. Тимчасова втрата працездатності м’яза називається ..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стомленням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2. Знижена рухова активність. ( Гіподинамія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3. Надмірний вигин хребта в поперековому відділі вперед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Поперековий лордоз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4. Вигини хребта назад у грудному відділі . ( Грудний кіфоз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5. Бокові викривлення хребта. ( Сколіоз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6.Сплющення склепіння стопи. ( Плоскостопість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7. Вихід суглобової головки із суглобової западини. ( Вивих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8. Ушкодження м’яких тканин , що супроводжується крововиливом. ( Удар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9. Порушення цілісності кісток називається ... ( переломом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0. До якого відділу належить ключиця? ( Пояс верхніх кінцівок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1.З яких частин складається хребець? ( Тіла, дуги, відростків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2. Як називається сполучення кісток голови? ( Шов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3. Якому механізму тотожна робота суглоба ? ( Кулачкового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4. До якого типу тканин належать хрящі? ( Сполучної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5. Як називаються м’язи протилежної дії? ( Згиначі та розгиначі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6. Відділи скелета голови. ( Мозковий, лицевий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7. За допомогою чого прикріплюють м’язи до кісток? ( Сухожиль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8. Окреме м’язове волокно називається ... ( міофібрилою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9. Яку функцію виконує двоголовий м’яз плеча? ( Згинача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50. Яку функцію виконує триголовий м’яз плеча? ( Розгинача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51. Як називається найдовший м’яз у людини? ( Кравецький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52. Що є показником ефективності роботи м’язів? ( ККД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53. Що покладено в основу будівництва Ейфелевої вежі у Парижі?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( Розташування пластин губчастої речовини кістки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54. Хрящі позбавлені кровоносних судин. За рахунок чого вони живляться? ( Охрястя.)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V. Підбиття підсумків уроку</w:t>
      </w:r>
    </w:p>
    <w:p>
      <w:pPr>
        <w:pStyle w:val="Normal"/>
        <w:rPr>
          <w:i/>
          <w:i/>
          <w:color w:val="00B050"/>
          <w:sz w:val="32"/>
          <w:szCs w:val="32"/>
          <w:lang w:val="uk-UA"/>
        </w:rPr>
      </w:pPr>
      <w:r>
        <w:rPr>
          <w:i/>
          <w:color w:val="00B050"/>
          <w:sz w:val="32"/>
          <w:szCs w:val="32"/>
          <w:lang w:val="uk-UA"/>
        </w:rPr>
        <w:t>*Підбиття підсумків гри. Визначення команди - переможниці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Учитель.</w:t>
      </w:r>
      <w:r>
        <w:rPr>
          <w:color w:val="002060"/>
          <w:sz w:val="32"/>
          <w:szCs w:val="32"/>
          <w:lang w:val="uk-UA"/>
        </w:rPr>
        <w:t xml:space="preserve"> Отож, як ми переконалися , що знання про будову , функціонування та гігієну опорно - рухової системи  необхідні для формування і збереження здоров’я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Здоров’я людини – це дар, який потрібно берегти. І берегти його потрібно ще змолоду, бо потім вже може бути пізно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pacing w:val="-2"/>
          <w:sz w:val="28"/>
          <w:szCs w:val="28"/>
          <w:lang w:val="uk-UA"/>
        </w:rPr>
        <w:t xml:space="preserve">Берегти своє здоров’я – це означає вести здоровий і активний спосіб життя: робити зарядку, </w:t>
      </w:r>
      <w:r>
        <w:rPr>
          <w:color w:val="002060"/>
          <w:spacing w:val="1"/>
          <w:sz w:val="28"/>
          <w:szCs w:val="28"/>
          <w:lang w:val="uk-UA"/>
        </w:rPr>
        <w:t>ходити в походи, займатись посильною фізичною пра</w:t>
      </w:r>
      <w:r>
        <w:rPr>
          <w:color w:val="002060"/>
          <w:sz w:val="28"/>
          <w:szCs w:val="28"/>
          <w:lang w:val="uk-UA"/>
        </w:rPr>
        <w:t>цею, відвідувати спортивні секції, любити і дотримува</w:t>
      </w:r>
      <w:r>
        <w:rPr>
          <w:color w:val="002060"/>
          <w:spacing w:val="-5"/>
          <w:sz w:val="28"/>
          <w:szCs w:val="28"/>
          <w:lang w:val="uk-UA"/>
        </w:rPr>
        <w:t xml:space="preserve">тись чистоти, тому що чистота – запорука здоров’я. А ще </w:t>
      </w:r>
      <w:r>
        <w:rPr>
          <w:color w:val="002060"/>
          <w:spacing w:val="-3"/>
          <w:sz w:val="28"/>
          <w:szCs w:val="28"/>
          <w:lang w:val="uk-UA"/>
        </w:rPr>
        <w:t>виробляти в собі добрі, корисні звички, позбавлятись та уникати поганих, шкідливих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108325</wp:posOffset>
            </wp:positionH>
            <wp:positionV relativeFrom="margin">
              <wp:posOffset>3810</wp:posOffset>
            </wp:positionV>
            <wp:extent cx="2773680" cy="229235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2"/>
          <w:szCs w:val="32"/>
          <w:lang w:val="uk-UA"/>
        </w:rPr>
        <w:t xml:space="preserve">Недаремно народне прислів’я так і передається від покоління до покоління - «Бережи здоров’я змолоду»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Зберігаючи своє здоров’я ти збережеш здоров’я нації. </w:t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  <w:t>То ж будьмо здорові!</w:t>
      </w:r>
    </w:p>
    <w:p>
      <w:pPr>
        <w:pStyle w:val="Normal"/>
        <w:rPr/>
      </w:pPr>
      <w:r>
        <w:rPr>
          <w:rFonts w:cs="Verdana" w:ascii="Verdana" w:hAnsi="Verdana"/>
          <w:color w:val="002060"/>
          <w:sz w:val="28"/>
          <w:szCs w:val="28"/>
          <w:shd w:fill="FFFFFF" w:val="clear"/>
        </w:rPr>
        <w:t>.</w:t>
      </w:r>
      <w:r>
        <w:rPr>
          <w:b/>
          <w:color w:val="FF0000"/>
          <w:sz w:val="32"/>
          <w:szCs w:val="32"/>
          <w:lang w:val="uk-UA"/>
        </w:rPr>
        <w:t xml:space="preserve"> V. Повідомлення домашнього завдання.</w:t>
      </w:r>
    </w:p>
    <w:p>
      <w:pPr>
        <w:pStyle w:val="Normal"/>
        <w:rPr/>
      </w:pPr>
      <w:r>
        <w:rPr>
          <w:rFonts w:eastAsia="Calibri" w:cs="Calibri"/>
          <w:color w:val="002060"/>
          <w:sz w:val="28"/>
          <w:szCs w:val="28"/>
          <w:lang w:val="uk-UA"/>
        </w:rPr>
        <w:t xml:space="preserve">   </w:t>
      </w:r>
      <w:r>
        <w:rPr>
          <w:color w:val="002060"/>
          <w:sz w:val="28"/>
          <w:szCs w:val="28"/>
          <w:lang w:val="uk-UA"/>
        </w:rPr>
        <w:t>Провести самоспостереження " Моя постава"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Використана літератур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1. Азимов  Айзек. Популярная анатомия. - М.: Центриолиграф, 2004.</w:t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2. Зверев И. Д. Книга для чтения по анатомии, физиологии и гигиене. - М.: Просвещение, 1983.</w:t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3. Кабанов А. Н., Чабовская А.П.. Анатомия, физиология и гигиена детей школьного возраста . - М.: Просвещение, 1969.</w:t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4. Массаригін А.Г. Методика викладання анатомії та гігієни людини. - К.: Рад. школа, 1978.</w:t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5. Ситник К.М. Довідник з біології .- К.: Наук. думка, 1978.</w:t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6. Шабатура М.Н., Матяш Н. Ю., Мотузний В.О. Біологія людини, 8 -9 кл.- К.: Генеза, 1997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</w:r>
    </w:p>
    <w:p>
      <w:pPr>
        <w:pStyle w:val="Normal"/>
        <w:spacing w:before="0" w:after="200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7:00Z</dcterms:created>
  <dc:creator>Олег</dc:creator>
  <dc:description/>
  <cp:keywords/>
  <dc:language>en-US</dc:language>
  <cp:lastModifiedBy>Admin</cp:lastModifiedBy>
  <dcterms:modified xsi:type="dcterms:W3CDTF">2014-08-04T13:37:00Z</dcterms:modified>
  <cp:revision>2</cp:revision>
  <dc:subject/>
  <dc:title>УРОК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406000000000001024140</vt:lpwstr>
  </property>
</Properties>
</file>