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383915" cy="10691495"/>
                <wp:effectExtent l="0" t="0" r="0" b="0"/>
                <wp:wrapNone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4000" cy="10691640"/>
                          <a:chOff x="0" y="0"/>
                          <a:chExt cx="3384000" cy="10691640"/>
                        </a:xfrm>
                      </wpg:grpSpPr>
                      <wpg:grpSp>
                        <wpg:cNvGrpSpPr/>
                        <wpg:grpSpPr>
                          <a:xfrm>
                            <a:off x="285120" y="720"/>
                            <a:ext cx="3098160" cy="10690920"/>
                          </a:xfrm>
                        </wpg:grpSpPr>
                        <wps:wsp>
                          <wps:cNvSpPr/>
                          <wps:spPr>
                            <a:xfrm>
                              <a:off x="128160" y="0"/>
                              <a:ext cx="2970000" cy="1069092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40"/>
                              <a:ext cx="128160" cy="1068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5120" y="0"/>
                            <a:ext cx="3098880" cy="26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647480"/>
                            <a:ext cx="3276720" cy="30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70C0"/>
                                  <w:lang w:val="uk-UA" w:bidi="ar-SA"/>
                                </w:rPr>
                                <w:t>Галушко Валентина Володимирі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F243E"/>
                                  <w:lang w:val="uk-UA" w:bidi="ar-SA"/>
                                </w:rPr>
                                <w:t>Сухомаячківська загальноосвітня школа І-ІІІ ступенів Новосанжарського району Полтавської област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Times New Roman" w:cs="Times New Roman"/>
                                  <w:color w:val="0070C0"/>
                                  <w:lang w:val="uk-UA" w:bidi="ar-SA"/>
                                </w:rPr>
                                <w:t>2012р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0pt;margin-top:0pt;width:266.45pt;height:841.85pt" coordorigin="0,0" coordsize="5329,16837">
                <v:group id="shape_0" alt="Group 364" style="position:absolute;left:449;top:1;width:4879;height:16836">
                  <v:rect id="shape_0" ID="Rectangle 365" fillcolor="#9bbb59" stroked="f" o:allowincell="f" style="position:absolute;left:651;top:1;width:4676;height:16835;mso-wrap-style:none;v-text-anchor:middle;mso-position-horizontal-relative:page;mso-position-vertical:top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ID="Rectangle 366" stroked="f" o:allowincell="f" style="position:absolute;left:449;top:9;width:201;height:16819;mso-wrap-style:none;v-text-anchor:middle;mso-position-horizontal-relative:page;mso-position-vertical:top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;top:0;width:4879;height:4206;mso-wrap-style:none;v-text-anchor:middle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2043;width:5159;height:4742;mso-wrap-style:square;v-text-anchor:bottom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70C0"/>
                            <w:lang w:val="uk-UA" w:bidi="ar-SA"/>
                          </w:rPr>
                          <w:t>Галушко Валентина Володимирівн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F243E"/>
                            <w:lang w:val="uk-UA" w:bidi="ar-SA"/>
                          </w:rPr>
                          <w:t>Сухомаячківська загальноосвітня школа І-ІІІ ступенів Новосанжарського району Полтавської област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Times New Roman" w:cs="Times New Roman"/>
                            <w:color w:val="0070C0"/>
                            <w:lang w:val="uk-UA" w:bidi="ar-SA"/>
                          </w:rPr>
                          <w:t>2012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5405</wp:posOffset>
                </wp:positionH>
                <wp:positionV relativeFrom="page">
                  <wp:posOffset>2190115</wp:posOffset>
                </wp:positionV>
                <wp:extent cx="7157720" cy="1139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7720" cy="1139190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96"/>
                                <w:szCs w:val="96"/>
                              </w:rPr>
                              <w:t>Будова й функції  серця</w:t>
                            </w:r>
                          </w:p>
                          <w:p>
                            <w:pPr>
                              <w:pStyle w:val="Style2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44"/>
                                <w:szCs w:val="44"/>
                              </w:rPr>
                              <w:t>Біологія   9 клас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63.6pt;height:89.7pt;mso-wrap-distance-left:9.05pt;mso-wrap-distance-right:9.05pt;mso-wrap-distance-top:0pt;mso-wrap-distance-bottom:0pt;margin-top:172.45pt;mso-position-vertical-relative:page;margin-left:5.15pt;mso-position-horizontal-relative:page">
                <v:textbox inset="0.2in,0.05in,0.2in">
                  <w:txbxContent>
                    <w:p>
                      <w:pPr>
                        <w:pStyle w:val="Style2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96"/>
                          <w:szCs w:val="96"/>
                        </w:rPr>
                        <w:t>Будова й функції  серця</w:t>
                      </w:r>
                    </w:p>
                    <w:p>
                      <w:pPr>
                        <w:pStyle w:val="Style2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44"/>
                          <w:szCs w:val="44"/>
                        </w:rPr>
                        <w:t>Біологія   9 кл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572000" cy="54864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Урок бі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36"/>
          <w:szCs w:val="36"/>
        </w:rPr>
      </w:pPr>
      <w:r>
        <w:rPr>
          <w:rFonts w:cs="Times New Roman" w:ascii="Times New Roman" w:hAnsi="Times New Roman"/>
          <w:b/>
          <w:color w:val="002060"/>
          <w:sz w:val="36"/>
          <w:szCs w:val="36"/>
        </w:rPr>
        <w:t>(9 клас)</w:t>
      </w:r>
    </w:p>
    <w:p>
      <w:pPr>
        <w:pStyle w:val="Normal"/>
        <w:spacing w:lineRule="auto" w:line="240" w:before="0" w:after="0"/>
        <w:ind w:firstLine="326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рце – джерело життя, початок всього,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онце мікрокосмусу, від якого залежить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ся сила і свіжість організму. 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Ніщо не може замінити серця </w:t>
      </w:r>
    </w:p>
    <w:p>
      <w:pPr>
        <w:pStyle w:val="Normal"/>
        <w:spacing w:lineRule="auto" w:line="240" w:before="0" w:after="0"/>
        <w:ind w:firstLine="326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і взяти на себе його функції…  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ільям Гарвей, англійський фізіолог  Х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</w:rPr>
        <w:t>ІІ ст..</w:t>
      </w:r>
    </w:p>
    <w:p>
      <w:pPr>
        <w:pStyle w:val="Normal"/>
        <w:spacing w:lineRule="auto" w:line="240" w:before="0" w:after="0"/>
        <w:ind w:firstLine="368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95215</wp:posOffset>
            </wp:positionH>
            <wp:positionV relativeFrom="paragraph">
              <wp:posOffset>133985</wp:posOffset>
            </wp:positionV>
            <wp:extent cx="1316990" cy="1713230"/>
            <wp:effectExtent l="0" t="0" r="0" b="0"/>
            <wp:wrapTight wrapText="bothSides">
              <wp:wrapPolygon edited="0">
                <wp:start x="-117" y="0"/>
                <wp:lineTo x="-117" y="21392"/>
                <wp:lineTo x="21600" y="21392"/>
                <wp:lineTo x="21600" y="0"/>
                <wp:lineTo x="-117" y="0"/>
              </wp:wrapPolygon>
            </wp:wrapTight>
            <wp:docPr id="4" name="Рисунок 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7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Тема уроку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FF0000"/>
          <w:sz w:val="28"/>
          <w:szCs w:val="28"/>
        </w:rPr>
        <w:t>Будова й функції  сер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</w:t>
      </w:r>
      <w:r>
        <w:rPr>
          <w:rFonts w:cs="Times New Roman" w:ascii="Times New Roman" w:hAnsi="Times New Roman"/>
          <w:sz w:val="28"/>
          <w:szCs w:val="28"/>
        </w:rPr>
        <w:t>: обговорити значення кровообігу в життєдіяльності  організму людини; познайомити учнів з особливостями будови  серця та її зв'язок з  функціям, що виконуються;  ознайомити учнів з його основними механізмами, що регулюють роботу  серця; розвивати вміння аналізувати, критично мислити, робити висновки, пізнавальний інтерес в учнів; виховувати працелюбність, активність, формувати навички здорового способу житт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 й матеріали:  </w:t>
      </w:r>
      <w:r>
        <w:rPr>
          <w:rFonts w:cs="Times New Roman" w:ascii="Times New Roman" w:hAnsi="Times New Roman"/>
          <w:i/>
          <w:sz w:val="28"/>
          <w:szCs w:val="28"/>
        </w:rPr>
        <w:t>розбірна модель серця, комп’ютер, екран, проектор, мультимедійні презентації,   фотографії,     схеми та плакати, що  дозволяють ілюструвати  будову й функції серц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і терміни і  поняття:   </w:t>
      </w:r>
      <w:r>
        <w:rPr>
          <w:rFonts w:cs="Times New Roman" w:ascii="Times New Roman" w:hAnsi="Times New Roman"/>
          <w:i/>
          <w:sz w:val="28"/>
          <w:szCs w:val="28"/>
        </w:rPr>
        <w:t>кровообіг, серце, ендокард, міокард, епікард, перикард, передсердя і шлуночки, серцеві клапани,  камери серця, збудливість, провідність,  електрокардіограма,  автоматизм серц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у: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засвоєння нових зн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, форми, прийоми навчанн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   </w:t>
      </w:r>
      <w:r>
        <w:rPr>
          <w:rFonts w:cs="Times New Roman" w:ascii="Times New Roman" w:hAnsi="Times New Roman"/>
          <w:i/>
          <w:sz w:val="28"/>
          <w:szCs w:val="28"/>
        </w:rPr>
        <w:t>інтерактивні  методи і технології інформаційно-рецептивний,      словесний (розповідь, пояснення, бесі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у:</w:t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47"/>
        <w:gridCol w:w="851"/>
        <w:gridCol w:w="3267"/>
        <w:gridCol w:w="311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тап уро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,хв.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 і методи діяльності вчи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ізаційний момент, розмин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Інтерактивна впр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пізнай себе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сприятливого психічного клімату на уроці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ізація опорних знань і досвіду уч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активна  в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Вірю – не вірю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ня раніше вивченого  матеріалу, налаштування на активну роботу на уро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ія навчальної діяльності учнів. Повідомлення  теми й завдання уро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активний прий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Зацікав», «Мікрофо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цікавлення учнів у вивченні нової теми.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нового матері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яснення учителя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бота в групах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бота з підручником і зоши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і завдання  для роботи в гру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ритичне мисленн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ективне засвоєння нового матеріалу, розвиток вміння аналізувати, критично мислити, робити висновки, розвиток пізнавального  інтересу. Виховання активності, працелюбності, любові до здорового способу життя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і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активна  в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Доповни реченн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іплення вивченого матеріал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умки і узагальн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рактивний мет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енкан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вміння узагальнювати і робити висновки, виховувати активність, розвивати вміння учнів висловлювати  власну думку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інюв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цінюванн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 само оцінювання учнів. Мотивація   оцінюванн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Відкритий мікрофон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відомлення учнями власного рівня знань. Мотивація учнів для навчальної діяльності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ідомлення  домашнього завда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иференційова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машнє завд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ще засвоєння учнями з різним рівнем навчальних можливостей знань, розвиток пізнавального  інтересу в учнів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ід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ізаційни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минка  </w:t>
        <w:br/>
        <w:t xml:space="preserve">                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>«Впізнай себ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жного в класі є друг або людина з якою вам приємно спілкувати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ляньте на неї.     Посміхніться.     Нехай тепло ваших посміш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ігріє ваші серця.   Пронесіть позитивні емоції крізь весь наш урок і нехай вони допоможуть вам здобути нові зн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Актуалізація опорних знань і досвіду учні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ГРА  «Вірю – не вірю»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Інтерактивна технологія „Мозковий штурм”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  <w:t>На екрані комп’ютера запитання, на які учні відповідають словами “так” або “ні”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+» </w:t>
      </w:r>
      <w:r>
        <w:rPr>
          <w:rFonts w:cs="Times New Roman" w:ascii="Times New Roman" w:hAnsi="Times New Roman"/>
          <w:sz w:val="28"/>
          <w:szCs w:val="28"/>
        </w:rPr>
        <w:t>Капіляри – це найтонші та найкоротші кровоносні судин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-»  </w:t>
      </w:r>
      <w:r>
        <w:rPr>
          <w:rFonts w:cs="Times New Roman" w:ascii="Times New Roman" w:hAnsi="Times New Roman"/>
          <w:sz w:val="28"/>
          <w:szCs w:val="28"/>
        </w:rPr>
        <w:t>Діаметр найбільших капіляр становить 30 мм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+» </w:t>
      </w:r>
      <w:r>
        <w:rPr>
          <w:rFonts w:cs="Times New Roman" w:ascii="Times New Roman" w:hAnsi="Times New Roman"/>
          <w:sz w:val="28"/>
          <w:szCs w:val="28"/>
        </w:rPr>
        <w:t xml:space="preserve">Вени тонкі, легко розтягуються, оскільки мають слабо розвинений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'язовий шар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-» </w:t>
      </w:r>
      <w:r>
        <w:rPr>
          <w:rFonts w:cs="Times New Roman" w:ascii="Times New Roman" w:hAnsi="Times New Roman"/>
          <w:sz w:val="28"/>
          <w:szCs w:val="28"/>
        </w:rPr>
        <w:t xml:space="preserve">Судини, по яких кров тече від серця до тканин  та органів, називається 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енами?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-»  </w:t>
      </w:r>
      <w:r>
        <w:rPr>
          <w:rFonts w:cs="Times New Roman" w:ascii="Times New Roman" w:hAnsi="Times New Roman"/>
          <w:sz w:val="28"/>
          <w:szCs w:val="28"/>
        </w:rPr>
        <w:t>Будова артерій не відповідає їхнім функціям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+» </w:t>
      </w:r>
      <w:r>
        <w:rPr>
          <w:rFonts w:cs="Times New Roman" w:ascii="Times New Roman" w:hAnsi="Times New Roman"/>
          <w:sz w:val="28"/>
          <w:szCs w:val="28"/>
        </w:rPr>
        <w:t>Пройшовши через капіляри й збагатившись  СО</w:t>
      </w:r>
      <w:r>
        <w:rPr>
          <w:rFonts w:cs="Times New Roman" w:ascii="Times New Roman" w:hAnsi="Times New Roman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 та іншими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дуктами життєдіяльності, кров потрапляє до  венул?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Мотивація навчальної діяльності учнів. Повідомлення  теми й завдання уро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Інтерактивний прийом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«Зацікав»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Цікаво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уть, що у Наполеона  був пульс 40 ударів за хвилину. Такий  пульс навіть назвали «наполеонівським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ерце (лат. соr, греч. cardia) </w:t>
      </w:r>
      <w:r>
        <w:rPr>
          <w:rFonts w:cs="Times New Roman" w:ascii="Times New Roman" w:hAnsi="Times New Roman"/>
          <w:sz w:val="28"/>
          <w:szCs w:val="28"/>
        </w:rPr>
        <w:t>- м'язовий порожнистий  орган конусоподібної форми.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Форма серця визначаєтьс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ом, статтю,  будовою тіла, здоров’ям, іншими фактор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ГРА   “Мікрофон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даючи уявний мікрофон, учні висловлюють свою думку,  даючи відповіді на запит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35</wp:posOffset>
            </wp:positionH>
            <wp:positionV relativeFrom="paragraph">
              <wp:posOffset>182245</wp:posOffset>
            </wp:positionV>
            <wp:extent cx="612140" cy="612140"/>
            <wp:effectExtent l="0" t="0" r="0" b="0"/>
            <wp:wrapTight wrapText="bothSides">
              <wp:wrapPolygon edited="0">
                <wp:start x="-337" y="0"/>
                <wp:lineTo x="-337" y="20930"/>
                <wp:lineTo x="21600" y="20930"/>
                <wp:lineTo x="21600" y="0"/>
                <wp:lineTo x="-337" y="0"/>
              </wp:wrapPolygon>
            </wp:wrapTight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  <w:t xml:space="preserve">Питання до учнів? 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чому ж полягає незвичайність  цього пульсу? 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Що ви знаєте про серце?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  <w:t>Повідомлення  теми й завдання уро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у: Будова й функції серц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вдання уроку: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йомитися з будовою серця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ити як будова серця пов'язана з його виконуваними  функці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які особливості  будови серцевого м'я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новити як регулюється робота серц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Як працює серце людини? </w:t>
      </w: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  <w:t>(перегляд відеофільму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  <w:t xml:space="preserve">Запропонувати учням розв’язати задачу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омо, що  серце людини скорочується в середньому  70 раз за 1 хв., при кожному скороченні виштовхується близько 50 мл. крові. Який  об’єм крові  перекачує ваше серце за 6 уроків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Рішення</w:t>
      </w: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 х 45 = 3150 раз скорочується за 1 ур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150 х50 = 157500 мл = 157,5 л. крові </w:t>
      </w:r>
      <w:r>
        <w:rPr>
          <w:rFonts w:cs="Times New Roman" w:ascii="Times New Roman" w:hAnsi="Times New Roman"/>
          <w:sz w:val="28"/>
          <w:szCs w:val="28"/>
        </w:rPr>
        <w:t>перекачує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1 ур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57,500 л. х 6 уроков = 945,000 л. крові </w:t>
      </w:r>
      <w:r>
        <w:rPr>
          <w:rFonts w:cs="Times New Roman" w:ascii="Times New Roman" w:hAnsi="Times New Roman"/>
          <w:sz w:val="28"/>
          <w:szCs w:val="28"/>
        </w:rPr>
        <w:t>перекачує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 6 </w:t>
      </w:r>
      <w:r>
        <w:rPr>
          <w:rFonts w:cs="Times New Roman" w:ascii="Times New Roman" w:hAnsi="Times New Roman"/>
          <w:sz w:val="28"/>
          <w:szCs w:val="28"/>
        </w:rPr>
        <w:t>урокі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Вивчення нового матеріа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  <w:u w:val="single"/>
        </w:rPr>
        <w:t>Розповідь уч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це – це центральний орган кровообігу, розташований у грудній порожнині.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605</wp:posOffset>
            </wp:positionH>
            <wp:positionV relativeFrom="paragraph">
              <wp:posOffset>-346075</wp:posOffset>
            </wp:positionV>
            <wp:extent cx="1338580" cy="1586865"/>
            <wp:effectExtent l="0" t="0" r="0" b="0"/>
            <wp:wrapTight wrapText="bothSides">
              <wp:wrapPolygon edited="0">
                <wp:start x="-115" y="0"/>
                <wp:lineTo x="-115" y="21387"/>
                <wp:lineTo x="21600" y="21387"/>
                <wp:lineTo x="21600" y="0"/>
                <wp:lineTo x="-115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Широка частина серця (основа) спрямована вгору й праворуч, вузька (верхівка) донизу й ліворуч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76880</wp:posOffset>
            </wp:positionH>
            <wp:positionV relativeFrom="paragraph">
              <wp:posOffset>309880</wp:posOffset>
            </wp:positionV>
            <wp:extent cx="1396365" cy="1396365"/>
            <wp:effectExtent l="0" t="0" r="0" b="0"/>
            <wp:wrapTight wrapText="bothSides">
              <wp:wrapPolygon edited="0">
                <wp:start x="-240" y="0"/>
                <wp:lineTo x="-240" y="21360"/>
                <wp:lineTo x="21600" y="21360"/>
                <wp:lineTo x="21600" y="0"/>
                <wp:lineTo x="-240" y="0"/>
              </wp:wrapPolygon>
            </wp:wrapTight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/3 серця розташовані в лівій частині грудної порожнини, 1/3 – у праві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а  серця в середньому складає лише 5 % від маси   тіла людини (коливається в межах     250-360г.)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260</wp:posOffset>
            </wp:positionH>
            <wp:positionV relativeFrom="paragraph">
              <wp:posOffset>61595</wp:posOffset>
            </wp:positionV>
            <wp:extent cx="1225550" cy="1931035"/>
            <wp:effectExtent l="0" t="0" r="0" b="0"/>
            <wp:wrapTight wrapText="bothSides">
              <wp:wrapPolygon edited="0">
                <wp:start x="8767" y="0"/>
                <wp:lineTo x="7750" y="79"/>
                <wp:lineTo x="4320" y="1431"/>
                <wp:lineTo x="2288" y="3340"/>
                <wp:lineTo x="1144" y="5090"/>
                <wp:lineTo x="254" y="6760"/>
                <wp:lineTo x="-126" y="8510"/>
                <wp:lineTo x="-126" y="11850"/>
                <wp:lineTo x="-126" y="13600"/>
                <wp:lineTo x="381" y="15270"/>
                <wp:lineTo x="1397" y="17020"/>
                <wp:lineTo x="2795" y="18690"/>
                <wp:lineTo x="5463" y="20519"/>
                <wp:lineTo x="8258" y="21474"/>
                <wp:lineTo x="8767" y="21474"/>
                <wp:lineTo x="12451" y="21474"/>
                <wp:lineTo x="12959" y="21474"/>
                <wp:lineTo x="15881" y="20519"/>
                <wp:lineTo x="18550" y="18690"/>
                <wp:lineTo x="19820" y="17020"/>
                <wp:lineTo x="20837" y="15270"/>
                <wp:lineTo x="21345" y="13600"/>
                <wp:lineTo x="21600" y="11850"/>
                <wp:lineTo x="21600" y="8510"/>
                <wp:lineTo x="21091" y="6760"/>
                <wp:lineTo x="20201" y="5090"/>
                <wp:lineTo x="19058" y="3340"/>
                <wp:lineTo x="17025" y="1431"/>
                <wp:lineTo x="13467" y="79"/>
                <wp:lineTo x="12451" y="0"/>
                <wp:lineTo x="8767" y="0"/>
              </wp:wrapPolygon>
            </wp:wrapTight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рце вкрите тонкою  й щільною оболонкою, яка утворює замкнутий мішок – навколосерцеву  сумку (перикар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іж серцем і навколосерцевою сумкою   міститься рідина, яка зволожує серце й зменшує тертя об стінки перикарда при його скорочен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вичайно в нормі в перикардіальній сумці міститься близько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0 мл ексуд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удова   серця 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перегляд відеофільму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це  складається з двох частин – правої і лівої.    Кожна частина має  камери: передсердя  і шлуночок.    Права частина серця направляє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енозну кров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авого шлуночка </w:t>
      </w:r>
      <w:r>
        <w:rPr>
          <w:rFonts w:cs="Times New Roman" w:ascii="Times New Roman" w:hAnsi="Times New Roman"/>
          <w:sz w:val="28"/>
          <w:szCs w:val="28"/>
        </w:rPr>
        <w:t xml:space="preserve">через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егеневу  артерію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bCs/>
          <w:sz w:val="28"/>
          <w:szCs w:val="28"/>
        </w:rPr>
        <w:t>легень</w:t>
      </w:r>
      <w:r>
        <w:rPr>
          <w:rFonts w:cs="Times New Roman" w:ascii="Times New Roman" w:hAnsi="Times New Roman"/>
          <w:sz w:val="28"/>
          <w:szCs w:val="28"/>
        </w:rPr>
        <w:t>, де вона збагачується кисн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тім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ртеріальна кров </w:t>
      </w:r>
      <w:r>
        <w:rPr>
          <w:rFonts w:cs="Times New Roman" w:ascii="Times New Roman" w:hAnsi="Times New Roman"/>
          <w:sz w:val="28"/>
          <w:szCs w:val="28"/>
        </w:rPr>
        <w:t xml:space="preserve">насичена киснем надходить до лівої частини серця – </w:t>
      </w:r>
      <w:r>
        <w:rPr>
          <w:rFonts w:cs="Times New Roman" w:ascii="Times New Roman" w:hAnsi="Times New Roman"/>
          <w:i/>
          <w:iCs/>
          <w:sz w:val="28"/>
          <w:szCs w:val="28"/>
        </w:rPr>
        <w:t>лівого передсердя та лівого шлуночка,</w:t>
      </w:r>
      <w:r>
        <w:rPr>
          <w:rFonts w:cs="Times New Roman" w:ascii="Times New Roman" w:hAnsi="Times New Roman"/>
          <w:sz w:val="28"/>
          <w:szCs w:val="28"/>
        </w:rPr>
        <w:t xml:space="preserve"> звідки вирушає до всіх тканин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із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пани серц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перегляд відеофільму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сердя й шлуночки поєднуються  між собою отворами, на краях яких розташовані стулчасті клапани серц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лапани відкриваються тільки в один бік  шлуночків і тому пропускають кров в одному напрямку: із передсердь до шлуночків. Відкриватися  в бік передсердя стулкам клапанів заважають сухожильні нитки, що відходять від країв клапанів і прикріплюються  до  м'язових виступів  шлуноч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У лівій частині серця  міститься  двостулковий клапа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правій – тристулко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У  місці виходу зі шлуночків легеневого стовбура й аорти розташовані серпасті клапани у вигляді трьох кишеньок, що перешкоджають рухові крові наз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  <w:t>Робота учнів в груп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ні завдання над якими працюють  групи.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ристуючись підручником і зошитом зробити підпис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робити висновки</w:t>
      </w:r>
      <w:r>
        <w:rPr>
          <w:rFonts w:cs="Times New Roman" w:ascii="Times New Roman" w:hAnsi="Times New Roman"/>
          <w:i/>
          <w:sz w:val="28"/>
          <w:szCs w:val="28"/>
        </w:rPr>
        <w:t>: Яку функцію виконує серце, маючи таку буд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томія серця люд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раве передсерд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82795</wp:posOffset>
            </wp:positionH>
            <wp:positionV relativeFrom="paragraph">
              <wp:posOffset>178435</wp:posOffset>
            </wp:positionV>
            <wp:extent cx="1626870" cy="1862455"/>
            <wp:effectExtent l="0" t="0" r="0" b="0"/>
            <wp:wrapTight wrapText="bothSides">
              <wp:wrapPolygon edited="0">
                <wp:start x="11086" y="578"/>
                <wp:lineTo x="477" y="908"/>
                <wp:lineTo x="286" y="2150"/>
                <wp:lineTo x="4204" y="2398"/>
                <wp:lineTo x="5161" y="4134"/>
                <wp:lineTo x="3345" y="5872"/>
                <wp:lineTo x="1242" y="6534"/>
                <wp:lineTo x="286" y="7029"/>
                <wp:lineTo x="286" y="7774"/>
                <wp:lineTo x="2771" y="9428"/>
                <wp:lineTo x="1816" y="10090"/>
                <wp:lineTo x="2102" y="11165"/>
                <wp:lineTo x="4778" y="11165"/>
                <wp:lineTo x="1719" y="11661"/>
                <wp:lineTo x="1719" y="12736"/>
                <wp:lineTo x="4204" y="12985"/>
                <wp:lineTo x="1816" y="13811"/>
                <wp:lineTo x="1624" y="14060"/>
                <wp:lineTo x="1624" y="14804"/>
                <wp:lineTo x="4970" y="16459"/>
                <wp:lineTo x="1719" y="16624"/>
                <wp:lineTo x="1719" y="17782"/>
                <wp:lineTo x="4970" y="18279"/>
                <wp:lineTo x="1719" y="18692"/>
                <wp:lineTo x="1719" y="19767"/>
                <wp:lineTo x="5351" y="20015"/>
                <wp:lineTo x="5734" y="20760"/>
                <wp:lineTo x="6498" y="20760"/>
                <wp:lineTo x="6689" y="20760"/>
                <wp:lineTo x="7359" y="20015"/>
                <wp:lineTo x="15864" y="20015"/>
                <wp:lineTo x="18637" y="19602"/>
                <wp:lineTo x="18541" y="18279"/>
                <wp:lineTo x="21026" y="17782"/>
                <wp:lineTo x="21026" y="16707"/>
                <wp:lineTo x="18732" y="16459"/>
                <wp:lineTo x="18637" y="14721"/>
                <wp:lineTo x="20548" y="14721"/>
                <wp:lineTo x="21312" y="14143"/>
                <wp:lineTo x="21312" y="11000"/>
                <wp:lineTo x="19496" y="9677"/>
                <wp:lineTo x="18732" y="9428"/>
                <wp:lineTo x="19305" y="8518"/>
                <wp:lineTo x="19018" y="8105"/>
                <wp:lineTo x="18158" y="7692"/>
                <wp:lineTo x="21026" y="7112"/>
                <wp:lineTo x="21026" y="6037"/>
                <wp:lineTo x="19114" y="5872"/>
                <wp:lineTo x="21217" y="4714"/>
                <wp:lineTo x="21217" y="3225"/>
                <wp:lineTo x="17871" y="2481"/>
                <wp:lineTo x="13858" y="2398"/>
                <wp:lineTo x="14622" y="1405"/>
                <wp:lineTo x="14240" y="1075"/>
                <wp:lineTo x="11659" y="578"/>
                <wp:lineTo x="11086" y="578"/>
              </wp:wrapPolygon>
            </wp:wrapTight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2 Ліве передсерд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Верхня порожниста в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Аор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Легеневі артер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Легеневі в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 Двостулковий клап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Аортальний клап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Лівий шлуночок</w:t>
        <w:br/>
        <w:t>10 Правий шлуночок</w:t>
        <w:br/>
        <w:t>11 Нижня порожниста вена</w:t>
        <w:br/>
        <w:t>12 Тристулковий клапан</w:t>
        <w:br/>
        <w:t>13 Клапан легеневого стовб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647315</wp:posOffset>
            </wp:positionH>
            <wp:positionV relativeFrom="paragraph">
              <wp:posOffset>24765</wp:posOffset>
            </wp:positionV>
            <wp:extent cx="2555875" cy="1874520"/>
            <wp:effectExtent l="0" t="0" r="0" b="0"/>
            <wp:wrapTight wrapText="bothSides">
              <wp:wrapPolygon edited="0">
                <wp:start x="-60" y="0"/>
                <wp:lineTo x="-60" y="21457"/>
                <wp:lineTo x="21600" y="21457"/>
                <wp:lineTo x="21600" y="0"/>
                <wp:lineTo x="-60" y="0"/>
              </wp:wrapPolygon>
            </wp:wrapTight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ілі стрілки вказують нормальний потік кр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сновок</w:t>
      </w:r>
      <w:r>
        <w:rPr>
          <w:rFonts w:cs="Times New Roman" w:ascii="Times New Roman" w:hAnsi="Times New Roman"/>
          <w:sz w:val="28"/>
          <w:szCs w:val="28"/>
        </w:rPr>
        <w:t>: рух крові в серці відбувається тільки в одному напрямку, клапани перешкоджають зворотному руху кров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78660</wp:posOffset>
            </wp:positionH>
            <wp:positionV relativeFrom="paragraph">
              <wp:posOffset>-3810</wp:posOffset>
            </wp:positionV>
            <wp:extent cx="2191385" cy="2279015"/>
            <wp:effectExtent l="0" t="0" r="0" b="0"/>
            <wp:wrapTight wrapText="bothSides">
              <wp:wrapPolygon edited="0">
                <wp:start x="-70" y="0"/>
                <wp:lineTo x="-70" y="21462"/>
                <wp:lineTo x="21599" y="21462"/>
                <wp:lineTo x="21599" y="0"/>
                <wp:lineTo x="-70" y="0"/>
              </wp:wrapPolygon>
            </wp:wrapTight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дова стінок серц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інки камер відрізняються за товщи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вщина </w:t>
      </w:r>
      <w:r>
        <w:rPr>
          <w:rFonts w:cs="Times New Roman" w:ascii="Times New Roman" w:hAnsi="Times New Roman"/>
          <w:b/>
          <w:bCs/>
          <w:sz w:val="28"/>
          <w:szCs w:val="28"/>
        </w:rPr>
        <w:t>лівого</w:t>
      </w:r>
      <w:r>
        <w:rPr>
          <w:rFonts w:cs="Times New Roman" w:ascii="Times New Roman" w:hAnsi="Times New Roman"/>
          <w:sz w:val="28"/>
          <w:szCs w:val="28"/>
        </w:rPr>
        <w:t xml:space="preserve"> шлуночка в </w:t>
      </w:r>
      <w:r>
        <w:rPr>
          <w:rFonts w:cs="Times New Roman" w:ascii="Times New Roman" w:hAnsi="Times New Roman"/>
          <w:b/>
          <w:bCs/>
          <w:sz w:val="28"/>
          <w:szCs w:val="28"/>
        </w:rPr>
        <w:t>2,5  - 3 рази товще</w:t>
      </w:r>
      <w:r>
        <w:rPr>
          <w:rFonts w:cs="Times New Roman" w:ascii="Times New Roman" w:hAnsi="Times New Roman"/>
          <w:sz w:val="28"/>
          <w:szCs w:val="28"/>
        </w:rPr>
        <w:t xml:space="preserve"> стінок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о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інки  серця складаються з серцевий м'язових волокон: </w:t>
      </w:r>
      <w:r>
        <w:rPr>
          <w:rFonts w:cs="Times New Roman" w:ascii="Times New Roman" w:hAnsi="Times New Roman"/>
          <w:b/>
          <w:bCs/>
          <w:sz w:val="28"/>
          <w:szCs w:val="28"/>
        </w:rPr>
        <w:t>епікарду</w:t>
      </w:r>
      <w:r>
        <w:rPr>
          <w:rFonts w:cs="Times New Roman" w:ascii="Times New Roman" w:hAnsi="Times New Roman"/>
          <w:sz w:val="28"/>
          <w:szCs w:val="28"/>
        </w:rPr>
        <w:t xml:space="preserve"> – зовнішнього  сполучнотканинного, вкритого одношаровим епітелієм;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іокарда - </w:t>
      </w:r>
      <w:r>
        <w:rPr>
          <w:rFonts w:cs="Times New Roman" w:ascii="Times New Roman" w:hAnsi="Times New Roman"/>
          <w:sz w:val="28"/>
          <w:szCs w:val="28"/>
        </w:rPr>
        <w:t xml:space="preserve">середнього, мязово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ндокарда – </w:t>
      </w:r>
      <w:r>
        <w:rPr>
          <w:rFonts w:cs="Times New Roman" w:ascii="Times New Roman" w:hAnsi="Times New Roman"/>
          <w:sz w:val="28"/>
          <w:szCs w:val="28"/>
        </w:rPr>
        <w:t>внутрішнього епітелі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мбріологія серц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рцево-судинна система ембріона починає розвиватися в середині третього тижня внутрішньоутробного пері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0500</wp:posOffset>
            </wp:positionH>
            <wp:positionV relativeFrom="paragraph">
              <wp:posOffset>-128905</wp:posOffset>
            </wp:positionV>
            <wp:extent cx="2145030" cy="1494155"/>
            <wp:effectExtent l="0" t="0" r="0" b="0"/>
            <wp:wrapTight wrapText="bothSides">
              <wp:wrapPolygon edited="0">
                <wp:start x="-72" y="0"/>
                <wp:lineTo x="-72" y="21424"/>
                <wp:lineTo x="21600" y="21424"/>
                <wp:lineTo x="21600" y="0"/>
                <wp:lineTo x="-72" y="0"/>
              </wp:wrapPolygon>
            </wp:wrapTight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ій початок серце бере з об'єднання двох зачатків, які утворюють серцеву трубку, в якій вже наявні характерні для серця ткани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Ендокард формується з мезенхіми, а міокард і епікард - із вісцеральних листків мезодер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  <w:t>Демонстрація розбірного муляжу серця людин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  <w:t>Питання до учнів: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96520</wp:posOffset>
            </wp:positionH>
            <wp:positionV relativeFrom="paragraph">
              <wp:posOffset>38100</wp:posOffset>
            </wp:positionV>
            <wp:extent cx="1276985" cy="1533525"/>
            <wp:effectExtent l="0" t="0" r="0" b="0"/>
            <wp:wrapTight wrapText="bothSides">
              <wp:wrapPolygon edited="0">
                <wp:start x="-121" y="0"/>
                <wp:lineTo x="-121" y="21378"/>
                <wp:lineTo x="21600" y="21378"/>
                <wp:lineTo x="21600" y="0"/>
                <wp:lineTo x="-121" y="0"/>
              </wp:wrapPolygon>
            </wp:wrapTight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ому стінка лівого шлуночка товща від  стінки правог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175</wp:posOffset>
            </wp:positionH>
            <wp:positionV relativeFrom="paragraph">
              <wp:posOffset>75565</wp:posOffset>
            </wp:positionV>
            <wp:extent cx="612140" cy="612140"/>
            <wp:effectExtent l="0" t="0" r="0" b="0"/>
            <wp:wrapTight wrapText="bothSides">
              <wp:wrapPolygon edited="0">
                <wp:start x="-337" y="0"/>
                <wp:lineTo x="-337" y="20930"/>
                <wp:lineTo x="21600" y="20930"/>
                <wp:lineTo x="21600" y="0"/>
                <wp:lineTo x="-337" y="0"/>
              </wp:wrapPolygon>
            </wp:wrapTight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 Відповідь учнів: з лівого шлуночка серце виштовхує кров у велике коло кровообігу до всіх органів і тканин тіла людини. Виконує  більшу роботу з перекачування крові, тому має товщі стінк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70C0"/>
          <w:sz w:val="28"/>
          <w:szCs w:val="28"/>
        </w:rPr>
        <w:t>«Критичне мислення»</w:t>
      </w:r>
      <w:r>
        <w:rPr>
          <w:rFonts w:eastAsia="Times New Roman"/>
          <w:b/>
          <w:bCs/>
          <w:iCs/>
          <w:color w:val="0070C0"/>
          <w:kern w:val="2"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Самостійна  оброб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інформації</w:t>
      </w:r>
      <w:r>
        <w:rPr>
          <w:rFonts w:cs="Times New Roman" w:ascii="Times New Roman" w:hAnsi="Times New Roman"/>
          <w:i/>
          <w:sz w:val="28"/>
          <w:szCs w:val="28"/>
        </w:rPr>
        <w:t xml:space="preserve"> з підручника § 23 с.73   підпункт «Властивості міокарда»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 передбачає із  застосуванням методики  позначок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387215</wp:posOffset>
            </wp:positionH>
            <wp:positionV relativeFrom="paragraph">
              <wp:posOffset>158115</wp:posOffset>
            </wp:positionV>
            <wp:extent cx="1091565" cy="1555115"/>
            <wp:effectExtent l="0" t="0" r="0" b="0"/>
            <wp:wrapTight wrapText="bothSides">
              <wp:wrapPolygon edited="0">
                <wp:start x="9940" y="0"/>
                <wp:lineTo x="2240" y="1050"/>
                <wp:lineTo x="1493" y="1318"/>
                <wp:lineTo x="1867" y="2111"/>
                <wp:lineTo x="178" y="2375"/>
                <wp:lineTo x="-9" y="2776"/>
                <wp:lineTo x="-188" y="6743"/>
                <wp:lineTo x="3930" y="8468"/>
                <wp:lineTo x="4871" y="8468"/>
                <wp:lineTo x="6747" y="10586"/>
                <wp:lineTo x="5813" y="12569"/>
                <wp:lineTo x="6000" y="16938"/>
                <wp:lineTo x="6188" y="19060"/>
                <wp:lineTo x="-188" y="19060"/>
                <wp:lineTo x="-188" y="20117"/>
                <wp:lineTo x="14447" y="21178"/>
                <wp:lineTo x="14447" y="21436"/>
                <wp:lineTo x="16323" y="21436"/>
                <wp:lineTo x="16696" y="21436"/>
                <wp:lineTo x="17452" y="21178"/>
                <wp:lineTo x="14633" y="19060"/>
                <wp:lineTo x="14065" y="14825"/>
                <wp:lineTo x="19701" y="13234"/>
                <wp:lineTo x="20075" y="12703"/>
                <wp:lineTo x="21584" y="11112"/>
                <wp:lineTo x="21584" y="10323"/>
                <wp:lineTo x="18386" y="8999"/>
                <wp:lineTo x="16510" y="8468"/>
                <wp:lineTo x="17825" y="6346"/>
                <wp:lineTo x="18199" y="4760"/>
                <wp:lineTo x="14633" y="4363"/>
                <wp:lineTo x="9940" y="4233"/>
                <wp:lineTo x="14820" y="3435"/>
                <wp:lineTo x="14633" y="2111"/>
                <wp:lineTo x="18767" y="1581"/>
                <wp:lineTo x="18386" y="123"/>
                <wp:lineTo x="11628" y="0"/>
                <wp:lineTo x="9940" y="0"/>
              </wp:wrapPolygon>
            </wp:wrapTight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3" r="-9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 xml:space="preserve">(Біологія: Підручн. для 9 кл загальноосвіт. навч.закл. /Степанюк А.,Міщук Н.,Гладюк Т.,Жирська Г., Барна Л., - Тернопіль: Підручники і посібники, 2009. – 288 с.:іл..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чки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–      інформація, яку  ви  знаєте;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+  -    нова  інформаці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?!  -   інформація, яка  вас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дивувала і      зацікави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кі ж фізіологічні особливості має серцевий м’яз?</w:t>
      </w:r>
    </w:p>
    <w:p>
      <w:pPr>
        <w:pStyle w:val="Normal"/>
        <w:tabs>
          <w:tab w:val="clear" w:pos="708"/>
          <w:tab w:val="left" w:pos="24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рцевому м’язу властиві такі фізіологічні особливості, як збудливість, скоротливість, провідність  і автоматиз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Збудливість</w:t>
      </w:r>
      <w:r>
        <w:rPr>
          <w:rFonts w:cs="Times New Roman" w:ascii="Times New Roman" w:hAnsi="Times New Roman"/>
          <w:sz w:val="28"/>
          <w:szCs w:val="28"/>
        </w:rPr>
        <w:t xml:space="preserve"> – здатність серцевого м’яза збуджуватися від   різних подразників, що мають фізичну або хімічну природу. У нормальному стані серцевий м’яз збуджується під дією спеціалізованих клітин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Провідність</w:t>
      </w:r>
      <w:r>
        <w:rPr>
          <w:rFonts w:cs="Times New Roman" w:ascii="Times New Roman" w:hAnsi="Times New Roman"/>
          <w:sz w:val="28"/>
          <w:szCs w:val="28"/>
        </w:rPr>
        <w:t xml:space="preserve"> – збудження, яке  виникло, поширюється по всьому серцевому м’яз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Скоротливість</w:t>
      </w:r>
      <w:r>
        <w:rPr>
          <w:rFonts w:cs="Times New Roman" w:ascii="Times New Roman" w:hAnsi="Times New Roman"/>
          <w:sz w:val="28"/>
          <w:szCs w:val="28"/>
        </w:rPr>
        <w:t xml:space="preserve"> – це здатність скорочуватися, що притаманна всім типам м’язової ткани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рце може мимовільно ритмічно скорочуватися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втоматія серця</w:t>
      </w:r>
      <w:r>
        <w:rPr>
          <w:rFonts w:cs="Times New Roman" w:ascii="Times New Roman" w:hAnsi="Times New Roman"/>
          <w:sz w:val="28"/>
          <w:szCs w:val="28"/>
        </w:rPr>
        <w:t xml:space="preserve"> – це здатність  серця ритмічно скорочуватися без зовнішніх подразнень під впливом імпульсів, які виникають у ньому сам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ія серця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перегляд відеофільму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46685</wp:posOffset>
            </wp:positionH>
            <wp:positionV relativeFrom="paragraph">
              <wp:posOffset>114300</wp:posOffset>
            </wp:positionV>
            <wp:extent cx="1796415" cy="1819910"/>
            <wp:effectExtent l="0" t="0" r="0" b="0"/>
            <wp:wrapTight wrapText="bothSides">
              <wp:wrapPolygon edited="0">
                <wp:start x="-86" y="0"/>
                <wp:lineTo x="-86" y="21428"/>
                <wp:lineTo x="21600" y="21428"/>
                <wp:lineTo x="21600" y="0"/>
                <wp:lineTo x="-86" y="0"/>
              </wp:wrapPolygon>
            </wp:wrapTight>
            <wp:docPr id="1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ab/>
        <w:t>У серці людини джерелом автоматизму є особливі  м’язові клітини.  Вони розташовані у різних відділах серця. У здоровому серці людини головним центром зародження  автоматичних імпульсів  є м’язові клітини, розташовані  в правому передсерді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ерце, що працює автоматично, створює слабкі біоелектричні сигнали, які йдуть по всьому тілу. В 1903 році голландський фізіолог Ейнтховен  створив спеціальний пристрій для запису електричних сигналів у серці – електрокардіограф. Якщо зафіксувати  ці сигнали  від шкіри  рук і ніг,  а також від поверхні грудної клітки, то вийде електрокардіограма.  Електрокардіограма відображає стан  серцевого м’яза й служить важливим показником його діяльності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14445</wp:posOffset>
            </wp:positionH>
            <wp:positionV relativeFrom="paragraph">
              <wp:posOffset>59055</wp:posOffset>
            </wp:positionV>
            <wp:extent cx="1977390" cy="1482725"/>
            <wp:effectExtent l="0" t="0" r="0" b="0"/>
            <wp:wrapTight wrapText="bothSides">
              <wp:wrapPolygon edited="0">
                <wp:start x="-78" y="0"/>
                <wp:lineTo x="-78" y="21417"/>
                <wp:lineTo x="21599" y="21417"/>
                <wp:lineTo x="21599" y="0"/>
                <wp:lineTo x="-78" y="0"/>
              </wp:wrapPolygon>
            </wp:wrapTight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00330</wp:posOffset>
            </wp:positionH>
            <wp:positionV relativeFrom="paragraph">
              <wp:posOffset>107315</wp:posOffset>
            </wp:positionV>
            <wp:extent cx="2908300" cy="1889760"/>
            <wp:effectExtent l="0" t="0" r="0" b="0"/>
            <wp:wrapTight wrapText="bothSides">
              <wp:wrapPolygon edited="0">
                <wp:start x="-53" y="0"/>
                <wp:lineTo x="-53" y="21301"/>
                <wp:lineTo x="21600" y="21301"/>
                <wp:lineTo x="21600" y="0"/>
                <wp:lineTo x="-53" y="0"/>
              </wp:wrapPolygon>
            </wp:wrapTight>
            <wp:docPr id="1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eastAsia="Times New Roman"/>
          <w:b/>
          <w:b/>
          <w:bCs/>
          <w:color w:val="FF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вопостачання серця</w:t>
      </w:r>
      <w:r>
        <w:rPr>
          <w:rFonts w:eastAsia="Times New Roman"/>
          <w:b/>
          <w:bCs/>
          <w:color w:val="FF0000"/>
          <w:kern w:val="2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color w:val="0070C0"/>
          <w:sz w:val="28"/>
          <w:szCs w:val="28"/>
        </w:rPr>
        <w:t>(перегляд відеофільму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ерце, забезпечує кров'ю весь організм людини, теж потребує постійного  надходження кисню та поживних речовин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Обмін речовин у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іокарді  </w:t>
      </w:r>
      <w:r>
        <w:rPr>
          <w:rFonts w:cs="Times New Roman" w:ascii="Times New Roman" w:hAnsi="Times New Roman"/>
          <w:bCs/>
          <w:sz w:val="28"/>
          <w:szCs w:val="28"/>
        </w:rPr>
        <w:t xml:space="preserve">відбувається в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10-20 разів інтенсивніше</w:t>
      </w:r>
      <w:r>
        <w:rPr>
          <w:rFonts w:cs="Times New Roman" w:ascii="Times New Roman" w:hAnsi="Times New Roman"/>
          <w:bCs/>
          <w:sz w:val="28"/>
          <w:szCs w:val="28"/>
        </w:rPr>
        <w:t>, ніж  у будь-якому іншому органі людини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На живлення серця витрачаєтьс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20% енергетичних ресурсів</w:t>
      </w:r>
      <w:r>
        <w:rPr>
          <w:rFonts w:cs="Times New Roman" w:ascii="Times New Roman" w:hAnsi="Times New Roman"/>
          <w:bCs/>
          <w:sz w:val="28"/>
          <w:szCs w:val="28"/>
        </w:rPr>
        <w:t xml:space="preserve">. Кровопостачання серця  здійснюється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ронарним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б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інцевими, артеріям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За добу п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коронарних артеріях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тікає в середньому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350 л кров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ефлексі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терактивна  впра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Доповни речення»</w:t>
      </w:r>
    </w:p>
    <w:p>
      <w:pPr>
        <w:pStyle w:val="TextBody"/>
        <w:jc w:val="both"/>
        <w:rPr>
          <w:i/>
          <w:i/>
          <w:color w:val="8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'язовий порожнистий орган конусоподібної форми - …</w:t>
      </w:r>
      <w:r>
        <w:rPr>
          <w:rFonts w:cs="Calibri" w:ascii="Calibri" w:hAnsi="Calibri"/>
          <w:bCs/>
          <w:color w:val="FF0000"/>
          <w:kern w:val="2"/>
          <w:lang w:eastAsia="en-US"/>
        </w:rPr>
        <w:t xml:space="preserve"> </w:t>
      </w:r>
      <w:r>
        <w:rPr>
          <w:bCs/>
          <w:color w:val="FF0000"/>
          <w:sz w:val="28"/>
          <w:szCs w:val="28"/>
        </w:rPr>
        <w:t>серце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це міститься в…</w:t>
      </w:r>
      <w:r>
        <w:rPr>
          <w:rFonts w:cs="Times New Roman" w:ascii="Times New Roman" w:hAnsi="Times New Roman"/>
          <w:color w:val="FF0000"/>
          <w:sz w:val="28"/>
          <w:szCs w:val="28"/>
        </w:rPr>
        <w:t>навколосерцевій сумці</w:t>
      </w:r>
      <w:r>
        <w:rPr>
          <w:rFonts w:cs="Times New Roman" w:ascii="Times New Roman" w:hAnsi="Times New Roman"/>
          <w:sz w:val="28"/>
          <w:szCs w:val="28"/>
        </w:rPr>
        <w:t xml:space="preserve">,  що утворена …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сполучною </w:t>
      </w:r>
      <w:r>
        <w:rPr>
          <w:rFonts w:cs="Times New Roman" w:ascii="Times New Roman" w:hAnsi="Times New Roman"/>
          <w:sz w:val="28"/>
          <w:szCs w:val="28"/>
        </w:rPr>
        <w:t xml:space="preserve">тканиною. У праве … </w:t>
      </w:r>
      <w:r>
        <w:rPr>
          <w:rFonts w:cs="Times New Roman" w:ascii="Times New Roman" w:hAnsi="Times New Roman"/>
          <w:color w:val="FF0000"/>
          <w:sz w:val="28"/>
          <w:szCs w:val="28"/>
        </w:rPr>
        <w:t>передсердя</w:t>
      </w:r>
      <w:r>
        <w:rPr>
          <w:rFonts w:cs="Times New Roman" w:ascii="Times New Roman" w:hAnsi="Times New Roman"/>
          <w:sz w:val="28"/>
          <w:szCs w:val="28"/>
        </w:rPr>
        <w:t xml:space="preserve">    по верхній і нижній … </w:t>
      </w:r>
      <w:r>
        <w:rPr>
          <w:rFonts w:cs="Times New Roman" w:ascii="Times New Roman" w:hAnsi="Times New Roman"/>
          <w:color w:val="FF0000"/>
          <w:sz w:val="28"/>
          <w:szCs w:val="28"/>
        </w:rPr>
        <w:t>порожнистих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венах  кров надходить від усіх частин тіла.  Із правого …  </w:t>
      </w:r>
      <w:r>
        <w:rPr>
          <w:rFonts w:cs="Times New Roman" w:ascii="Times New Roman" w:hAnsi="Times New Roman"/>
          <w:color w:val="FF0000"/>
          <w:sz w:val="28"/>
          <w:szCs w:val="28"/>
        </w:rPr>
        <w:t>шлуноч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виходить …  </w:t>
      </w:r>
      <w:r>
        <w:rPr>
          <w:rFonts w:cs="Times New Roman" w:ascii="Times New Roman" w:hAnsi="Times New Roman"/>
          <w:color w:val="FF0000"/>
          <w:sz w:val="28"/>
          <w:szCs w:val="28"/>
        </w:rPr>
        <w:t>легеневий</w:t>
      </w:r>
      <w:r>
        <w:rPr>
          <w:rFonts w:cs="Times New Roman" w:ascii="Times New Roman" w:hAnsi="Times New Roman"/>
          <w:sz w:val="28"/>
          <w:szCs w:val="28"/>
        </w:rPr>
        <w:t xml:space="preserve">     стовбур, через який венозна кров надходить до чотирьох легеневих артерій, а далі – до…</w:t>
      </w:r>
      <w:r>
        <w:rPr>
          <w:rFonts w:cs="Times New Roman" w:ascii="Times New Roman" w:hAnsi="Times New Roman"/>
          <w:color w:val="FF0000"/>
          <w:sz w:val="28"/>
          <w:szCs w:val="28"/>
        </w:rPr>
        <w:t>легень</w:t>
      </w:r>
      <w:r>
        <w:rPr>
          <w:rFonts w:cs="Times New Roman" w:ascii="Times New Roman" w:hAnsi="Times New Roman"/>
          <w:sz w:val="28"/>
          <w:szCs w:val="28"/>
        </w:rPr>
        <w:t xml:space="preserve">.   У ліве передсердя впадають чотири … </w:t>
      </w:r>
      <w:r>
        <w:rPr>
          <w:rFonts w:cs="Times New Roman" w:ascii="Times New Roman" w:hAnsi="Times New Roman"/>
          <w:color w:val="FF0000"/>
          <w:sz w:val="28"/>
          <w:szCs w:val="28"/>
        </w:rPr>
        <w:t>легеневі вени</w:t>
      </w:r>
      <w:r>
        <w:rPr>
          <w:rFonts w:cs="Times New Roman" w:ascii="Times New Roman" w:hAnsi="Times New Roman"/>
          <w:sz w:val="28"/>
          <w:szCs w:val="28"/>
        </w:rPr>
        <w:t>, які  несуть артеріальну  кров від легень.    З лівого шлуночка виходить …</w:t>
      </w:r>
      <w:r>
        <w:rPr>
          <w:rFonts w:cs="Times New Roman" w:ascii="Times New Roman" w:hAnsi="Times New Roman"/>
          <w:color w:val="FF0000"/>
          <w:sz w:val="28"/>
          <w:szCs w:val="28"/>
        </w:rPr>
        <w:t>аорта</w:t>
      </w:r>
      <w:r>
        <w:rPr>
          <w:rFonts w:cs="Times New Roman" w:ascii="Times New Roman" w:hAnsi="Times New Roman"/>
          <w:sz w:val="28"/>
          <w:szCs w:val="28"/>
        </w:rPr>
        <w:t xml:space="preserve">, по якій..  </w:t>
      </w:r>
      <w:r>
        <w:rPr>
          <w:rFonts w:cs="Times New Roman" w:ascii="Times New Roman" w:hAnsi="Times New Roman"/>
          <w:color w:val="FF0000"/>
          <w:sz w:val="28"/>
          <w:szCs w:val="28"/>
        </w:rPr>
        <w:t>артеріальна</w:t>
      </w:r>
      <w:r>
        <w:rPr>
          <w:rFonts w:cs="Times New Roman" w:ascii="Times New Roman" w:hAnsi="Times New Roman"/>
          <w:sz w:val="28"/>
          <w:szCs w:val="28"/>
        </w:rPr>
        <w:t xml:space="preserve">   кров рухається до органів і тканин тіл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воротному руху крові перешкоджають…</w:t>
      </w:r>
      <w:r>
        <w:rPr>
          <w:rFonts w:cs="Times New Roman" w:ascii="Times New Roman" w:hAnsi="Times New Roman"/>
          <w:color w:val="FF0000"/>
          <w:sz w:val="28"/>
          <w:szCs w:val="28"/>
        </w:rPr>
        <w:t>клапани</w:t>
      </w:r>
      <w:r>
        <w:rPr>
          <w:rFonts w:cs="Times New Roman" w:ascii="Times New Roman" w:hAnsi="Times New Roman"/>
          <w:sz w:val="28"/>
          <w:szCs w:val="28"/>
        </w:rPr>
        <w:t xml:space="preserve">. Між  лівими передсердям і  шлуночком  розташований … </w:t>
      </w:r>
      <w:r>
        <w:rPr>
          <w:rFonts w:cs="Times New Roman" w:ascii="Times New Roman" w:hAnsi="Times New Roman"/>
          <w:color w:val="FF0000"/>
          <w:sz w:val="28"/>
          <w:szCs w:val="28"/>
        </w:rPr>
        <w:t>двостулковий</w:t>
      </w:r>
      <w:r>
        <w:rPr>
          <w:rFonts w:cs="Times New Roman" w:ascii="Times New Roman" w:hAnsi="Times New Roman"/>
          <w:sz w:val="28"/>
          <w:szCs w:val="28"/>
        </w:rPr>
        <w:t xml:space="preserve"> клапан, а …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ристулковий </w:t>
      </w:r>
      <w:r>
        <w:rPr>
          <w:rFonts w:cs="Times New Roman" w:ascii="Times New Roman" w:hAnsi="Times New Roman"/>
          <w:sz w:val="28"/>
          <w:szCs w:val="28"/>
        </w:rPr>
        <w:t xml:space="preserve">  клапан  міститься  між  правими передсердям і шлуночком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І. Підсумки і узагальнення</w:t>
      </w:r>
    </w:p>
    <w:p>
      <w:pPr>
        <w:pStyle w:val="21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класти      сенкан.  </w:t>
      </w:r>
    </w:p>
    <w:p>
      <w:pPr>
        <w:pStyle w:val="21"/>
        <w:spacing w:before="0" w:after="0"/>
        <w:rPr/>
      </w:pPr>
      <w:r>
        <w:rPr>
          <w:i/>
          <w:iCs/>
          <w:color w:val="000000"/>
          <w:sz w:val="28"/>
          <w:szCs w:val="28"/>
        </w:rPr>
        <w:t>1.  ___________.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          </w:t>
      </w:r>
      <w:r>
        <w:rPr>
          <w:i/>
          <w:iCs/>
          <w:color w:val="000000"/>
          <w:sz w:val="28"/>
          <w:szCs w:val="28"/>
        </w:rPr>
        <w:t>(іменник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before="0" w:after="0"/>
        <w:rPr/>
      </w:pPr>
      <w:r>
        <w:rPr>
          <w:i/>
          <w:iCs/>
          <w:color w:val="000000"/>
          <w:sz w:val="28"/>
          <w:szCs w:val="28"/>
        </w:rPr>
        <w:t>2._____________,  ____________.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>(два прикметники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before="0" w:after="0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3. ________,   ________,   ________. </w:t>
      </w:r>
    </w:p>
    <w:p>
      <w:pPr>
        <w:pStyle w:val="21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     </w:t>
      </w:r>
      <w:r>
        <w:rPr>
          <w:i/>
          <w:iCs/>
          <w:color w:val="000000"/>
          <w:sz w:val="28"/>
          <w:szCs w:val="28"/>
        </w:rPr>
        <w:t>(три дієслова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before="0" w:after="0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  <w:lang w:val="ru-RU"/>
        </w:rPr>
        <w:t xml:space="preserve">4.______ _______ ________   ________. </w:t>
      </w:r>
    </w:p>
    <w:p>
      <w:pPr>
        <w:pStyle w:val="21"/>
        <w:spacing w:before="0" w:after="0"/>
        <w:rPr/>
      </w:pPr>
      <w:r>
        <w:rPr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>(речення з 4 слів )</w:t>
      </w:r>
      <w:r>
        <w:rPr>
          <w:i/>
          <w:iCs/>
          <w:color w:val="000000"/>
          <w:sz w:val="28"/>
          <w:szCs w:val="28"/>
          <w:lang w:val="ru-RU"/>
        </w:rPr>
        <w:t xml:space="preserve"> </w:t>
      </w:r>
    </w:p>
    <w:p>
      <w:pPr>
        <w:pStyle w:val="21"/>
        <w:spacing w:before="0" w:after="0"/>
        <w:rPr>
          <w:i/>
          <w:i/>
          <w:iCs/>
          <w:color w:val="000000"/>
          <w:sz w:val="28"/>
          <w:szCs w:val="28"/>
          <w:lang w:val="ru-RU"/>
        </w:rPr>
      </w:pPr>
      <w:r>
        <w:rPr>
          <w:i/>
          <w:iCs/>
          <w:color w:val="000000"/>
          <w:sz w:val="28"/>
          <w:szCs w:val="28"/>
        </w:rPr>
        <w:t xml:space="preserve">5.__________________.    </w:t>
      </w:r>
    </w:p>
    <w:p>
      <w:pPr>
        <w:pStyle w:val="21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</w:t>
      </w:r>
      <w:r>
        <w:rPr>
          <w:i/>
          <w:iCs/>
          <w:color w:val="000000"/>
          <w:sz w:val="28"/>
          <w:szCs w:val="28"/>
        </w:rPr>
        <w:t xml:space="preserve">( синонім до іменника) </w:t>
      </w:r>
    </w:p>
    <w:p>
      <w:pPr>
        <w:pStyle w:val="21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VІІ.</w:t>
      </w:r>
      <w:r>
        <w:rPr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цінювання і самооцінювання учнів.</w:t>
      </w:r>
    </w:p>
    <w:p>
      <w:pPr>
        <w:pStyle w:val="TextBody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  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35</wp:posOffset>
            </wp:positionH>
            <wp:positionV relativeFrom="paragraph">
              <wp:posOffset>635</wp:posOffset>
            </wp:positionV>
            <wp:extent cx="612140" cy="612140"/>
            <wp:effectExtent l="0" t="0" r="0" b="0"/>
            <wp:wrapTight wrapText="bothSides">
              <wp:wrapPolygon edited="0">
                <wp:start x="-337" y="0"/>
                <wp:lineTo x="-337" y="20930"/>
                <wp:lineTo x="21600" y="20930"/>
                <wp:lineTo x="21600" y="0"/>
                <wp:lineTo x="-337" y="0"/>
              </wp:wrapPolygon>
            </wp:wrapTight>
            <wp:docPr id="1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800000"/>
          <w:sz w:val="28"/>
          <w:szCs w:val="28"/>
        </w:rPr>
        <w:t>Відкритий мікрофон.</w:t>
      </w:r>
      <w:r>
        <w:rPr>
          <w:color w:val="0000FF"/>
          <w:sz w:val="28"/>
          <w:szCs w:val="28"/>
        </w:rPr>
        <w:t xml:space="preserve"> </w:t>
      </w:r>
    </w:p>
    <w:p>
      <w:pPr>
        <w:pStyle w:val="31"/>
        <w:jc w:val="both"/>
        <w:rPr/>
      </w:pPr>
      <w:r>
        <w:rPr>
          <w:b/>
          <w:i/>
          <w:sz w:val="28"/>
          <w:szCs w:val="28"/>
        </w:rPr>
        <w:t>(пропонуємо учням</w:t>
      </w:r>
      <w:r>
        <w:rPr>
          <w:i/>
          <w:sz w:val="28"/>
          <w:szCs w:val="28"/>
        </w:rPr>
        <w:t xml:space="preserve"> оцінити  свою роботу на уроці, висловити свої думки, </w:t>
      </w:r>
      <w:r>
        <w:rPr>
          <w:b/>
          <w:i/>
          <w:sz w:val="28"/>
          <w:szCs w:val="28"/>
        </w:rPr>
        <w:t xml:space="preserve"> дати відповіді на запитанн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 вивчили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 навчилися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с зацікавило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же,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іти,  на  початку уроку ми поставили проблемні пит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о ви знаєте про серце? ( </w:t>
      </w:r>
      <w:r>
        <w:rPr>
          <w:rFonts w:cs="Times New Roman" w:ascii="Times New Roman" w:hAnsi="Times New Roman"/>
          <w:sz w:val="28"/>
          <w:szCs w:val="28"/>
        </w:rPr>
        <w:t>Так, на це запитання ми можемо відповіст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в чому ж полягає незвичайність пульсу  Наполеон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 вистачає у нас здобутих знань  на цьому уроці, щоб відповісти на ці запитання?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истачає?  Так. На наступному уроці ми продовжимо вивчати. І тема нашого наступного уроку «Рух крові по судинах. Пульс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найдопитливіших і нетерплячих  називаю адресу інтернет ресурсі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http://serdechko.org.ua/anatomia.php</w:t>
      </w:r>
    </w:p>
    <w:p>
      <w:pPr>
        <w:pStyle w:val="21"/>
        <w:spacing w:before="0" w:after="0"/>
        <w:rPr>
          <w:i/>
          <w:i/>
          <w:iCs/>
          <w:color w:val="7030A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VІІІ.  Повідомлення  домашнього завдання</w:t>
      </w:r>
      <w:r>
        <w:rPr>
          <w:i/>
          <w:iCs/>
          <w:color w:val="7030A0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1.Опрацювати параграф «Органи кровообігу. Серце»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(початковий і середній рів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2. Серце працює упродовж усього життя без зупинки. Поясніть, у чому причина такої працездатності серця та його м'язів?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(достатній рів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3. Скласти рекламу «Пропаганда  здорового способу життя».  Групи учнів повинні  прорекламувати заняття фізичними вправами та їх вплив на покращення і зміцнення серцевого м’яза 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(високий рівен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Методична  література:  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іологія: Підручн. для 9 кл загальноосвіт. навч.закл. /Степанюк А.,Міщук Н., Гладюк Т., Жирська Г., Барна Л., - Тернопіль: Підручники і посібники, 2009. – 288 с.:іл.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ліна О.В. Біологія. 9 клас: Розробки уроків.- Х.:Вид-во «Ранок», 2009. – 304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ологічний словник./ Редколегія. 2-е вид. К.Головна редакція УРЕ.1986.680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Н. Шабатура, Н.Ю. Матяш, В.О. Мотузний, “Біологія людини”  ( Підручник для учнів 8-9 класів),  К.; Генеза, 1997.-432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Н. Шабатура,  “Біологія людини”  ( Підручник для учнів 8 класів),  К.; Генеза, 2004.-192 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М. Курепина, Г.Г.Воккен  Анатомия человека, М; 1979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Д. Зверев. Книга для чтения по анатомии, физиологии  и гигиене человека: Пособие для учащихся 9 классов,  М.: Просвещение, 1989.-240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el Навчання для майбутнього, -  Морзе Н.В., Дементієвська Н.П.,  - К.: Видавнича група ВНV, 2004. – 416с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outube.com/watch?v=E6M1riDbJq0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veterinarua.ru/anatomiji-svijskikh-tvarin/2251-budova-sertsya.htm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Calibri"/>
          <w:b/>
          <w:i/>
          <w:color w:val="800000"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color w:val="800000"/>
          <w:sz w:val="28"/>
          <w:szCs w:val="28"/>
        </w:rPr>
      </w:pPr>
      <w:r>
        <w:rPr>
          <w:rFonts w:cs="Times New Roman"/>
          <w:b/>
          <w:i/>
          <w:color w:val="800000"/>
          <w:sz w:val="28"/>
          <w:szCs w:val="28"/>
        </w:rPr>
      </w:r>
    </w:p>
    <w:p>
      <w:pPr>
        <w:pStyle w:val="TextBody"/>
        <w:jc w:val="both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134" w:right="1134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t>Автор: Галушко Валентина Володимирівна ,    вчитель   біології,      вищої   кваліфікаційної   категорії,</w:t>
    </w:r>
  </w:p>
  <w:p>
    <w:pPr>
      <w:pStyle w:val="Header"/>
      <w:spacing w:lineRule="auto" w:line="240" w:before="0" w:after="0"/>
      <w:jc w:val="center"/>
      <w:rPr/>
    </w:pPr>
    <w:r>
      <w:rPr>
        <w:rFonts w:cs="Calibri"/>
      </w:rPr>
      <w:t xml:space="preserve">              </w:t>
    </w:r>
    <w:r>
      <w:rPr/>
      <w:t>старший учитель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36"/>
      <w:szCs w:val="3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36"/>
      <w:szCs w:val="21"/>
      <w:shd w:fill="FFFFFF" w:val="clear"/>
    </w:rPr>
  </w:style>
  <w:style w:type="character" w:styleId="Style15">
    <w:name w:val="Без интервала Знак"/>
    <w:qFormat/>
    <w:rPr>
      <w:rFonts w:eastAsia="Times New Roman"/>
    </w:rPr>
  </w:style>
  <w:style w:type="character" w:styleId="1">
    <w:name w:val=" Знак Знак1"/>
    <w:qFormat/>
    <w:rPr>
      <w:sz w:val="22"/>
      <w:szCs w:val="22"/>
    </w:rPr>
  </w:style>
  <w:style w:type="character" w:styleId="Style16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hd w:fill="FFFFFF" w:val="clear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36"/>
      <w:szCs w:val="21"/>
    </w:rPr>
  </w:style>
  <w:style w:type="paragraph" w:styleId="21">
    <w:name w:val="стиль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34659F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4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4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35:00Z</dcterms:created>
  <dc:creator>Галушко Валентина Володимирівна</dc:creator>
  <dc:description/>
  <cp:keywords>серце</cp:keywords>
  <dc:language>en-US</dc:language>
  <cp:lastModifiedBy>Admin</cp:lastModifiedBy>
  <cp:lastPrinted>2012-12-10T23:40:00Z</cp:lastPrinted>
  <dcterms:modified xsi:type="dcterms:W3CDTF">2014-06-14T13:00:00Z</dcterms:modified>
  <cp:revision>15</cp:revision>
  <dc:subject>Кровообіг 9 клас</dc:subject>
  <dc:title>Будова й функції  серц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005000000000001024140</vt:lpwstr>
  </property>
</Properties>
</file>