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на тему: «Охорона тваринного світу. Червона книга України»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питанням охорони тварин, впливом діяльності людини на угрупування тварин, із Червоною книгою України;розглянути основні напрямки природоохоронної діяльності в Україні; назвати представників тварин Черкаської області, занесених  до Червоної книги України; розвивати в учнів екологічне мислення, робити висновки та узагальнення;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любов до природи, до  всього жив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бір плакатів Червоної книги, примірник Червоної книги України 2009 року, проекційна дошка, слайди.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оняття і терміни</w:t>
      </w:r>
      <w:r>
        <w:rPr>
          <w:rFonts w:cs="Times New Roman" w:ascii="Times New Roman" w:hAnsi="Times New Roman"/>
          <w:sz w:val="28"/>
          <w:szCs w:val="28"/>
          <w:lang w:val="uk-UA"/>
        </w:rPr>
        <w:t>: Охорона тварин, Червона книга України, природоохоронні території, екологічне мислення, біологічна різноманітність.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рок засвоєння нових знань, умінь і навичок.</w:t>
      </w:r>
    </w:p>
    <w:p>
      <w:pPr>
        <w:pStyle w:val="Normal"/>
        <w:spacing w:lineRule="auto" w:line="360" w:before="72" w:after="0"/>
        <w:ind w:left="1410" w:hanging="141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 уроку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Організаційний момент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Актуалізація опорних знань учнів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сіда з учнями про значення свійських тварин у житті людини. 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віщо охороняти диких тварин?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Що відбувається, коли зникає один вид живих організмів?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Що таке екологічне мислення й раціональне природокористування?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Вивчення нового матеріалу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зачитує епіграф уроку (слайд №1)</w:t>
      </w:r>
    </w:p>
    <w:p>
      <w:pPr>
        <w:pStyle w:val="Normal"/>
        <w:spacing w:lineRule="auto" w:line="360" w:before="72" w:after="0"/>
        <w:ind w:left="1410" w:hanging="14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ийом «словничок»</w:t>
      </w:r>
    </w:p>
    <w:p>
      <w:pPr>
        <w:pStyle w:val="Normal"/>
        <w:spacing w:lineRule="auto" w:line="360" w:before="72" w:after="0"/>
        <w:ind w:left="1410" w:hanging="14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ям пропонується  завдання: « З’ясуйте поняття, що таке «тваринний світ»</w:t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Біологічна різноманітність живих істот на планеті Земля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вчителя в ході  якої знайомить учнів з різноманітністю живих істот, зокрема про тваринний світ, наголошує, що в Україні налічується майже 44 тис. видів тварин, серед них понад 180 видів ссавців, 344 – птахів, 270 – риб.</w:t>
      </w:r>
    </w:p>
    <w:p>
      <w:pPr>
        <w:pStyle w:val="Normal"/>
        <w:spacing w:lineRule="auto" w:line="360" w:before="72" w:after="0"/>
        <w:ind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сподарська діяльність людини упродовж тривалого періоду значно вплинула на видовий склад тваринного світу, призвела до видових та чисельних змін та навіть до зникнення певних видів.</w:t>
      </w:r>
    </w:p>
    <w:p>
      <w:pPr>
        <w:pStyle w:val="Normal"/>
        <w:spacing w:lineRule="auto" w:line="360" w:before="72" w:after="0"/>
        <w:ind w:hanging="14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Прийом «Мікрофон»</w:t>
      </w:r>
    </w:p>
    <w:p>
      <w:pPr>
        <w:pStyle w:val="Normal"/>
        <w:spacing w:lineRule="auto" w:line="360" w:before="72" w:after="0"/>
        <w:ind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читель з’ясовує з  учнями про негативний  вплив людини  на природу. 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народонаселення на Землі, бурхливий розвиток промисловості і сільського господарства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убування лісів, осушення водойм, розорювання цілинних земель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руднення навколишнього середовища хімічними речовинами, викидами в повітря промисловості, застосування пестицидів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руднення навколишнього середовища сміттям, яке утворилося в процесі життєдіяльності людини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іл людиною твварин на корисних та шкідливих й знищення шкідливих, що призводить до порушення рівноваги в природі і т.д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йсно, забруднення довкілля призводить до руйнування середовищ життя тварин. Щоб переконатись у цьому, свідчать факти  (слайд №2 та №3)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Причини скорочення кількості видів та їх зникнення. 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для обговорення: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73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причина зникнення диких тварин – є знищення природних екосистем (слайд №4)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73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орювання степів, вирубування лісів, меліорація, створення штучних водоймищ  та інші зміни режиму поверхневих вод, тощо (слайд №5).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73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руднення довкілля (витоки  нафти, стік каналізаційних нечистот) (слайд №6).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737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ювання, браконьєрство, винищення на думку людини шкідливих видів (слайд №7)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737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абандна торгівля тваринами, використання окремих частин тварин для виготовлення прикрас, різних виробів (бивні слона), шкіри тварин, які мають цінне хутро (слайд №8, №9)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Тварини, які перебувають у статусі зниклих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овуються повідомлення учнів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Охорона тварин. </w:t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учителя,в ході якогї з’ясовується  напрямки охорони тваринного світу: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середовища існування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угрупувань тварин і рослин;</w:t>
      </w:r>
    </w:p>
    <w:p>
      <w:pPr>
        <w:pStyle w:val="Style15"/>
        <w:numPr>
          <w:ilvl w:val="0"/>
          <w:numId w:val="1"/>
        </w:numPr>
        <w:spacing w:lineRule="auto" w:line="360" w:before="72" w:after="0"/>
        <w:ind w:left="68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певних біологічних видів.</w:t>
      </w:r>
    </w:p>
    <w:p>
      <w:pPr>
        <w:pStyle w:val="Style15"/>
        <w:spacing w:lineRule="auto" w:line="360" w:before="72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Normal"/>
        <w:spacing w:lineRule="auto" w:line="360" w:before="72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ягає в охороні основних типів природоохоронних ландшафтів (лісів, морів, озер, боліт) у первісному вигляді. З цією метою виділяють території (ділянки суходолу) або акваторії, на яких встановлюють заповідний режим. Це лабораторії природи, де дозволяється вести лише дослідницьку роботу. Такі ділянки називають заповідниками. Сьогодні в заповідниках України представлені майже всі типи її природних екосистем. На території України створено 4 біосферні заповідники: Чорноморський, Дунайські плавні, Карпатський і Асканія-Нова (найстаріший). </w:t>
      </w:r>
    </w:p>
    <w:p>
      <w:pPr>
        <w:pStyle w:val="Normal"/>
        <w:spacing w:lineRule="auto" w:line="360" w:before="72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угрупувань тварин і росл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в заповідниках та національних парках. На відміну від заповідників національні парки організовуються не тільки для охорони природи, а й для відпочинку людей, Призначення їх – показати красу природи, навчити людину спілкуватися з нею, не поділяти тварин на шкідливі і на корисні. 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України знаходяться:  4 біосферні заповідники, 16 природних заповідників, 11національних парків, 23 регіональних ландшафтних парків, 22 ботанічні сади, 12 зоопарків, 34 дендропарків і т.д. (слайд №10).</w:t>
      </w:r>
    </w:p>
    <w:p>
      <w:pPr>
        <w:pStyle w:val="Normal"/>
        <w:spacing w:lineRule="auto" w:line="360" w:before="72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видів</w:t>
      </w:r>
      <w:r>
        <w:rPr>
          <w:rFonts w:cs="Times New Roman" w:ascii="Times New Roman" w:hAnsi="Times New Roman"/>
          <w:sz w:val="28"/>
          <w:szCs w:val="28"/>
          <w:lang w:val="uk-UA"/>
        </w:rPr>
        <w:t>. Для збереження багатьох видів тварин нині вже не достатньо оберігати середовища їх існування. Тому в місцях поширення тварин створюють заказники і пам’ятники природи. Господарська діяльність тут дозволені, але обмежені з метою охорони природи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Червона книга України (слайд №11)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відь учителя й демонстрація примірника Червоної книги.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онтролю рідкісних і зникаючих видів тварин у кожній країні створено Червону книгу. Перша Червона книга, присвячена Українській флорі та фауні була видана у 1980 році під назвою «Червона книга Української СРСР». Після набуття Української незалежності у видавництві Українська «Енциклопедія» було випущено друге видання Червоної книги в 1994 році, яке нараховувало 382 види тварин. В останньому третьому виданні (2009 рік) містяться відомості про 542 види тварин.</w:t>
      </w:r>
    </w:p>
    <w:p>
      <w:pPr>
        <w:pStyle w:val="Normal"/>
        <w:spacing w:lineRule="auto" w:line="360" w:before="72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9 видів тварин Черкаської області занесені до Червоної книги України. 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их:   (слайд №12).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шковопорожнинних - 0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глих червів               - 1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частих червів           - 0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соногих                 - 64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юсків                        - 1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дових                         - 53</w:t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ріплення знань учнів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Бесіда про тварин, які занесені до Червоної книги.</w:t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коментуйте слова Д.Дарелла  «Знищення якого – небудь виду – це злочин, рівнозначний знищенню неповторних пам’яток культури, таких, як, наприклад, картин  Рембрандта або Акрополь »?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72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машнє завдання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§58</w:t>
      </w:r>
      <w:r>
        <w:br w:type="page"/>
      </w:r>
    </w:p>
    <w:p>
      <w:pPr>
        <w:pStyle w:val="Normal"/>
        <w:spacing w:lineRule="auto" w:line="360" w:before="72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жжерін С.В., Межжеріна Я.О. Біологія: підруч. для 8 кл. загальноосвіт. навч. Закладів. – К:.Освіта,2008. – 256с.(книга двох авторів)</w:t>
      </w:r>
    </w:p>
    <w:p>
      <w:pPr>
        <w:pStyle w:val="Normal"/>
        <w:numPr>
          <w:ilvl w:val="0"/>
          <w:numId w:val="1"/>
        </w:numPr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І.М.,Монастирецька А.Ю.Сторінками Червоної книги Донбасу//Біологія.-2009.-№26.-С.26 (епіграф  із журналу)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нет ресурси:</w:t>
      </w:r>
    </w:p>
    <w:p>
      <w:pPr>
        <w:pStyle w:val="Normal"/>
        <w:spacing w:lineRule="auto" w:line="360" w:before="72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k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5:00Z</dcterms:created>
  <dc:creator>Loner-XP</dc:creator>
  <dc:description/>
  <cp:keywords/>
  <dc:language>en-US</dc:language>
  <cp:lastModifiedBy>Admin</cp:lastModifiedBy>
  <cp:lastPrinted>2014-02-19T10:09:00Z</cp:lastPrinted>
  <dcterms:modified xsi:type="dcterms:W3CDTF">2014-03-07T18:59:00Z</dcterms:modified>
  <cp:revision>32</cp:revision>
  <dc:subject/>
  <dc:title/>
</cp:coreProperties>
</file>