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Характеристика родин класу Дводольні. Вивчення рослин родини Капустяні та Розоцві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Дати характеристику родин класу Дводольні. Ознайомити учнів з найпоширенішими представниками  родин Капустяні та Розоцвіті, їх значенням у природі та житті людини. Розвивати  пам'ять, увагу, логічне мислення( уміння аналізувати, узагальнювати і систематизувати), формувати бережливе ставлення до рослин як об’єктів живої приро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цепція уроку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особливості  будови і життєдіяльності рослин родин Капустяні та Розоцвіті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 увагу на будову квітки, типи листків, суцвіть, плодів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сти про значення рослин цих родин у природі та житті людин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сновні поняття:</w:t>
      </w:r>
      <w:r>
        <w:rPr>
          <w:sz w:val="28"/>
          <w:szCs w:val="28"/>
          <w:lang w:val="uk-UA"/>
        </w:rPr>
        <w:t xml:space="preserve"> клас Дводольні, родини Капустяні(Хрестоцвіті), Розоцвіті(Розові), формула квітки, життєві форми, прості  та складні листки, суцвіття, плід( стручок, стручечок, яблуко, сунична, кістянка, коробочка, листівка, багато кістянк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Мультимедійний проектор, кошики із зразками рослин  родин що вивч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засвоєння нових зна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Хід у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Організація кла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еревірка домашнього завд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лайд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сіння форм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квіткові рослини  б)мохи  в)хвощі  г)хвой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пліднення незалежне від води ма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мохи  б)папороті  в)покритонасінні  г)голонасін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окритонасінні відрізняються від папоротеподібних тим щ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серед них є дерева, кущі, трави  б)мають подвійне заплідн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утворюють насіння                  г)утворюють  спо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Покритонасінні відрізняються від голонасінних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здатністю утворювати насіння  б)здатністю до подвійного заплід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наявністю квітки    г) наявністю вегетативних орг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Дводольні рослини ма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камбій  б)стрижневу кореневу систему в)підземне кореневище  г) мичкувату кореневу систе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В однодольних рослин 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амбій  б)стрижнева коренева система  в) мичкувата к.с.  г)прості лист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заємоперевірка учнями виконаних робі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3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відпові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тестів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IV. Актуалізація і корекція опорних знань.(бесіда)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Які рослини ми почали вивчати на минулому уроці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Чим покритонасінні рослини відрізняються від голонасінних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Яку ще назву мають покритонасінні  та чом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На які класи поділяють квіткові рослини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відомлення теми, мети уроку, мотивація навчальної діяль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ми познайомимось з двома родинами класу Дводольні, дізнаємось особливості їх будови, ознайомимось з їх різноманітністю, значенням. Слайд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інці уроку сподіваюсь ви дасте відповідь питання: Чому родини,які ми вивчали отримали такі назви? Що спільного і відмінного у рослин даних родин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приймання і усвідомлення учнями фактичного матеріалу.</w:t>
      </w:r>
      <w:r>
        <w:rPr>
          <w:sz w:val="28"/>
          <w:szCs w:val="28"/>
          <w:lang w:val="uk-UA"/>
        </w:rPr>
        <w:t>( 10 хвили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озповідь з елементами бесіди). Слайд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гальна характеристика рослин родини Капустян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Родина Капустяні (або Хрестоцвіті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ує 3000 видів у 350 родів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ширені переважно в районах з помірним та холодним кліматом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тєві форми: тра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нисті рослини, зрідка напівкущі;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будову на прикладі капуст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відповідь на пит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Яку будову має квітка?                                    Ч? П? М?Т?</w:t>
      </w:r>
    </w:p>
    <w:p>
      <w:pPr>
        <w:pStyle w:val="Normal"/>
        <w:rPr/>
      </w:pPr>
      <w:r>
        <w:rPr>
          <w:sz w:val="28"/>
          <w:szCs w:val="28"/>
          <w:lang w:val="uk-UA"/>
        </w:rPr>
        <w:t>2)Який тип суцвіття?                                           Кит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Як називається плід у Хрестоцвітих?           Стручок або стручеч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Які листки?                                                 Прості, розташовані почергов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начення рослин родини Капустяні в природі та житті люди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учнів з підручником  ст..192. Прочитати останній абзац і дати відповідь на питання: Яка роль Капустяних у природі та житті людини?</w:t>
      </w:r>
    </w:p>
    <w:p>
      <w:pPr>
        <w:pStyle w:val="Normal"/>
        <w:rPr/>
      </w:pPr>
      <w:r>
        <w:rPr>
          <w:sz w:val="28"/>
          <w:szCs w:val="28"/>
          <w:lang w:val="uk-UA"/>
        </w:rPr>
        <w:t>а) Овочеві рослини (слайд 7)- капуста, редис, редька, турнепс, хрі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екоративні рослини (слайд 8) –левко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Олійні культури (слайд 9)-гірчиця, ріпа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икористовують у медицині (слайд 10)-гірчиця, хрін, редька, капус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Бур’яни (слайд 11)- грицики, гикавка, талаба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Доповіді учнів про представників родин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повідомл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уста.( слайд 12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уста відома з давніх-давен. Уже в ізборнику Святослава, датованому 11 століттям, згадують капусту. Слово «капуста» походить від кельтського «кап»- голова. Олександр Македонський наказував годувати своїх воїнів капустою, і це давало їм сили, хоробрості, витривалості. Адже капуста містить багато вітамінів, зокрема вітаміну С, мінеральних елементів( К, Р, Fe) Зараз відомо багато видів капусти: білоголовкова, червоноголовкова, кольрабі, проколі, брюссельська, савойська, пекінська, цвітна. Капуста білоголовкова( або як ще ми називаємо городня) посідає 1 місце в овочівництві нашої країн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агальна характеристика рослин родини Розоцвіті.( слайд 1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адайте, які дерева цвітуть навесні в українських селах: вишні, яблуні, груші, абрикоси, сливи, черемха та інші. Це все представники родини Розоцві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дина розові ( або Розоцвіті).(слайд 14)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лічує 3000 видів, які об’єднані у 100 родів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ширені скрізь, але особливо в помірній та субтропічній областях північної півкулі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тєві форми: дерева, кущі, тра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ьте слайди і дайте відповіді на пита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>1)Яку будову має квітка?    Ч? П? М?Т?   ( слайд 15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Які типи суцвіть зустрічаються?       ( слайд 16)- зонтик, щиток, китиця.</w:t>
      </w:r>
    </w:p>
    <w:p>
      <w:pPr>
        <w:pStyle w:val="Normal"/>
        <w:rPr/>
      </w:pPr>
      <w:r>
        <w:rPr>
          <w:sz w:val="28"/>
          <w:szCs w:val="28"/>
          <w:lang w:val="uk-UA"/>
        </w:rPr>
        <w:t>3)Які плоди у Розових?                          (слайд 17) –соковиті(кістянка, яблуко, сунична), сухі (горішки, сім’янки, коробочки). Бувають прості  і збірні ( збірна кістянк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Які види листків зустрічаються?      (слайд 18)- прості та склад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Які життєві форми?                             (слайд 19)- дерева, кущі, тра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начення Розоцвітих у природі та житті люди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Цінні плодово-ягідні культури ( слайд 20) – слива, айва, груша, вишня, абрикос, яблуня та інш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Лікарські рослини                   (слайд 21) -  шипшина, глід, малина, суниц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Декоративні культури             (слайд 22)-троянда, декоративна горобина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Доповіді учнів про представників родини Розоцвіт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ок повідомле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янда.( слайд 2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янду ще називають королевою квітів  за її неперевершену красу. Як декоративна рослина троянда є однією з найдавніших культур. У середній Азії її почали вирощувати ще 4000 років  тому. І донині Персію називають країною троянд. Троянда була культовою  священною культурою в Давньому Римі. Але троянду цінують не лише за її красиві квітки, а й за трояндову олію – найважливіший продукт для парфумерії, яку одержують з пелюсток троянди дамської. Для одержання 1 кг олії треба 3 тонни пелюсток. Не дивно, що 1 грам олії коштує дорожче, ніж 1 грам золота. В Україні велику колекцію троянд зібрано в Нікітському ботанічному са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Узагальнення і систематизація знань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а робота в зоши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: Позначити ознаки характерні для родини Розоцвіті буквою «р», а для родини Капустяні буквою «к»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очок складається з 5 пелюсток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очок складається з 4 пелюсток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ть поодинокі квіти або зібрані в суцвітт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ють суцвіття китиця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очка 1 або багато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очка 1, тичинок 6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ди різноманітн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оди стручок або стручечок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ва форма – трави, рідко – напівкущі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тєва форма – трави, кущі, дерев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йте відповідь на питання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родини, які ми вивчали отримали такі назви?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якими ознаками можна відрізнити рослини родини розоцвіті і капустяні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гадайте загадки і вкажіть рослину і родину, до якої вона належить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ить баба на грядках, вся закутана в хустках. (Капуста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енькі плоди, мов сережки, повисли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і – солодкі, зелені – ще кислі. (Вишні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зростав – у землю ліз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дістав – утерсь від сліз. (Хрін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еревах пожовтіли солоденькі кульки спілі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люблять їх, ще й ос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смачненькі … (Абрикоси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угла, та не дівка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хвостиком, та не миша. (Редька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еленому лісочку, під мережаним листочком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оніє невеличка, спіла і смачна … (Суничка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авдання для двох учнів добровольц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учень одержує кошик із набором рослин, і повинен визначити  до якої родини належать ці рослини, і яка серед них зайва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І кошик –капустина, редька, </w:t>
      </w:r>
      <w:r>
        <w:rPr>
          <w:sz w:val="28"/>
          <w:szCs w:val="28"/>
          <w:u w:val="single"/>
          <w:lang w:val="uk-UA"/>
        </w:rPr>
        <w:t>буряк,</w:t>
      </w:r>
      <w:r>
        <w:rPr>
          <w:sz w:val="28"/>
          <w:szCs w:val="28"/>
          <w:lang w:val="uk-UA"/>
        </w:rPr>
        <w:t xml:space="preserve"> хрін. ( родина Капустяні)</w:t>
      </w:r>
    </w:p>
    <w:p>
      <w:pPr>
        <w:pStyle w:val="Normal"/>
        <w:ind w:lef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ІІ кошик – яблуко, груша, шипшина, </w:t>
      </w:r>
      <w:r>
        <w:rPr>
          <w:sz w:val="28"/>
          <w:szCs w:val="28"/>
          <w:u w:val="single"/>
          <w:lang w:val="uk-UA"/>
        </w:rPr>
        <w:t xml:space="preserve">мандарин. (родини Розоцвіті) </w:t>
      </w:r>
    </w:p>
    <w:p>
      <w:pPr>
        <w:pStyle w:val="Normal"/>
        <w:ind w:left="3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. Підведення підсумків уроку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Закінчити речення: Сьогодні на уроці я……………………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X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Домашнє завдання.</w:t>
      </w:r>
      <w:r>
        <w:rPr>
          <w:sz w:val="28"/>
          <w:szCs w:val="28"/>
          <w:lang w:val="uk-UA"/>
        </w:rPr>
        <w:t xml:space="preserve"> (слайд 24)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ацювати параграф 48, 49.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повідомлення про  представників  родин Бобові, Пасльонов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58:00Z</dcterms:created>
  <dc:creator>User</dc:creator>
  <dc:description/>
  <cp:keywords/>
  <dc:language>en-US</dc:language>
  <cp:lastModifiedBy>Admin</cp:lastModifiedBy>
  <dcterms:modified xsi:type="dcterms:W3CDTF">2014-03-05T08:59:00Z</dcterms:modified>
  <cp:revision>6</cp:revision>
  <dc:subject/>
  <dc:title>Тема уроку: Характеристика родин класу Дводольні</dc:title>
</cp:coreProperties>
</file>